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Title"/>
        <w:spacing w:before="240" w:after="60"/>
        <w:rPr>
          <w:rFonts w:ascii="Times New Roman" w:hAnsi="Times New Roman" w:cs="Times New Roman"/>
          <w:sz w:val="40"/>
        </w:rPr>
      </w:pPr>
      <w:r>
        <w:rPr>
          <w:rFonts w:cs="Times New Roman" w:ascii="Times New Roman" w:hAnsi="Times New Roman"/>
          <w:sz w:val="40"/>
        </w:rPr>
        <w:t>C</w:t>
      </w:r>
      <w:bookmarkStart w:id="0" w:name="_Ref53897911"/>
      <w:bookmarkEnd w:id="0"/>
      <w:r>
        <w:rPr>
          <w:rFonts w:cs="Times New Roman" w:ascii="Times New Roman" w:hAnsi="Times New Roman"/>
          <w:sz w:val="40"/>
        </w:rPr>
        <w:t>omposable Adaptive Software Systems (COMPASS)</w:t>
      </w:r>
    </w:p>
    <w:p>
      <w:pPr>
        <w:pStyle w:val="Normal"/>
        <w:rPr>
          <w:rFonts w:ascii="Times New Roman" w:hAnsi="Times New Roman" w:cs="Times New Roman"/>
          <w:sz w:val="40"/>
        </w:rPr>
      </w:pPr>
      <w:r>
        <w:rPr>
          <w:rFonts w:cs="Times New Roman"/>
          <w:sz w:val="40"/>
        </w:rPr>
      </w:r>
    </w:p>
    <w:p>
      <w:pPr>
        <w:pStyle w:val="Author"/>
        <w:rPr>
          <w:ins w:id="1" w:author="Krishnakumar B" w:date="2003-10-28T10:54:00Z"/>
        </w:rPr>
      </w:pPr>
      <w:ins w:id="0" w:author="Krishnakumar B" w:date="2003-10-28T10:54:00Z">
        <w:r>
          <w:rPr/>
        </w:r>
      </w:ins>
    </w:p>
    <w:p>
      <w:pPr>
        <w:pStyle w:val="Author"/>
        <w:rPr/>
      </w:pPr>
      <w:r>
        <w:rPr>
          <w:sz w:val="32"/>
        </w:rPr>
        <w:t xml:space="preserve">Krishnakumar Balasubramanian </w:t>
      </w:r>
      <w:del w:id="2" w:author="Krishnakumar B" w:date="2003-10-28T10:52:00Z">
        <w:r>
          <w:rPr>
            <w:sz w:val="32"/>
          </w:rPr>
          <w:delText>&lt;</w:delText>
        </w:r>
      </w:del>
      <w:ins w:id="3" w:author="Krishnakumar B" w:date="2003-10-28T10:52:00Z">
        <w:r>
          <w:rPr>
            <w:sz w:val="32"/>
          </w:rPr>
          <w:t>&lt;</w:t>
        </w:r>
      </w:ins>
      <w:r>
        <w:rPr>
          <w:sz w:val="32"/>
        </w:rPr>
        <w:t>kitty@dre.vanderbilt.edu&gt;</w:t>
      </w:r>
    </w:p>
    <w:p>
      <w:pPr>
        <w:pStyle w:val="Normal"/>
        <w:rPr>
          <w:sz w:val="32"/>
          <w:ins w:id="5" w:author="Krishnakumar B" w:date="2003-10-28T11:06:00Z"/>
        </w:rPr>
      </w:pPr>
      <w:ins w:id="4" w:author="Krishnakumar B" w:date="2003-10-28T11:06:00Z">
        <w:r>
          <w:rPr>
            <w:sz w:val="32"/>
          </w:rPr>
        </w:r>
      </w:ins>
    </w:p>
    <w:p>
      <w:pPr>
        <w:pStyle w:val="Normal"/>
        <w:rPr>
          <w:ins w:id="7" w:author="Krishnakumar B" w:date="2003-10-28T11:06:00Z"/>
        </w:rPr>
      </w:pPr>
      <w:ins w:id="6" w:author="Krishnakumar B" w:date="2003-10-28T11:06:00Z">
        <w:r>
          <w:rPr/>
        </w:r>
      </w:ins>
    </w:p>
    <w:p>
      <w:pPr>
        <w:pStyle w:val="Normal"/>
        <w:rPr/>
      </w:pPr>
      <w:r>
        <w:rPr/>
      </w:r>
    </w:p>
    <w:p>
      <w:pPr>
        <w:pStyle w:val="Author"/>
        <w:rPr>
          <w:b/>
          <w:b/>
          <w:bCs/>
          <w:ins w:id="14" w:author="Krishnakumar B" w:date="2003-12-17T20:44:00Z"/>
        </w:rPr>
      </w:pPr>
      <w:ins w:id="8" w:author="Krishnakumar B" w:date="2003-12-17T20:39:00Z">
        <w:r>
          <w:rPr>
            <w:b/>
            <w:bCs/>
          </w:rPr>
          <w:t>User</w:t>
        </w:r>
      </w:ins>
      <w:ins w:id="9" w:author="Krishnakumar B" w:date="2003-10-28T15:10:00Z">
        <w:del w:id="10" w:author="Krishnakumar Balasubramanian" w:date="2003-12-17T09:14:00Z">
          <w:r>
            <w:rPr>
              <w:b/>
              <w:bCs/>
            </w:rPr>
            <w:delText>High-Level Design</w:delText>
          </w:r>
        </w:del>
      </w:ins>
      <w:ins w:id="11" w:author="Krishnakumar Balasubramanian" w:date="2003-12-17T09:14:00Z">
        <w:del w:id="12" w:author="Krishnakumar B" w:date="2003-12-17T20:39:00Z">
          <w:r>
            <w:rPr>
              <w:b/>
              <w:bCs/>
            </w:rPr>
            <w:delText>Technical</w:delText>
          </w:r>
        </w:del>
      </w:ins>
      <w:ins w:id="13" w:author="Krishnakumar Balasubramanian" w:date="2003-12-17T09:14:00Z">
        <w:r>
          <w:rPr>
            <w:b/>
            <w:bCs/>
          </w:rPr>
          <w:t xml:space="preserve"> Manual</w:t>
        </w:r>
      </w:ins>
      <w:r>
        <w:br w:type="page"/>
      </w:r>
    </w:p>
    <w:p>
      <w:pPr>
        <w:pStyle w:val="Heading1"/>
        <w:rPr>
          <w:kern w:val="0"/>
          <w:del w:id="17" w:author="Krishnakumar B" w:date="2003-10-28T15:10:00Z"/>
        </w:rPr>
      </w:pPr>
      <w:del w:id="15" w:author="Krishnakumar B" w:date="2003-10-28T15:10:00Z">
        <w:r>
          <w:rPr>
            <w:kern w:val="0"/>
          </w:rPr>
          <w:delText>Sponsor</w:delText>
        </w:r>
      </w:del>
      <w:del w:id="16" w:author="Krishnakumar B" w:date="2003-10-28T11:05:00Z">
        <w:r>
          <w:rPr>
            <w:kern w:val="0"/>
          </w:rPr>
          <w:delText>:  Dr. Douglas C. Schmidt &lt;schmidt@dre.vanderbilt.edu&gt;</w:delText>
        </w:r>
      </w:del>
    </w:p>
    <w:p>
      <w:pPr>
        <w:pStyle w:val="Heading1"/>
        <w:rPr>
          <w:kern w:val="0"/>
          <w:del w:id="19" w:author="Krishnakumar B" w:date="2003-10-28T11:05:00Z"/>
        </w:rPr>
      </w:pPr>
      <w:del w:id="18" w:author="Krishnakumar B" w:date="2003-10-28T11:05:00Z">
        <w:r>
          <w:rPr>
            <w:kern w:val="0"/>
          </w:rPr>
        </w:r>
      </w:del>
    </w:p>
    <w:p>
      <w:pPr>
        <w:pStyle w:val="Heading1"/>
        <w:rPr>
          <w:kern w:val="0"/>
          <w:del w:id="21" w:author="Krishnakumar B" w:date="2003-10-28T11:03:00Z"/>
        </w:rPr>
      </w:pPr>
      <w:del w:id="20" w:author="Krishnakumar B" w:date="2003-10-28T11:03:00Z">
        <w:r>
          <w:rPr>
            <w:kern w:val="0"/>
          </w:rPr>
          <w:delText>Overview</w:delText>
        </w:r>
      </w:del>
    </w:p>
    <w:p>
      <w:pPr>
        <w:pStyle w:val="Heading1"/>
        <w:rPr>
          <w:kern w:val="0"/>
          <w:del w:id="23" w:author="Krishnakumar B" w:date="2003-12-17T20:40:00Z"/>
        </w:rPr>
      </w:pPr>
      <w:del w:id="22" w:author="Krishnakumar B" w:date="2003-12-17T20:40:00Z">
        <w:r>
          <w:rPr>
            <w:kern w:val="0"/>
          </w:rPr>
        </w:r>
      </w:del>
    </w:p>
    <w:p>
      <w:pPr>
        <w:pStyle w:val="Heading1"/>
        <w:rPr>
          <w:del w:id="25" w:author="Krishnakumar B" w:date="2003-12-17T20:40:00Z"/>
        </w:rPr>
      </w:pPr>
      <w:del w:id="24" w:author="Krishnakumar B" w:date="2003-12-17T20:40:00Z">
        <w:r>
          <w:rPr/>
          <w:delText>The growing complexity of building and validating software is a challenge for developers of distributed real-time and embedded (DRE) applications. While DRE applications are increasingly based on commercial off-the-shelf (COTS) hardware and software components, substantial time and effort is spent integrating components into applications. Integration challenges are exacerbated by the lack of higher level abstractions for composing complex DRE applications. As a result, considerable application-specific</w:delText>
        </w:r>
      </w:del>
    </w:p>
    <w:p>
      <w:pPr>
        <w:pStyle w:val="Heading1"/>
        <w:rPr>
          <w:del w:id="35" w:author="Krishnakumar B" w:date="2003-10-28T11:04:00Z"/>
        </w:rPr>
      </w:pPr>
      <w:del w:id="26" w:author="Krishnakumar B" w:date="2003-12-17T20:40:00Z">
        <w:r>
          <w:rPr/>
          <w:delText>``glue code'' must be written manually, only to be rewritten again when building and deploying subsequent DRE applications. This rework is due in part to the fact that DRE middleware has traditionally contained considerable amount of meta-data i.e., information that describes systemic characteristics, such as list of files containing the component implementation, versioning information, the resources available for deployment of a component-based application,</w:delText>
        </w:r>
      </w:del>
      <w:ins w:id="27" w:author="dschmidt" w:date="2003-10-14T15:30:00Z">
        <w:del w:id="28" w:author="Krishnakumar B" w:date="2003-12-17T20:40:00Z">
          <w:r>
            <w:rPr/>
            <w:delText xml:space="preserve"> and</w:delText>
          </w:r>
        </w:del>
      </w:ins>
      <w:del w:id="29" w:author="Krishnakumar B" w:date="2003-12-17T20:40:00Z">
        <w:r>
          <w:rPr/>
          <w:delText xml:space="preserve"> the resources required by each component</w:delText>
        </w:r>
      </w:del>
      <w:ins w:id="30" w:author="Krishnakumar Balasubramanian" w:date="2003-12-17T09:16:00Z">
        <w:del w:id="31" w:author="Krishnakumar B" w:date="2003-12-17T20:40:00Z">
          <w:r>
            <w:rPr/>
            <w:delText>, glued together in a tightly coupled fashion</w:delText>
          </w:r>
        </w:del>
      </w:ins>
      <w:ins w:id="32" w:author="dschmidt" w:date="2003-10-14T15:31:00Z">
        <w:del w:id="33" w:author="Krishnakumar B" w:date="2003-12-17T20:40:00Z">
          <w:r>
            <w:rPr/>
            <w:delText>.</w:delText>
          </w:r>
        </w:del>
      </w:ins>
      <w:del w:id="34" w:author="Krishnakumar B" w:date="2003-12-17T20:40:00Z">
        <w:r>
          <w:rPr/>
          <w:delText xml:space="preserve"> etc.</w:delText>
        </w:r>
      </w:del>
    </w:p>
    <w:p>
      <w:pPr>
        <w:pStyle w:val="Heading1"/>
        <w:rPr>
          <w:del w:id="37" w:author="Krishnakumar B" w:date="2003-10-28T11:04:00Z"/>
        </w:rPr>
      </w:pPr>
      <w:del w:id="36" w:author="Krishnakumar B" w:date="2003-10-28T11:04:00Z">
        <w:r>
          <w:rPr/>
        </w:r>
      </w:del>
    </w:p>
    <w:p>
      <w:pPr>
        <w:pStyle w:val="Heading1"/>
        <w:rPr>
          <w:ins w:id="72" w:author="Krishnakumar B" w:date="2003-10-28T11:08:00Z"/>
        </w:rPr>
      </w:pPr>
      <w:ins w:id="38" w:author="dschmidt" w:date="2003-10-14T15:31:00Z">
        <w:del w:id="39" w:author="Krishnakumar B" w:date="2003-12-17T20:40:00Z">
          <w:r>
            <w:rPr/>
            <w:delText xml:space="preserve">This </w:delText>
          </w:r>
        </w:del>
      </w:ins>
      <w:ins w:id="40" w:author="Krishnakumar Balasubramanian" w:date="2003-12-17T09:17:00Z">
        <w:del w:id="41" w:author="Krishnakumar B" w:date="2003-12-17T20:40:00Z">
          <w:r>
            <w:rPr/>
            <w:delText xml:space="preserve">manual explains the implementation details of </w:delText>
          </w:r>
        </w:del>
      </w:ins>
      <w:ins w:id="42" w:author="dschmidt" w:date="2003-10-14T15:31:00Z">
        <w:del w:id="43" w:author="Krishnakumar B" w:date="2003-12-17T20:40:00Z">
          <w:r>
            <w:rPr/>
            <w:delText xml:space="preserve">class project </w:delText>
          </w:r>
        </w:del>
      </w:ins>
      <w:ins w:id="44" w:author="dschmidt" w:date="2003-10-14T15:31:00Z">
        <w:del w:id="45" w:author="Krishnakumar B" w:date="2003-10-28T11:04:00Z">
          <w:r>
            <w:rPr/>
            <w:delText>will</w:delText>
          </w:r>
        </w:del>
      </w:ins>
      <w:ins w:id="46" w:author="dschmidt" w:date="2003-10-14T15:31:00Z">
        <w:del w:id="47" w:author="Krishnakumar B" w:date="2003-12-17T15:28:00Z">
          <w:r>
            <w:rPr/>
            <w:delText xml:space="preserve"> </w:delText>
          </w:r>
        </w:del>
      </w:ins>
      <w:ins w:id="48" w:author="dschmidt" w:date="2003-10-14T15:31:00Z">
        <w:del w:id="49" w:author="Krishnakumar B" w:date="2003-12-17T20:40:00Z">
          <w:r>
            <w:rPr/>
            <w:delText xml:space="preserve">focus on developing </w:delText>
          </w:r>
        </w:del>
      </w:ins>
      <w:del w:id="50" w:author="Krishnakumar B" w:date="2003-12-17T20:40:00Z">
        <w:r>
          <w:rPr/>
          <w:delText>COMPASS</w:delText>
        </w:r>
      </w:del>
      <w:ins w:id="51" w:author="dschmidt" w:date="2003-10-14T15:31:00Z">
        <w:del w:id="52" w:author="Krishnakumar B" w:date="2003-12-17T20:40:00Z">
          <w:r>
            <w:rPr/>
            <w:delText xml:space="preserve">, </w:delText>
          </w:r>
        </w:del>
      </w:ins>
      <w:ins w:id="53" w:author="dschmidt" w:date="2003-10-14T15:31:00Z">
        <w:del w:id="54" w:author="Krishnakumar B" w:date="2003-12-17T15:28:00Z">
          <w:r>
            <w:rPr/>
            <w:delText xml:space="preserve">which is </w:delText>
          </w:r>
        </w:del>
      </w:ins>
      <w:ins w:id="55" w:author="dschmidt" w:date="2003-10-14T15:31:00Z">
        <w:del w:id="56" w:author="Krishnakumar B" w:date="2003-12-17T20:40:00Z">
          <w:r>
            <w:rPr/>
            <w:delText>an MIC tool</w:delText>
          </w:r>
        </w:del>
      </w:ins>
      <w:del w:id="57" w:author="Krishnakumar B" w:date="2003-12-17T20:40:00Z">
        <w:r>
          <w:rPr/>
          <w:delText xml:space="preserve"> is intended to help ease the task of the system integrator by building modeling tools that will provid</w:delText>
        </w:r>
      </w:del>
      <w:ins w:id="58" w:author="dschmidt" w:date="2003-10-14T15:32:00Z">
        <w:del w:id="59" w:author="Krishnakumar B" w:date="2003-12-17T20:40:00Z">
          <w:r>
            <w:rPr/>
            <w:delText>ing</w:delText>
          </w:r>
        </w:del>
      </w:ins>
      <w:del w:id="60" w:author="Krishnakumar B" w:date="2003-12-17T20:40:00Z">
        <w:r>
          <w:rPr/>
          <w:delText>e high-level abstractions</w:delText>
        </w:r>
      </w:del>
      <w:ins w:id="61" w:author="dschmidt" w:date="2003-10-14T15:32:00Z">
        <w:del w:id="62" w:author="Krishnakumar B" w:date="2003-12-17T20:40:00Z">
          <w:r>
            <w:rPr/>
            <w:delText xml:space="preserve">, </w:delText>
          </w:r>
        </w:del>
      </w:ins>
      <w:del w:id="63" w:author="Krishnakumar B" w:date="2003-10-28T12:28:00Z">
        <w:r>
          <w:rPr/>
          <w:delText xml:space="preserve"> </w:delText>
        </w:r>
      </w:del>
      <w:del w:id="64" w:author="Krishnakumar B" w:date="2003-12-17T20:40:00Z">
        <w:r>
          <w:rPr/>
          <w:delText xml:space="preserve">like </w:delText>
        </w:r>
      </w:del>
      <w:ins w:id="65" w:author="dschmidt" w:date="2003-10-14T15:32:00Z">
        <w:del w:id="66" w:author="Krishnakumar B" w:date="2003-12-17T20:40:00Z">
          <w:r>
            <w:rPr/>
            <w:delText xml:space="preserve">such as </w:delText>
          </w:r>
        </w:del>
      </w:ins>
      <w:del w:id="67" w:author="Krishnakumar B" w:date="2003-12-17T20:40:00Z">
        <w:r>
          <w:rPr/>
          <w:delText xml:space="preserve">component assemblies and component packages, which </w:delText>
        </w:r>
      </w:del>
      <w:ins w:id="68" w:author="dschmidt" w:date="2003-10-14T15:33:00Z">
        <w:del w:id="69" w:author="Krishnakumar B" w:date="2003-12-17T20:40:00Z">
          <w:r>
            <w:rPr/>
            <w:delText xml:space="preserve">that </w:delText>
          </w:r>
        </w:del>
      </w:ins>
      <w:del w:id="70" w:author="Krishnakumar B" w:date="2003-12-17T20:40:00Z">
        <w:r>
          <w:rPr/>
          <w:delText>help resolve key challenges associated with composing complex DRE applications built using a suite of individual components.</w:delText>
        </w:r>
      </w:del>
      <w:r>
        <w:rPr/>
        <w:t xml:space="preserve"> </w:t>
      </w:r>
      <w:ins w:id="71" w:author="Krishnakumar B" w:date="2003-10-28T11:08:00Z">
        <w:bookmarkStart w:id="1" w:name="_Ref55109679"/>
        <w:r>
          <w:rPr/>
          <w:t>Introduction</w:t>
        </w:r>
      </w:ins>
      <w:bookmarkEnd w:id="1"/>
    </w:p>
    <w:p>
      <w:pPr>
        <w:pStyle w:val="Normal"/>
        <w:rPr>
          <w:ins w:id="74" w:author="Krishnakumar B" w:date="2003-10-28T11:08:00Z"/>
        </w:rPr>
      </w:pPr>
      <w:ins w:id="73" w:author="Krishnakumar B" w:date="2003-10-28T11:08:00Z">
        <w:r>
          <w:rPr/>
        </w:r>
      </w:ins>
    </w:p>
    <w:p>
      <w:pPr>
        <w:pStyle w:val="Normal"/>
        <w:rPr>
          <w:ins w:id="76" w:author="Krishnakumar B" w:date="2003-12-17T20:45:00Z"/>
        </w:rPr>
      </w:pPr>
      <w:ins w:id="75" w:author="Krishnakumar B" w:date="2003-12-17T20:45:00Z">
        <w:r>
          <w:rPr/>
          <w:t xml:space="preserve">COMPASS defines a modeling paradigm designed to enable a system integrator to </w:t>
        </w:r>
      </w:ins>
    </w:p>
    <w:p>
      <w:pPr>
        <w:pStyle w:val="Normal"/>
        <w:rPr>
          <w:ins w:id="78" w:author="Krishnakumar B" w:date="2003-12-17T20:45:00Z"/>
        </w:rPr>
      </w:pPr>
      <w:ins w:id="77" w:author="Krishnakumar B" w:date="2003-12-17T20:45:00Z">
        <w:r>
          <w:rPr/>
        </w:r>
      </w:ins>
    </w:p>
    <w:p>
      <w:pPr>
        <w:pStyle w:val="Normal"/>
        <w:numPr>
          <w:ilvl w:val="0"/>
          <w:numId w:val="7"/>
        </w:numPr>
        <w:rPr>
          <w:ins w:id="80" w:author="Krishnakumar B" w:date="2003-12-17T20:45:00Z"/>
        </w:rPr>
      </w:pPr>
      <w:ins w:id="79" w:author="Krishnakumar B" w:date="2003-12-17T20:45:00Z">
        <w:r>
          <w:rPr/>
          <w:t>Create models of the various components that are part of the application</w:t>
        </w:r>
      </w:ins>
    </w:p>
    <w:p>
      <w:pPr>
        <w:pStyle w:val="Normal"/>
        <w:numPr>
          <w:ilvl w:val="0"/>
          <w:numId w:val="7"/>
        </w:numPr>
        <w:rPr>
          <w:ins w:id="82" w:author="Krishnakumar B" w:date="2003-12-17T20:45:00Z"/>
        </w:rPr>
      </w:pPr>
      <w:ins w:id="81" w:author="Krishnakumar B" w:date="2003-12-17T20:45:00Z">
        <w:r>
          <w:rPr/>
          <w:t>Model the interconnections between the components</w:t>
        </w:r>
      </w:ins>
    </w:p>
    <w:p>
      <w:pPr>
        <w:pStyle w:val="Normal"/>
        <w:numPr>
          <w:ilvl w:val="0"/>
          <w:numId w:val="7"/>
        </w:numPr>
        <w:rPr>
          <w:ins w:id="84" w:author="Krishnakumar B" w:date="2003-12-17T20:45:00Z"/>
        </w:rPr>
      </w:pPr>
      <w:ins w:id="83" w:author="Krishnakumar B" w:date="2003-12-17T20:45:00Z">
        <w:r>
          <w:rPr/>
          <w:t>Specify systemic properties of the components</w:t>
        </w:r>
      </w:ins>
    </w:p>
    <w:p>
      <w:pPr>
        <w:pStyle w:val="Normal"/>
        <w:numPr>
          <w:ilvl w:val="0"/>
          <w:numId w:val="7"/>
        </w:numPr>
        <w:rPr>
          <w:ins w:id="86" w:author="Krishnakumar B" w:date="2003-12-17T20:45:00Z"/>
        </w:rPr>
      </w:pPr>
      <w:ins w:id="85" w:author="Krishnakumar B" w:date="2003-12-17T20:45:00Z">
        <w:r>
          <w:rPr/>
          <w:t xml:space="preserve">Build component assemblies – collection of components connected according to some specification, </w:t>
        </w:r>
      </w:ins>
    </w:p>
    <w:p>
      <w:pPr>
        <w:pStyle w:val="Normal"/>
        <w:numPr>
          <w:ilvl w:val="0"/>
          <w:numId w:val="7"/>
        </w:numPr>
        <w:rPr>
          <w:ins w:id="88" w:author="Krishnakumar B" w:date="2003-12-17T20:45:00Z"/>
        </w:rPr>
      </w:pPr>
      <w:ins w:id="87" w:author="Krishnakumar B" w:date="2003-12-17T20:45:00Z">
        <w:r>
          <w:rPr/>
          <w:t xml:space="preserve">Compose packages, which are a collection of all of the above. </w:t>
        </w:r>
      </w:ins>
    </w:p>
    <w:p>
      <w:pPr>
        <w:pStyle w:val="Normal"/>
        <w:rPr>
          <w:ins w:id="90" w:author="Krishnakumar B" w:date="2003-12-17T20:45:00Z"/>
        </w:rPr>
      </w:pPr>
      <w:ins w:id="89" w:author="Krishnakumar B" w:date="2003-12-17T20:45:00Z">
        <w:r>
          <w:rPr/>
        </w:r>
      </w:ins>
    </w:p>
    <w:p>
      <w:pPr>
        <w:pStyle w:val="Normal"/>
        <w:rPr>
          <w:ins w:id="92" w:author="Krishnakumar B" w:date="2003-12-17T20:45:00Z"/>
        </w:rPr>
      </w:pPr>
      <w:ins w:id="91" w:author="Krishnakumar B" w:date="2003-12-17T20:45:00Z">
        <w:r>
          <w:rPr/>
          <w:t>As shown in Figure 1, packaging involves grouping the implementation of component</w:t>
        </w:r>
      </w:ins>
    </w:p>
    <w:p>
      <w:pPr>
        <w:pStyle w:val="Normal"/>
        <w:rPr>
          <w:ins w:id="96" w:author="Krishnakumar B" w:date="2003-12-17T20:45:00Z"/>
        </w:rPr>
      </w:pPr>
      <w:ins w:id="93" w:author="Krishnakumar B" w:date="2003-12-17T20:45:00Z">
        <w:r>
          <w:rPr/>
          <w:t xml:space="preserve">functionality (which is typically stored in a dynamic link library (DLL) together with other meta-data that describes properties of this particular implementation. Packaged components exist in “passive mode,” </w:t>
        </w:r>
      </w:ins>
      <w:ins w:id="94" w:author="Krishnakumar B" w:date="2003-12-17T20:45:00Z">
        <w:r>
          <w:rPr>
            <w:i/>
          </w:rPr>
          <w:t>i.e.</w:t>
        </w:r>
      </w:ins>
      <w:ins w:id="95" w:author="Krishnakumar B" w:date="2003-12-17T20:45:00Z">
        <w:r>
          <w:rPr/>
          <w:t xml:space="preserve">, all their functionality is present, but they are inert object code. To perform their functionality at run-time, components must transition to “active mode,” where the interconnections between components are established. Deployment mechanisms are responsible for transitioning components from passive to active mode. COMPASS focuses on generating the information that describes packages using a MIC-based approach. </w:t>
        </w:r>
      </w:ins>
    </w:p>
    <w:p>
      <w:pPr>
        <w:pStyle w:val="Normal"/>
        <w:rPr>
          <w:ins w:id="98" w:author="Krishnakumar B" w:date="2003-12-17T20:45:00Z"/>
        </w:rPr>
      </w:pPr>
      <w:ins w:id="97" w:author="Krishnakumar B" w:date="2003-12-17T20:45:00Z">
        <w:r>
          <w:rPr/>
        </w:r>
      </w:ins>
    </w:p>
    <w:p>
      <w:pPr>
        <w:pStyle w:val="Normal"/>
        <w:rPr>
          <w:ins w:id="100" w:author="Krishnakumar B" w:date="2003-12-17T20:45:00Z"/>
        </w:rPr>
      </w:pPr>
      <w:ins w:id="99" w:author="Krishnakumar B" w:date="2003-12-17T20:45:00Z">
        <w:r>
          <w:rPr/>
          <w:t xml:space="preserve">As shown in Figure 2, COMPASS is designed to be a link in a longer tool chain that enables DRE application developers to model, synthesize, and deploy complete DRE applications. </w:t>
        </w:r>
      </w:ins>
    </w:p>
    <w:p>
      <w:pPr>
        <w:pStyle w:val="Heading1"/>
        <w:rPr>
          <w:ins w:id="103" w:author="Krishnakumar B" w:date="2003-12-17T22:46:00Z"/>
        </w:rPr>
      </w:pPr>
      <w:ins w:id="101" w:author="Krishnakumar B" w:date="2003-12-17T20:49:00Z">
        <w:r>
          <w:rPr/>
          <w:t xml:space="preserve">Modeling </w:t>
        </w:r>
      </w:ins>
      <w:ins w:id="102" w:author="Krishnakumar B" w:date="2003-12-17T21:17:00Z">
        <w:r>
          <w:rPr/>
          <w:t>using COMPASS</w:t>
        </w:r>
      </w:ins>
    </w:p>
    <w:p>
      <w:pPr>
        <w:pStyle w:val="Heading1"/>
        <w:numPr>
          <w:ilvl w:val="0"/>
          <w:numId w:val="0"/>
        </w:numPr>
        <w:ind w:left="0" w:hanging="0"/>
        <w:rPr>
          <w:ins w:id="105" w:author="Krishnakumar B" w:date="2003-12-17T20:49:00Z"/>
        </w:rPr>
      </w:pPr>
      <w:ins w:id="104" w:author="Krishnakumar B" w:date="2003-12-17T20:49:00Z">
        <w:r>
          <w:rPr/>
        </w:r>
      </w:ins>
    </w:p>
    <w:p>
      <w:pPr>
        <w:pStyle w:val="Normal"/>
        <w:rPr>
          <w:ins w:id="114" w:author="Krishnakumar B" w:date="2003-12-17T20:49:00Z"/>
        </w:rPr>
      </w:pPr>
      <w:ins w:id="106" w:author="Krishnakumar B" w:date="2003-12-17T20:49:00Z">
        <w:r>
          <w:rPr/>
          <w:t xml:space="preserve">A system integrator should be able to model the various packaging and configuration artifacts of the application using COMPASS. </w:t>
        </w:r>
      </w:ins>
      <w:ins w:id="107" w:author="Krishnakumar B" w:date="2003-12-17T21:08:00Z">
        <w:r>
          <w:rPr/>
          <w:t xml:space="preserve">COMPASS allows modeling the various packaging and configuration artifacts, the valid associations between the various artifacts. Since there is a natural hierarchy among the different artifacts of packaging, the modeling paradigm developed reflects it as much as possible. This means that a system integrator will be able to visualize individual packages, the set of assemblies contained within a package, and the individual components contained as part of each assembly. </w:t>
        </w:r>
      </w:ins>
      <w:ins w:id="108" w:author="Krishnakumar B" w:date="2003-12-17T20:49:00Z">
        <w:r>
          <w:rPr/>
          <w:t>Th</w:t>
        </w:r>
      </w:ins>
      <w:ins w:id="109" w:author="Krishnakumar B" w:date="2003-12-17T21:04:00Z">
        <w:r>
          <w:rPr/>
          <w:t>is user manual uses a descriptive exampl</w:t>
        </w:r>
      </w:ins>
      <w:ins w:id="110" w:author="Krishnakumar B" w:date="2003-12-17T20:49:00Z">
        <w:r>
          <w:rPr/>
          <w:t>e</w:t>
        </w:r>
      </w:ins>
      <w:ins w:id="111" w:author="Krishnakumar B" w:date="2003-12-17T21:04:00Z">
        <w:r>
          <w:rPr/>
          <w:t xml:space="preserve"> to guide the user through the various facilities available in the COMPASS modeling paradigm. </w:t>
        </w:r>
      </w:ins>
      <w:ins w:id="112" w:author="Krishnakumar B" w:date="2003-12-17T20:49:00Z">
        <w:r>
          <w:rPr/>
          <w:t xml:space="preserve"> </w:t>
        </w:r>
      </w:ins>
      <w:ins w:id="113" w:author="Krishnakumar B" w:date="2003-12-17T22:45:00Z">
        <w:r>
          <w:rPr/>
          <w:t xml:space="preserve">Though it is not necessary, users are strongly encouraged to read the companion technical manual to understand how COMPASS works beneath the hood. </w:t>
        </w:r>
      </w:ins>
    </w:p>
    <w:p>
      <w:pPr>
        <w:pStyle w:val="Normal"/>
        <w:rPr>
          <w:ins w:id="116" w:author="Krishnakumar B" w:date="2003-12-17T20:41:00Z"/>
        </w:rPr>
      </w:pPr>
      <w:del w:id="115" w:author="Krishnakumar B" w:date="2003-12-17T20:45:00Z">
        <w:r>
          <w:rPr/>
          <w:delText>,</w:delText>
        </w:r>
      </w:del>
    </w:p>
    <w:p>
      <w:pPr>
        <w:pStyle w:val="Normal"/>
        <w:keepNext w:val="true"/>
        <w:jc w:val="center"/>
        <w:rPr>
          <w:ins w:id="118" w:author="Krishnakumar B" w:date="2003-12-17T20:46:00Z"/>
        </w:rPr>
      </w:pPr>
      <w:ins w:id="117" w:author="Krishnakumar B" w:date="2003-12-17T20:46:00Z">
        <w:r>
          <w:rPr/>
          <w:drawing>
            <wp:inline distT="0" distB="0" distL="0" distR="0">
              <wp:extent cx="490664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06645" cy="7315200"/>
                      </a:xfrm>
                      <a:prstGeom prst="rect">
                        <a:avLst/>
                      </a:prstGeom>
                    </pic:spPr>
                  </pic:pic>
                </a:graphicData>
              </a:graphic>
            </wp:inline>
          </w:drawing>
        </w:r>
      </w:ins>
    </w:p>
    <w:p>
      <w:pPr>
        <w:pStyle w:val="Caption"/>
        <w:jc w:val="center"/>
        <w:rPr>
          <w:ins w:id="122" w:author="Krishnakumar B" w:date="2003-12-17T20:46:00Z"/>
        </w:rPr>
      </w:pPr>
      <w:ins w:id="119" w:author="Krishnakumar B" w:date="2003-12-17T20:46:00Z">
        <w:r>
          <w:rPr/>
          <w:t xml:space="preserve">Figure </w:t>
        </w:r>
      </w:ins>
      <w:ins w:id="120" w:author="Krishnakumar B" w:date="2003-12-17T20:46:00Z">
        <w:r>
          <w:rPr/>
          <w:fldChar w:fldCharType="begin"/>
        </w:r>
        <w:r>
          <w:rPr/>
          <w:instrText xml:space="preserve"> SEQ Figure \* ARABIC </w:instrText>
        </w:r>
        <w:r>
          <w:rPr/>
          <w:fldChar w:fldCharType="separate"/>
        </w:r>
        <w:r>
          <w:rPr/>
          <w:t>1</w:t>
        </w:r>
        <w:r>
          <w:rPr/>
          <w:fldChar w:fldCharType="end"/>
        </w:r>
      </w:ins>
      <w:ins w:id="121" w:author="Krishnakumar B" w:date="2003-12-17T20:46:00Z">
        <w:r>
          <w:rPr/>
          <w:t xml:space="preserve"> Component Packaging &amp; Deployment</w:t>
        </w:r>
      </w:ins>
    </w:p>
    <w:p>
      <w:pPr>
        <w:pStyle w:val="Normal"/>
        <w:keepNext w:val="true"/>
        <w:jc w:val="center"/>
        <w:rPr>
          <w:ins w:id="124" w:author="Krishnakumar B" w:date="2003-12-17T20:46:00Z"/>
        </w:rPr>
      </w:pPr>
      <w:ins w:id="123" w:author="Krishnakumar B" w:date="2003-12-17T20:46:00Z">
        <w:r>
          <w:rPr/>
          <w:drawing>
            <wp:inline distT="0" distB="0" distL="0" distR="0">
              <wp:extent cx="5480685" cy="468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682490"/>
                      </a:xfrm>
                      <a:prstGeom prst="rect">
                        <a:avLst/>
                      </a:prstGeom>
                    </pic:spPr>
                  </pic:pic>
                </a:graphicData>
              </a:graphic>
            </wp:inline>
          </w:drawing>
        </w:r>
      </w:ins>
    </w:p>
    <w:p>
      <w:pPr>
        <w:pStyle w:val="Caption"/>
        <w:jc w:val="center"/>
        <w:rPr>
          <w:ins w:id="128" w:author="Krishnakumar B" w:date="2003-12-17T21:16:00Z"/>
        </w:rPr>
      </w:pPr>
      <w:ins w:id="125" w:author="Krishnakumar B" w:date="2003-12-17T20:46:00Z">
        <w:r>
          <w:rPr/>
          <w:t xml:space="preserve">Figure </w:t>
        </w:r>
      </w:ins>
      <w:ins w:id="126" w:author="Krishnakumar B" w:date="2003-12-17T20:46:00Z">
        <w:r>
          <w:rPr/>
          <w:fldChar w:fldCharType="begin"/>
        </w:r>
        <w:r>
          <w:rPr/>
          <w:instrText xml:space="preserve"> SEQ Figure \* ARABIC </w:instrText>
        </w:r>
        <w:r>
          <w:rPr/>
          <w:fldChar w:fldCharType="separate"/>
        </w:r>
        <w:r>
          <w:rPr/>
          <w:t>2</w:t>
        </w:r>
        <w:r>
          <w:rPr/>
          <w:fldChar w:fldCharType="end"/>
        </w:r>
      </w:ins>
      <w:ins w:id="127" w:author="Krishnakumar B" w:date="2003-12-17T20:46:00Z">
        <w:r>
          <w:rPr/>
          <w:t xml:space="preserve"> COMPASS</w:t>
        </w:r>
      </w:ins>
    </w:p>
    <w:p>
      <w:pPr>
        <w:pStyle w:val="Heading1"/>
        <w:jc w:val="center"/>
        <w:rPr>
          <w:ins w:id="131" w:author="Krishnakumar B" w:date="2003-12-17T21:17:00Z"/>
        </w:rPr>
      </w:pPr>
      <w:ins w:id="129" w:author="Krishnakumar B" w:date="2003-12-17T21:16:00Z">
        <w:r>
          <w:rPr/>
          <w:t>Heads-Up Display</w:t>
        </w:r>
      </w:ins>
      <w:ins w:id="130" w:author="Krishnakumar B" w:date="2003-12-17T21:25:00Z">
        <w:r>
          <w:rPr/>
          <w:t xml:space="preserve"> Example</w:t>
        </w:r>
      </w:ins>
    </w:p>
    <w:p>
      <w:pPr>
        <w:pStyle w:val="Normal"/>
        <w:rPr>
          <w:ins w:id="133" w:author="Krishnakumar B" w:date="2003-12-17T21:17:00Z"/>
        </w:rPr>
      </w:pPr>
      <w:ins w:id="132" w:author="Krishnakumar B" w:date="2003-12-17T21:17:00Z">
        <w:r>
          <w:rPr/>
        </w:r>
      </w:ins>
    </w:p>
    <w:p>
      <w:pPr>
        <w:pStyle w:val="Normal"/>
        <w:rPr>
          <w:ins w:id="144" w:author="Krishnakumar B" w:date="2003-12-17T21:18:00Z"/>
        </w:rPr>
      </w:pPr>
      <w:ins w:id="134" w:author="Krishnakumar B" w:date="2003-12-17T21:17:00Z">
        <w:r>
          <w:rPr/>
          <w:t>The example shown here is a model of a Heads-Up Display, an imaginary car instrument</w:t>
        </w:r>
      </w:ins>
      <w:ins w:id="135" w:author="Krishnakumar B" w:date="2003-12-17T21:20:00Z">
        <w:r>
          <w:rPr/>
          <w:t xml:space="preserve"> </w:t>
        </w:r>
      </w:ins>
      <w:ins w:id="136" w:author="Krishnakumar B" w:date="2003-12-17T21:18:00Z">
        <w:r>
          <w:rPr/>
          <w:t>assembly which updates the display of current coordinat</w:t>
        </w:r>
      </w:ins>
      <w:ins w:id="137" w:author="Krishnakumar B" w:date="2003-12-17T21:20:00Z">
        <w:r>
          <w:rPr/>
          <w:t>es</w:t>
        </w:r>
      </w:ins>
      <w:ins w:id="138" w:author="Krishnakumar B" w:date="2003-12-17T21:18:00Z">
        <w:r>
          <w:rPr/>
          <w:t xml:space="preserve"> of the car</w:t>
        </w:r>
      </w:ins>
      <w:ins w:id="139" w:author="Krishnakumar B" w:date="2003-12-17T21:20:00Z">
        <w:r>
          <w:rPr/>
          <w:t xml:space="preserve"> </w:t>
        </w:r>
      </w:ins>
      <w:ins w:id="140" w:author="Krishnakumar B" w:date="2003-12-17T21:18:00Z">
        <w:r>
          <w:rPr/>
          <w:t xml:space="preserve">periodically.  It consists of </w:t>
        </w:r>
      </w:ins>
      <w:ins w:id="141" w:author="Krishnakumar B" w:date="2003-12-17T21:21:00Z">
        <w:r>
          <w:rPr/>
          <w:t xml:space="preserve">the following three </w:t>
        </w:r>
      </w:ins>
      <w:ins w:id="142" w:author="Krishnakumar B" w:date="2003-12-17T21:18:00Z">
        <w:r>
          <w:rPr/>
          <w:t xml:space="preserve">components </w:t>
        </w:r>
      </w:ins>
      <w:ins w:id="143" w:author="Krishnakumar B" w:date="2003-12-17T21:20:00Z">
        <w:r>
          <w:rPr/>
          <w:t>as shown in Figure 3:</w:t>
        </w:r>
      </w:ins>
    </w:p>
    <w:p>
      <w:pPr>
        <w:pStyle w:val="Normal"/>
        <w:rPr>
          <w:ins w:id="146" w:author="Krishnakumar B" w:date="2003-12-17T21:18:00Z"/>
        </w:rPr>
      </w:pPr>
      <w:ins w:id="145" w:author="Krishnakumar B" w:date="2003-12-17T21:18:00Z">
        <w:r>
          <w:rPr/>
        </w:r>
      </w:ins>
    </w:p>
    <w:p>
      <w:pPr>
        <w:pStyle w:val="Normal"/>
        <w:numPr>
          <w:ilvl w:val="0"/>
          <w:numId w:val="7"/>
        </w:numPr>
        <w:rPr>
          <w:ins w:id="156" w:author="Krishnakumar B" w:date="2003-12-17T21:27:00Z"/>
        </w:rPr>
      </w:pPr>
      <w:ins w:id="147" w:author="Krishnakumar B" w:date="2003-12-17T21:18:00Z">
        <w:r>
          <w:rPr>
            <w:b/>
          </w:rPr>
          <w:t>RateGen</w:t>
        </w:r>
      </w:ins>
      <w:ins w:id="148" w:author="Krishnakumar B" w:date="2003-12-17T21:18:00Z">
        <w:r>
          <w:rPr/>
          <w:t xml:space="preserve"> </w:t>
        </w:r>
      </w:ins>
      <w:ins w:id="149" w:author="Krishnakumar B" w:date="2003-12-17T21:24:00Z">
        <w:r>
          <w:rPr/>
          <w:t>-</w:t>
        </w:r>
      </w:ins>
      <w:ins w:id="150" w:author="Krishnakumar B" w:date="2003-12-17T21:18:00Z">
        <w:r>
          <w:rPr/>
          <w:t xml:space="preserve"> A </w:t>
        </w:r>
      </w:ins>
      <w:ins w:id="151" w:author="Krishnakumar B" w:date="2003-12-17T21:24:00Z">
        <w:r>
          <w:rPr/>
          <w:t xml:space="preserve">rate generator </w:t>
        </w:r>
      </w:ins>
      <w:ins w:id="152" w:author="Krishnakumar B" w:date="2003-12-17T21:18:00Z">
        <w:r>
          <w:rPr/>
          <w:t>component that allows it's client to start/stop the rate</w:t>
        </w:r>
      </w:ins>
      <w:ins w:id="153" w:author="Krishnakumar B" w:date="2003-12-17T21:21:00Z">
        <w:r>
          <w:rPr/>
          <w:t xml:space="preserve"> </w:t>
        </w:r>
      </w:ins>
      <w:ins w:id="154" w:author="Krishnakumar B" w:date="2003-12-17T21:18:00Z">
        <w:r>
          <w:rPr/>
          <w:t>generating event</w:t>
        </w:r>
      </w:ins>
      <w:ins w:id="155" w:author="Krishnakumar B" w:date="2003-12-17T21:27:00Z">
        <w:r>
          <w:rPr/>
          <w:t>.</w:t>
        </w:r>
      </w:ins>
    </w:p>
    <w:p>
      <w:pPr>
        <w:pStyle w:val="Normal"/>
        <w:ind w:left="144" w:hanging="0"/>
        <w:rPr>
          <w:ins w:id="158" w:author="Krishnakumar B" w:date="2003-12-17T21:18:00Z"/>
        </w:rPr>
      </w:pPr>
      <w:ins w:id="157" w:author="Krishnakumar B" w:date="2003-12-17T21:18:00Z">
        <w:r>
          <w:rPr/>
        </w:r>
      </w:ins>
    </w:p>
    <w:p>
      <w:pPr>
        <w:pStyle w:val="Normal"/>
        <w:numPr>
          <w:ilvl w:val="0"/>
          <w:numId w:val="7"/>
        </w:numPr>
        <w:rPr>
          <w:ins w:id="189" w:author="Krishnakumar B" w:date="2003-12-17T21:27:00Z"/>
        </w:rPr>
      </w:pPr>
      <w:ins w:id="159" w:author="Krishnakumar B" w:date="2003-12-17T21:18:00Z">
        <w:r>
          <w:rPr>
            <w:b/>
          </w:rPr>
          <w:t>GPS</w:t>
        </w:r>
      </w:ins>
      <w:ins w:id="160" w:author="Krishnakumar B" w:date="2003-12-17T21:18:00Z">
        <w:r>
          <w:rPr/>
          <w:t xml:space="preserve"> - A </w:t>
        </w:r>
      </w:ins>
      <w:ins w:id="161" w:author="Krishnakumar B" w:date="2003-12-17T21:24:00Z">
        <w:r>
          <w:rPr/>
          <w:t xml:space="preserve">Global Positioning System </w:t>
        </w:r>
      </w:ins>
      <w:ins w:id="162" w:author="Krishnakumar B" w:date="2003-12-17T21:18:00Z">
        <w:r>
          <w:rPr/>
          <w:t>component that interact</w:t>
        </w:r>
      </w:ins>
      <w:ins w:id="163" w:author="Krishnakumar B" w:date="2003-12-17T21:21:00Z">
        <w:r>
          <w:rPr/>
          <w:t>s</w:t>
        </w:r>
      </w:ins>
      <w:ins w:id="164" w:author="Krishnakumar B" w:date="2003-12-17T21:18:00Z">
        <w:r>
          <w:rPr/>
          <w:t xml:space="preserve"> with GPS hardware.  When this</w:t>
        </w:r>
      </w:ins>
      <w:ins w:id="165" w:author="Krishnakumar B" w:date="2003-12-17T21:22:00Z">
        <w:r>
          <w:rPr/>
          <w:t xml:space="preserve"> </w:t>
        </w:r>
      </w:ins>
      <w:ins w:id="166" w:author="Krishnakumar B" w:date="2003-12-17T21:18:00Z">
        <w:r>
          <w:rPr/>
          <w:t xml:space="preserve">component receives an event from the </w:t>
        </w:r>
      </w:ins>
      <w:ins w:id="167" w:author="Krishnakumar B" w:date="2003-12-17T21:18:00Z">
        <w:r>
          <w:rPr>
            <w:b/>
          </w:rPr>
          <w:t>Refresh</w:t>
        </w:r>
      </w:ins>
      <w:ins w:id="168" w:author="Krishnakumar B" w:date="2003-12-17T21:18:00Z">
        <w:r>
          <w:rPr/>
          <w:t xml:space="preserve"> port, it quer</w:t>
        </w:r>
      </w:ins>
      <w:ins w:id="169" w:author="Krishnakumar B" w:date="2003-12-17T21:22:00Z">
        <w:r>
          <w:rPr/>
          <w:t>ies</w:t>
        </w:r>
      </w:ins>
      <w:ins w:id="170" w:author="Krishnakumar B" w:date="2003-12-17T21:18:00Z">
        <w:r>
          <w:rPr/>
          <w:t xml:space="preserve"> the GPS hardware and updates </w:t>
        </w:r>
      </w:ins>
      <w:ins w:id="171" w:author="Krishnakumar B" w:date="2003-12-17T21:22:00Z">
        <w:r>
          <w:rPr/>
          <w:t>its</w:t>
        </w:r>
      </w:ins>
      <w:ins w:id="172" w:author="Krishnakumar B" w:date="2003-12-17T21:18:00Z">
        <w:r>
          <w:rPr/>
          <w:t xml:space="preserve"> internal cached</w:t>
        </w:r>
      </w:ins>
      <w:ins w:id="173" w:author="Krishnakumar B" w:date="2003-12-17T21:22:00Z">
        <w:r>
          <w:rPr/>
          <w:t xml:space="preserve"> </w:t>
        </w:r>
      </w:ins>
      <w:ins w:id="174" w:author="Krishnakumar B" w:date="2003-12-17T21:18:00Z">
        <w:r>
          <w:rPr/>
          <w:t>coordinat</w:t>
        </w:r>
      </w:ins>
      <w:ins w:id="175" w:author="Krishnakumar B" w:date="2003-12-17T21:22:00Z">
        <w:r>
          <w:rPr/>
          <w:t xml:space="preserve">es. The </w:t>
        </w:r>
      </w:ins>
      <w:ins w:id="176" w:author="Krishnakumar B" w:date="2003-12-17T21:18:00Z">
        <w:r>
          <w:rPr/>
          <w:t xml:space="preserve">current location can </w:t>
        </w:r>
      </w:ins>
      <w:ins w:id="177" w:author="Krishnakumar B" w:date="2003-12-17T21:23:00Z">
        <w:r>
          <w:rPr/>
          <w:t xml:space="preserve">then </w:t>
        </w:r>
      </w:ins>
      <w:ins w:id="178" w:author="Krishnakumar B" w:date="2003-12-17T21:18:00Z">
        <w:r>
          <w:rPr/>
          <w:t xml:space="preserve">be read by accessing the </w:t>
        </w:r>
      </w:ins>
      <w:ins w:id="179" w:author="Krishnakumar B" w:date="2003-12-17T21:18:00Z">
        <w:r>
          <w:rPr>
            <w:b/>
          </w:rPr>
          <w:t>MyLocation</w:t>
        </w:r>
      </w:ins>
      <w:ins w:id="180" w:author="Krishnakumar B" w:date="2003-12-17T21:18:00Z">
        <w:r>
          <w:rPr/>
          <w:t xml:space="preserve"> interface</w:t>
        </w:r>
      </w:ins>
      <w:ins w:id="181" w:author="Krishnakumar B" w:date="2003-12-17T21:23:00Z">
        <w:r>
          <w:rPr/>
          <w:t xml:space="preserve">. It also </w:t>
        </w:r>
      </w:ins>
      <w:ins w:id="182" w:author="Krishnakumar B" w:date="2003-12-17T21:18:00Z">
        <w:r>
          <w:rPr/>
          <w:t>generates an event on</w:t>
        </w:r>
      </w:ins>
      <w:ins w:id="183" w:author="Krishnakumar B" w:date="2003-12-17T21:23:00Z">
        <w:r>
          <w:rPr/>
          <w:t xml:space="preserve"> </w:t>
        </w:r>
      </w:ins>
      <w:ins w:id="184" w:author="Krishnakumar B" w:date="2003-12-17T21:18:00Z">
        <w:r>
          <w:rPr/>
          <w:t xml:space="preserve">its </w:t>
        </w:r>
      </w:ins>
      <w:ins w:id="185" w:author="Krishnakumar B" w:date="2003-12-17T21:18:00Z">
        <w:r>
          <w:rPr>
            <w:b/>
          </w:rPr>
          <w:t>Ready</w:t>
        </w:r>
      </w:ins>
      <w:ins w:id="186" w:author="Krishnakumar B" w:date="2003-12-17T21:18:00Z">
        <w:r>
          <w:rPr/>
          <w:t xml:space="preserve"> port to inform the event consumers that a new GPS</w:t>
        </w:r>
      </w:ins>
      <w:ins w:id="187" w:author="Krishnakumar B" w:date="2003-12-17T21:23:00Z">
        <w:r>
          <w:rPr/>
          <w:t xml:space="preserve"> </w:t>
        </w:r>
      </w:ins>
      <w:ins w:id="188" w:author="Krishnakumar B" w:date="2003-12-17T21:18:00Z">
        <w:r>
          <w:rPr/>
          <w:t>reading is available.</w:t>
        </w:r>
      </w:ins>
    </w:p>
    <w:p>
      <w:pPr>
        <w:pStyle w:val="Normal"/>
        <w:rPr>
          <w:ins w:id="191" w:author="Krishnakumar B" w:date="2003-12-17T21:27:00Z"/>
        </w:rPr>
      </w:pPr>
      <w:ins w:id="190" w:author="Krishnakumar B" w:date="2003-12-17T21:27:00Z">
        <w:r>
          <w:rPr/>
        </w:r>
      </w:ins>
    </w:p>
    <w:p>
      <w:pPr>
        <w:pStyle w:val="Normal"/>
        <w:numPr>
          <w:ilvl w:val="0"/>
          <w:numId w:val="7"/>
        </w:numPr>
        <w:rPr>
          <w:ins w:id="208" w:author="Krishnakumar B" w:date="2003-12-17T21:18:00Z"/>
        </w:rPr>
      </w:pPr>
      <w:ins w:id="192" w:author="Krishnakumar B" w:date="2003-12-17T21:18:00Z">
        <w:r>
          <w:rPr>
            <w:b/>
          </w:rPr>
          <w:t>NavDisplay</w:t>
        </w:r>
      </w:ins>
      <w:ins w:id="193" w:author="Krishnakumar B" w:date="2003-12-17T21:18:00Z">
        <w:r>
          <w:rPr/>
          <w:t xml:space="preserve"> - A navigation display component that projects the</w:t>
        </w:r>
      </w:ins>
      <w:ins w:id="194" w:author="Krishnakumar B" w:date="2003-12-17T21:24:00Z">
        <w:r>
          <w:rPr/>
          <w:t xml:space="preserve"> </w:t>
        </w:r>
      </w:ins>
      <w:ins w:id="195" w:author="Krishnakumar B" w:date="2003-12-17T21:18:00Z">
        <w:r>
          <w:rPr/>
          <w:t xml:space="preserve">current location of the vehicle on the windshield. When a </w:t>
        </w:r>
      </w:ins>
      <w:ins w:id="196" w:author="Krishnakumar B" w:date="2003-12-17T21:25:00Z">
        <w:r>
          <w:rPr/>
          <w:t>N</w:t>
        </w:r>
      </w:ins>
      <w:ins w:id="197" w:author="Krishnakumar B" w:date="2003-12-17T21:18:00Z">
        <w:r>
          <w:rPr/>
          <w:t>avDisplay receives an event notifying the</w:t>
        </w:r>
      </w:ins>
      <w:ins w:id="198" w:author="Krishnakumar B" w:date="2003-12-17T21:25:00Z">
        <w:r>
          <w:rPr/>
          <w:t xml:space="preserve"> </w:t>
        </w:r>
      </w:ins>
      <w:ins w:id="199" w:author="Krishnakumar B" w:date="2003-12-17T21:18:00Z">
        <w:r>
          <w:rPr/>
          <w:t xml:space="preserve">availability of new data on its </w:t>
        </w:r>
      </w:ins>
      <w:ins w:id="200" w:author="Krishnakumar B" w:date="2003-12-17T21:18:00Z">
        <w:r>
          <w:rPr>
            <w:b/>
          </w:rPr>
          <w:t>Refresh</w:t>
        </w:r>
      </w:ins>
      <w:ins w:id="201" w:author="Krishnakumar B" w:date="2003-12-17T21:18:00Z">
        <w:r>
          <w:rPr/>
          <w:t xml:space="preserve"> port, it will</w:t>
        </w:r>
      </w:ins>
      <w:ins w:id="202" w:author="Krishnakumar B" w:date="2003-12-17T21:25:00Z">
        <w:r>
          <w:rPr/>
          <w:t xml:space="preserve"> </w:t>
        </w:r>
      </w:ins>
      <w:ins w:id="203" w:author="Krishnakumar B" w:date="2003-12-17T21:18:00Z">
        <w:r>
          <w:rPr/>
          <w:t>acquire the current location of the vehicle by querying</w:t>
        </w:r>
      </w:ins>
      <w:ins w:id="204" w:author="Krishnakumar B" w:date="2003-12-17T21:25:00Z">
        <w:r>
          <w:rPr/>
          <w:t xml:space="preserve"> </w:t>
        </w:r>
      </w:ins>
      <w:ins w:id="205" w:author="Krishnakumar B" w:date="2003-12-17T21:18:00Z">
        <w:r>
          <w:rPr/>
          <w:t xml:space="preserve">the interface connected to the </w:t>
        </w:r>
      </w:ins>
      <w:ins w:id="206" w:author="Krishnakumar B" w:date="2003-12-17T21:18:00Z">
        <w:r>
          <w:rPr>
            <w:b/>
          </w:rPr>
          <w:t>GetLocation</w:t>
        </w:r>
      </w:ins>
      <w:ins w:id="207" w:author="Krishnakumar B" w:date="2003-12-17T21:18:00Z">
        <w:r>
          <w:rPr/>
          <w:t xml:space="preserve"> receptacle.</w:t>
        </w:r>
      </w:ins>
    </w:p>
    <w:p>
      <w:pPr>
        <w:pStyle w:val="Normal"/>
        <w:jc w:val="center"/>
        <w:rPr>
          <w:ins w:id="210" w:author="Krishnakumar B" w:date="2003-12-17T21:25:00Z"/>
        </w:rPr>
      </w:pPr>
      <w:ins w:id="209" w:author="Krishnakumar B" w:date="2003-12-17T21:25:00Z">
        <w:r>
          <w:rPr/>
        </w:r>
      </w:ins>
    </w:p>
    <w:p>
      <w:pPr>
        <w:pStyle w:val="Normal"/>
        <w:jc w:val="center"/>
        <w:rPr>
          <w:ins w:id="212" w:author="Krishnakumar B" w:date="2003-12-17T21:16:00Z"/>
        </w:rPr>
      </w:pPr>
      <w:ins w:id="211" w:author="Krishnakumar B" w:date="2003-12-17T21:16:00Z">
        <w:r>
          <w:rPr/>
        </w:r>
      </w:ins>
    </w:p>
    <w:p>
      <w:pPr>
        <w:pStyle w:val="Normal"/>
        <w:jc w:val="center"/>
        <w:rPr>
          <w:lang w:val="en-US" w:eastAsia="en-US"/>
          <w:ins w:id="214" w:author="Krishnakumar B" w:date="2003-12-17T21:19:00Z"/>
        </w:rPr>
      </w:pPr>
      <w:ins w:id="213" w:author="Krishnakumar B" w:date="2003-12-17T21:16:00Z">
        <w:r>
          <w:rPr>
            <w:lang w:val="en-US" w:eastAsia="en-US"/>
          </w:rPr>
          <mc:AlternateContent>
            <mc:Choice Requires="wpg">
              <w:drawing>
                <wp:inline distT="0" distB="0" distL="0" distR="0">
                  <wp:extent cx="5600065" cy="3314065"/>
                  <wp:effectExtent l="0" t="0" r="0" b="0"/>
                  <wp:docPr id="3"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342360" y="913680"/>
                              <a:ext cx="4952520" cy="2085840"/>
                            </a:xfrm>
                            <a:prstGeom prst="rect">
                              <a:avLst/>
                            </a:prstGeom>
                            <a:ln w="0">
                              <a:noFill/>
                            </a:ln>
                          </pic:spPr>
                        </pic:pic>
                        <wps:wsp>
                          <wps:cNvSpPr txBox="1"/>
                          <wps:spPr>
                            <a:xfrm>
                              <a:off x="227160" y="228600"/>
                              <a:ext cx="1294920" cy="5803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Rate Generator</w:t>
                                </w:r>
                              </w:p>
                            </w:txbxContent>
                          </wps:txbx>
                          <wps:bodyPr wrap="square" anchor="t">
                            <a:noAutofit/>
                          </wps:bodyPr>
                        </wps:wsp>
                        <wps:wsp>
                          <wps:cNvSpPr txBox="1"/>
                          <wps:spPr>
                            <a:xfrm>
                              <a:off x="1827360" y="228600"/>
                              <a:ext cx="1294920" cy="5803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Positioning</w:t>
                                </w:r>
                              </w:p>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Sensor</w:t>
                                </w:r>
                              </w:p>
                            </w:txbxContent>
                          </wps:txbx>
                          <wps:bodyPr wrap="square" anchor="t">
                            <a:noAutofit/>
                          </wps:bodyPr>
                        </wps:wsp>
                        <wps:wsp>
                          <wps:cNvSpPr txBox="1"/>
                          <wps:spPr>
                            <a:xfrm>
                              <a:off x="3542040" y="228600"/>
                              <a:ext cx="1294920" cy="5803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Displaying</w:t>
                                </w:r>
                              </w:p>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Device</w:t>
                                </w:r>
                              </w:p>
                            </w:txbxContent>
                          </wps:txbx>
                          <wps:bodyPr wrap="square" anchor="t">
                            <a:noAutofit/>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1439;width:7798;height:3284;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8;top:360;width:2038;height:91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Rate Generator</w:t>
                          </w:r>
                        </w:p>
                      </w:txbxContent>
                    </v:textbox>
                    <v:fill o:detectmouseclick="t" on="false"/>
                    <v:stroke color="#3465a4" joinstyle="round" endcap="flat"/>
                    <w10:wrap type="none"/>
                  </v:shape>
                  <v:shape id="shape_0" stroked="f" o:allowincell="f" style="position:absolute;left:2878;top:360;width:2038;height:91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Positioning</w:t>
                          </w:r>
                        </w:p>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Sensor</w:t>
                          </w:r>
                        </w:p>
                      </w:txbxContent>
                    </v:textbox>
                    <v:fill o:detectmouseclick="t" on="false"/>
                    <v:stroke color="#3465a4" joinstyle="round" endcap="flat"/>
                    <w10:wrap type="none"/>
                  </v:shape>
                  <v:shape id="shape_0" stroked="f" o:allowincell="f" style="position:absolute;left:5578;top:360;width:2038;height:91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Displaying</w:t>
                          </w:r>
                        </w:p>
                        <w:p>
                          <w:pPr>
                            <w:overflowPunct w:val="false"/>
                            <w:autoSpaceDE w:val="false"/>
                            <w:bidi w:val="0"/>
                            <w:jc w:val="center"/>
                            <w:rPr/>
                          </w:pPr>
                          <w:r>
                            <w:rPr>
                              <w:kern w:val="2"/>
                              <w:sz w:val="32"/>
                              <w:szCs w:val="32"/>
                              <w:rFonts w:ascii="Times New Roman" w:hAnsi="Times New Roman" w:eastAsia="Times New Roman" w:cs="Times New Roman"/>
                              <w:color w:val="336699"/>
                              <w:lang w:val="en-US" w:bidi="ar-SA"/>
                            </w:rPr>
                            <w:t>Device</w:t>
                          </w:r>
                        </w:p>
                      </w:txbxContent>
                    </v:textbox>
                    <v:fill o:detectmouseclick="t" on="false"/>
                    <v:stroke color="#3465a4" joinstyle="round" endcap="flat"/>
                    <w10:wrap type="none"/>
                  </v:shape>
                </v:group>
              </w:pict>
            </mc:Fallback>
          </mc:AlternateContent>
        </w:r>
      </w:ins>
    </w:p>
    <w:p>
      <w:pPr>
        <w:pStyle w:val="Caption"/>
        <w:jc w:val="center"/>
        <w:rPr>
          <w:bCs/>
          <w:ins w:id="218" w:author="Krishnakumar B" w:date="2003-12-17T21:19:00Z"/>
        </w:rPr>
      </w:pPr>
      <w:ins w:id="215" w:author="Krishnakumar B" w:date="2003-12-17T21:19:00Z">
        <w:r>
          <w:rPr>
            <w:bCs/>
          </w:rPr>
          <w:t xml:space="preserve">Figure </w:t>
        </w:r>
      </w:ins>
      <w:ins w:id="216" w:author="Krishnakumar B" w:date="2003-12-17T21:19:00Z">
        <w:r>
          <w:rPr>
            <w:bCs/>
          </w:rPr>
          <w:fldChar w:fldCharType="begin"/>
        </w:r>
        <w:r>
          <w:rPr>
            <w:bCs/>
          </w:rPr>
          <w:instrText xml:space="preserve"> SEQ Figure \* ARABIC </w:instrText>
        </w:r>
        <w:r>
          <w:rPr>
            <w:bCs/>
          </w:rPr>
          <w:fldChar w:fldCharType="separate"/>
        </w:r>
        <w:r>
          <w:rPr>
            <w:bCs/>
          </w:rPr>
          <w:t>3</w:t>
        </w:r>
        <w:r>
          <w:rPr>
            <w:bCs/>
          </w:rPr>
          <w:fldChar w:fldCharType="end"/>
        </w:r>
      </w:ins>
      <w:ins w:id="217" w:author="Krishnakumar B" w:date="2003-12-17T21:19:00Z">
        <w:r>
          <w:rPr>
            <w:bCs/>
          </w:rPr>
          <w:t xml:space="preserve"> Heads-Up Display</w:t>
        </w:r>
      </w:ins>
    </w:p>
    <w:p>
      <w:pPr>
        <w:pStyle w:val="Normal"/>
        <w:jc w:val="center"/>
        <w:rPr>
          <w:ins w:id="232" w:author="Krishnakumar B" w:date="2003-12-17T20:46:00Z"/>
        </w:rPr>
      </w:pPr>
      <w:ins w:id="219" w:author="Krishnakumar B" w:date="2003-12-17T21:27:00Z">
        <w:r>
          <w:rPr/>
          <w:t>The goal of this exercise is to model the above example application using COMPASS to create a ComponentAssembly</w:t>
        </w:r>
      </w:ins>
      <w:ins w:id="220" w:author="Krishnakumar B" w:date="2003-12-17T21:29:00Z">
        <w:r>
          <w:rPr/>
          <w:t>, and generate descriptors for this configuration.</w:t>
        </w:r>
      </w:ins>
      <w:ins w:id="221" w:author="Krishnakumar B" w:date="2003-12-17T21:27:00Z">
        <w:r>
          <w:rPr/>
          <w:t xml:space="preserve"> </w:t>
        </w:r>
      </w:ins>
      <w:ins w:id="222" w:author="Krishnakumar B" w:date="2003-12-17T22:13:00Z">
        <w:r>
          <w:rPr/>
          <w:t xml:space="preserve">As shown in Figure 4, COMPASS presents the different entities that can be modeled using COMPASS in separate folders. Each folder is named according to the </w:t>
        </w:r>
      </w:ins>
      <w:ins w:id="223" w:author="Krishnakumar B" w:date="2003-12-17T22:15:00Z">
        <w:r>
          <w:rPr/>
          <w:t xml:space="preserve">top-level element that it contains. </w:t>
        </w:r>
      </w:ins>
      <w:ins w:id="224" w:author="Krishnakumar B" w:date="2003-12-17T22:12:00Z">
        <w:r>
          <w:rPr/>
          <w:t xml:space="preserve">In modeling applications using COMPASS, it is always a good idea to start from defining the different ComponentInterfaces. There is no inherent limitation on choosing to start from any </w:t>
        </w:r>
      </w:ins>
      <w:ins w:id="225" w:author="Krishnakumar B" w:date="2003-12-17T22:21:00Z">
        <w:r>
          <w:rPr/>
          <w:t xml:space="preserve">other </w:t>
        </w:r>
      </w:ins>
      <w:ins w:id="226" w:author="Krishnakumar B" w:date="2003-12-17T22:16:00Z">
        <w:r>
          <w:rPr/>
          <w:t xml:space="preserve">folder, except that one has to keep in mind that COMPASS doesn’t allow nil references. So one has to </w:t>
        </w:r>
      </w:ins>
      <w:ins w:id="227" w:author="Krishnakumar B" w:date="2003-12-17T22:19:00Z">
        <w:r>
          <w:rPr/>
          <w:t>c</w:t>
        </w:r>
      </w:ins>
      <w:ins w:id="228" w:author="Krishnakumar B" w:date="2003-12-17T22:17:00Z">
        <w:r>
          <w:rPr/>
          <w:t>reate the referenced item before</w:t>
        </w:r>
      </w:ins>
      <w:ins w:id="229" w:author="Krishnakumar B" w:date="2003-12-17T22:19:00Z">
        <w:r>
          <w:rPr/>
          <w:t xml:space="preserve"> </w:t>
        </w:r>
      </w:ins>
      <w:ins w:id="230" w:author="Krishnakumar B" w:date="2003-12-17T22:17:00Z">
        <w:r>
          <w:rPr/>
          <w:t xml:space="preserve">creating a reference to </w:t>
        </w:r>
      </w:ins>
      <w:ins w:id="231" w:author="Krishnakumar B" w:date="2003-12-17T22:19:00Z">
        <w:r>
          <w:rPr/>
          <w:t>the referenced item.</w:t>
        </w:r>
      </w:ins>
    </w:p>
    <w:p>
      <w:pPr>
        <w:pStyle w:val="Heading1"/>
        <w:rPr>
          <w:ins w:id="234" w:author="Krishnakumar B" w:date="2003-12-17T20:56:00Z"/>
        </w:rPr>
      </w:pPr>
      <w:ins w:id="233" w:author="Krishnakumar B" w:date="2003-12-17T20:54:00Z">
        <w:r>
          <w:rPr/>
          <w:t>ComponentInterface</w:t>
        </w:r>
      </w:ins>
    </w:p>
    <w:p>
      <w:pPr>
        <w:pStyle w:val="Heading1"/>
        <w:numPr>
          <w:ilvl w:val="0"/>
          <w:numId w:val="0"/>
        </w:numPr>
        <w:ind w:left="0" w:hanging="0"/>
        <w:rPr>
          <w:b/>
          <w:b/>
          <w:bCs/>
          <w:ins w:id="236" w:author="Krishnakumar B" w:date="2003-12-17T21:30:00Z"/>
        </w:rPr>
      </w:pPr>
      <w:ins w:id="235" w:author="Krishnakumar B" w:date="2003-12-17T20:56:00Z">
        <w:r>
          <w:rPr>
            <w:b/>
            <w:bCs/>
          </w:rPr>
          <w:drawing>
            <wp:inline distT="0" distB="0" distL="0" distR="0">
              <wp:extent cx="54813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240" w:author="Krishnakumar B" w:date="2003-12-17T22:22:00Z"/>
        </w:rPr>
      </w:pPr>
      <w:ins w:id="237" w:author="Krishnakumar B" w:date="2003-12-17T21:30:00Z">
        <w:r>
          <w:rPr/>
          <w:t xml:space="preserve">Figure </w:t>
        </w:r>
      </w:ins>
      <w:ins w:id="238" w:author="Krishnakumar B" w:date="2003-12-17T21:30:00Z">
        <w:r>
          <w:rPr/>
          <w:fldChar w:fldCharType="begin"/>
        </w:r>
        <w:r>
          <w:rPr/>
          <w:instrText xml:space="preserve"> SEQ Figure \* ARABIC </w:instrText>
        </w:r>
        <w:r>
          <w:rPr/>
          <w:fldChar w:fldCharType="separate"/>
        </w:r>
        <w:r>
          <w:rPr/>
          <w:t>4</w:t>
        </w:r>
        <w:r>
          <w:rPr/>
          <w:fldChar w:fldCharType="end"/>
        </w:r>
      </w:ins>
      <w:ins w:id="239" w:author="Krishnakumar B" w:date="2003-12-17T21:30:00Z">
        <w:r>
          <w:rPr/>
          <w:t xml:space="preserve"> GPS ComponentInterface</w:t>
        </w:r>
      </w:ins>
    </w:p>
    <w:p>
      <w:pPr>
        <w:pStyle w:val="Normal"/>
        <w:rPr>
          <w:ins w:id="251" w:author="Krishnakumar B" w:date="2003-12-17T20:53:00Z"/>
        </w:rPr>
      </w:pPr>
      <w:ins w:id="241" w:author="Krishnakumar B" w:date="2003-12-17T22:22:00Z">
        <w:r>
          <w:rPr/>
          <w:t xml:space="preserve">Figure 4 shows the modeling of the GPS ComponentInterface. The </w:t>
        </w:r>
      </w:ins>
      <w:ins w:id="242" w:author="Krishnakumar B" w:date="2003-12-17T22:27:00Z">
        <w:r>
          <w:rPr/>
          <w:t>“</w:t>
        </w:r>
      </w:ins>
      <w:ins w:id="243" w:author="Krishnakumar B" w:date="2003-12-17T22:23:00Z">
        <w:r>
          <w:rPr/>
          <w:t xml:space="preserve">Part </w:t>
        </w:r>
      </w:ins>
      <w:ins w:id="244" w:author="Krishnakumar B" w:date="2003-12-17T22:27:00Z">
        <w:r>
          <w:rPr/>
          <w:t>B</w:t>
        </w:r>
      </w:ins>
      <w:ins w:id="245" w:author="Krishnakumar B" w:date="2003-12-17T22:23:00Z">
        <w:r>
          <w:rPr/>
          <w:t>rowser</w:t>
        </w:r>
      </w:ins>
      <w:ins w:id="246" w:author="Krishnakumar B" w:date="2003-12-17T22:27:00Z">
        <w:r>
          <w:rPr/>
          <w:t>”</w:t>
        </w:r>
      </w:ins>
      <w:ins w:id="247" w:author="Krishnakumar B" w:date="2003-12-17T22:23:00Z">
        <w:r>
          <w:rPr/>
          <w:t xml:space="preserve"> window at the bottom shows the different elements that can be contained within a ComponentInterface. In this case, we have modeled the three different ports of GPS, MyLocation, Ready &amp; Refresh. One can also see the </w:t>
        </w:r>
      </w:ins>
      <w:ins w:id="248" w:author="Krishnakumar B" w:date="2003-12-17T22:25:00Z">
        <w:r>
          <w:rPr/>
          <w:t>values for the attributes of the GPS ComponentInterface like label, UUID etc.</w:t>
        </w:r>
      </w:ins>
      <w:ins w:id="249" w:author="Krishnakumar B" w:date="2003-12-17T22:27:00Z">
        <w:r>
          <w:rPr/>
          <w:t xml:space="preserve"> Figure 4 also shows the contents of </w:t>
        </w:r>
      </w:ins>
      <w:ins w:id="250" w:author="Krishnakumar B" w:date="2003-12-17T22:29:00Z">
        <w:r>
          <w:rPr/>
          <w:t xml:space="preserve">other components in our example viz., NavDisplay and RateGen in the “Browser” window. </w:t>
        </w:r>
      </w:ins>
    </w:p>
    <w:p>
      <w:pPr>
        <w:pStyle w:val="Heading1"/>
        <w:rPr>
          <w:ins w:id="253" w:author="Krishnakumar B" w:date="2003-12-17T20:53:00Z"/>
        </w:rPr>
      </w:pPr>
      <w:ins w:id="252" w:author="Krishnakumar B" w:date="2003-12-17T20:53:00Z">
        <w:r>
          <w:rPr/>
          <w:t>ComponentImplementation</w:t>
        </w:r>
      </w:ins>
    </w:p>
    <w:p>
      <w:pPr>
        <w:pStyle w:val="Heading2"/>
        <w:numPr>
          <w:ilvl w:val="0"/>
          <w:numId w:val="0"/>
        </w:numPr>
        <w:ind w:left="0" w:hanging="0"/>
        <w:rPr>
          <w:b/>
          <w:b/>
          <w:bCs/>
          <w:i/>
          <w:i/>
          <w:iCs/>
          <w:ins w:id="255" w:author="Krishnakumar B" w:date="2003-12-17T21:30:00Z"/>
        </w:rPr>
      </w:pPr>
      <w:ins w:id="254" w:author="Krishnakumar B" w:date="2003-12-17T20:58:00Z">
        <w:r>
          <w:rPr>
            <w:b/>
            <w:bCs/>
            <w:i/>
            <w:iCs/>
          </w:rPr>
          <w:drawing>
            <wp:inline distT="0" distB="0" distL="0" distR="0">
              <wp:extent cx="5481320" cy="3928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259" w:author="Krishnakumar B" w:date="2003-12-17T22:30:00Z"/>
        </w:rPr>
      </w:pPr>
      <w:ins w:id="256" w:author="Krishnakumar B" w:date="2003-12-17T21:30:00Z">
        <w:r>
          <w:rPr/>
          <w:t xml:space="preserve">Figure </w:t>
        </w:r>
      </w:ins>
      <w:ins w:id="257" w:author="Krishnakumar B" w:date="2003-12-17T21:30:00Z">
        <w:r>
          <w:rPr/>
          <w:fldChar w:fldCharType="begin"/>
        </w:r>
        <w:r>
          <w:rPr/>
          <w:instrText xml:space="preserve"> SEQ Figure \* ARABIC </w:instrText>
        </w:r>
        <w:r>
          <w:rPr/>
          <w:fldChar w:fldCharType="separate"/>
        </w:r>
        <w:r>
          <w:rPr/>
          <w:t>5</w:t>
        </w:r>
        <w:r>
          <w:rPr/>
          <w:fldChar w:fldCharType="end"/>
        </w:r>
      </w:ins>
      <w:ins w:id="258" w:author="Krishnakumar B" w:date="2003-12-17T21:30:00Z">
        <w:r>
          <w:rPr/>
          <w:t xml:space="preserve"> GPS ComponentImplementation</w:t>
        </w:r>
      </w:ins>
    </w:p>
    <w:p>
      <w:pPr>
        <w:pStyle w:val="Normal"/>
        <w:rPr>
          <w:ins w:id="261" w:author="Krishnakumar B" w:date="2003-12-17T22:30:00Z"/>
        </w:rPr>
      </w:pPr>
      <w:ins w:id="260" w:author="Krishnakumar B" w:date="2003-12-17T22:30:00Z">
        <w:r>
          <w:rPr/>
        </w:r>
      </w:ins>
    </w:p>
    <w:p>
      <w:pPr>
        <w:pStyle w:val="Normal"/>
        <w:rPr>
          <w:ins w:id="275" w:author="Krishnakumar B" w:date="2003-12-17T22:30:00Z"/>
        </w:rPr>
      </w:pPr>
      <w:ins w:id="262" w:author="Krishnakumar B" w:date="2003-12-17T22:30:00Z">
        <w:r>
          <w:rPr/>
          <w:t xml:space="preserve">Figure 5 shows the modeling of the GPS ComponentImplementation. The “Part Browser” window at the bottom shows the different elements that can be contained within a ComponentImplementation. In this case, we have modeled the </w:t>
        </w:r>
      </w:ins>
      <w:ins w:id="263" w:author="Krishnakumar B" w:date="2003-12-17T22:32:00Z">
        <w:r>
          <w:rPr/>
          <w:t xml:space="preserve">GPS component implementation, which is a MonolithicImplementation. The reference to GPS ComponentInterface is also shown. To create the reference to the GPS ComponentInterface,  make sure that the GPS ComponentInterface has been created. Then select the GPS ComponentInterface in </w:t>
        </w:r>
      </w:ins>
      <w:ins w:id="264" w:author="Krishnakumar B" w:date="2003-12-17T22:34:00Z">
        <w:r>
          <w:rPr/>
          <w:t>the browser window, right-click, select Copy. Change focus to the modeling sheet by clicking in the main window, right-click  and select Pas</w:t>
        </w:r>
      </w:ins>
      <w:ins w:id="265" w:author="Krishnakumar B" w:date="2003-12-17T22:30:00Z">
        <w:r>
          <w:rPr/>
          <w:t>t</w:t>
        </w:r>
      </w:ins>
      <w:ins w:id="266" w:author="Krishnakumar B" w:date="2003-12-17T22:36:00Z">
        <w:r>
          <w:rPr/>
          <w:t xml:space="preserve">e Special-&gt; As reference. </w:t>
        </w:r>
      </w:ins>
      <w:ins w:id="267" w:author="Krishnakumar B" w:date="2003-12-17T22:30:00Z">
        <w:r>
          <w:rPr/>
          <w:t xml:space="preserve">Figure </w:t>
        </w:r>
      </w:ins>
      <w:ins w:id="268" w:author="Krishnakumar B" w:date="2003-12-17T22:36:00Z">
        <w:r>
          <w:rPr/>
          <w:t>5</w:t>
        </w:r>
      </w:ins>
      <w:ins w:id="269" w:author="Krishnakumar B" w:date="2003-12-17T22:30:00Z">
        <w:r>
          <w:rPr/>
          <w:t xml:space="preserve"> also shows the contents of other component</w:t>
        </w:r>
      </w:ins>
      <w:ins w:id="270" w:author="Krishnakumar B" w:date="2003-12-17T22:36:00Z">
        <w:r>
          <w:rPr/>
          <w:t xml:space="preserve"> implementations</w:t>
        </w:r>
      </w:ins>
      <w:ins w:id="271" w:author="Krishnakumar B" w:date="2003-12-17T22:30:00Z">
        <w:r>
          <w:rPr/>
          <w:t xml:space="preserve"> in our example viz., </w:t>
        </w:r>
      </w:ins>
      <w:ins w:id="272" w:author="Krishnakumar B" w:date="2003-12-17T22:37:00Z">
        <w:r>
          <w:rPr/>
          <w:t xml:space="preserve">HUDisplay, </w:t>
        </w:r>
      </w:ins>
      <w:ins w:id="273" w:author="Krishnakumar B" w:date="2003-12-17T22:30:00Z">
        <w:r>
          <w:rPr/>
          <w:t xml:space="preserve">NavDisplay and RateGen in the “Browser” window. </w:t>
        </w:r>
      </w:ins>
      <w:ins w:id="274" w:author="Krishnakumar B" w:date="2003-12-17T22:37:00Z">
        <w:r>
          <w:rPr/>
          <w:t xml:space="preserve"> Next we have to create the contents of the GPS MonolithicImplementation. </w:t>
        </w:r>
      </w:ins>
    </w:p>
    <w:p>
      <w:pPr>
        <w:pStyle w:val="Normal"/>
        <w:rPr>
          <w:ins w:id="277" w:author="Krishnakumar B" w:date="2003-12-17T20:53:00Z"/>
        </w:rPr>
      </w:pPr>
      <w:ins w:id="276" w:author="Krishnakumar B" w:date="2003-12-17T20:53:00Z">
        <w:r>
          <w:rPr/>
        </w:r>
      </w:ins>
    </w:p>
    <w:p>
      <w:pPr>
        <w:pStyle w:val="Heading2"/>
        <w:rPr>
          <w:ins w:id="279" w:author="Krishnakumar B" w:date="2003-12-17T20:55:00Z"/>
        </w:rPr>
      </w:pPr>
      <w:ins w:id="278" w:author="Krishnakumar B" w:date="2003-12-17T20:55:00Z">
        <w:r>
          <w:rPr/>
          <w:t>MonolithicImplementation</w:t>
        </w:r>
      </w:ins>
    </w:p>
    <w:p>
      <w:pPr>
        <w:pStyle w:val="Normal"/>
        <w:rPr>
          <w:ins w:id="281" w:author="Krishnakumar B" w:date="2003-12-17T21:31:00Z"/>
        </w:rPr>
      </w:pPr>
      <w:ins w:id="280" w:author="Krishnakumar B" w:date="2003-12-17T20:58:00Z">
        <w:r>
          <w:rPr/>
          <w:drawing>
            <wp:inline distT="0" distB="0" distL="0" distR="0">
              <wp:extent cx="5481320" cy="3928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285" w:author="Krishnakumar B" w:date="2003-12-17T22:42:00Z"/>
        </w:rPr>
      </w:pPr>
      <w:ins w:id="282" w:author="Krishnakumar B" w:date="2003-12-17T21:31:00Z">
        <w:r>
          <w:rPr/>
          <w:t xml:space="preserve">Figure </w:t>
        </w:r>
      </w:ins>
      <w:ins w:id="283" w:author="Krishnakumar B" w:date="2003-12-17T21:31:00Z">
        <w:r>
          <w:rPr/>
          <w:fldChar w:fldCharType="begin"/>
        </w:r>
        <w:r>
          <w:rPr/>
          <w:instrText xml:space="preserve"> SEQ Figure \* ARABIC </w:instrText>
        </w:r>
        <w:r>
          <w:rPr/>
          <w:fldChar w:fldCharType="separate"/>
        </w:r>
        <w:r>
          <w:rPr/>
          <w:t>6</w:t>
        </w:r>
        <w:r>
          <w:rPr/>
          <w:fldChar w:fldCharType="end"/>
        </w:r>
      </w:ins>
      <w:ins w:id="284" w:author="Krishnakumar B" w:date="2003-12-17T21:31:00Z">
        <w:r>
          <w:rPr/>
          <w:t xml:space="preserve"> GPS MonolithicImplementation</w:t>
        </w:r>
      </w:ins>
    </w:p>
    <w:p>
      <w:pPr>
        <w:pStyle w:val="Normal"/>
        <w:rPr>
          <w:ins w:id="294" w:author="Krishnakumar B" w:date="2003-12-17T22:43:00Z"/>
        </w:rPr>
      </w:pPr>
      <w:ins w:id="286" w:author="Krishnakumar B" w:date="2003-12-17T22:42:00Z">
        <w:r>
          <w:rPr/>
          <w:t xml:space="preserve">Figure 6 shows the modeling of the GPS MonolithicImplementation. The “Part Browser” window at the bottom shows the different elements that can be contained within a MonolithicImplementation. In this case, we have modeled the </w:t>
        </w:r>
      </w:ins>
      <w:ins w:id="287" w:author="Krishnakumar B" w:date="2003-12-17T22:44:00Z">
        <w:r>
          <w:rPr/>
          <w:t xml:space="preserve">NamedImplementationArtifact i.e primaryArtifact. Though not shown in the Figure 6, double-clicking on </w:t>
        </w:r>
      </w:ins>
      <w:ins w:id="288" w:author="Krishnakumar B" w:date="2003-12-17T22:47:00Z">
        <w:r>
          <w:rPr/>
          <w:t xml:space="preserve">primaryArtifact shows that it references the GPS Implementation Artifact (this model has been created </w:t>
        </w:r>
      </w:ins>
      <w:ins w:id="289" w:author="Krishnakumar B" w:date="2003-12-17T22:47:00Z">
        <w:r>
          <w:rPr>
            <w:i/>
          </w:rPr>
          <w:t>apriori</w:t>
        </w:r>
      </w:ins>
      <w:ins w:id="290" w:author="Krishnakumar B" w:date="2003-12-17T22:47:00Z">
        <w:r>
          <w:rPr/>
          <w:t xml:space="preserve">) which  </w:t>
        </w:r>
      </w:ins>
      <w:ins w:id="291" w:author="Krishnakumar B" w:date="2003-12-17T23:31:00Z">
        <w:r>
          <w:rPr/>
          <w:t>is described later in the manual</w:t>
        </w:r>
      </w:ins>
      <w:ins w:id="292" w:author="Krishnakumar B" w:date="2003-12-17T22:48:00Z">
        <w:r>
          <w:rPr/>
          <w:t>.</w:t>
        </w:r>
      </w:ins>
      <w:ins w:id="293" w:author="Krishnakumar B" w:date="2003-12-17T22:43:00Z">
        <w:r>
          <w:rPr/>
          <w:t xml:space="preserve"> </w:t>
        </w:r>
      </w:ins>
    </w:p>
    <w:p>
      <w:pPr>
        <w:pStyle w:val="Normal"/>
        <w:rPr>
          <w:ins w:id="296" w:author="Krishnakumar B" w:date="2003-12-17T20:55:00Z"/>
        </w:rPr>
      </w:pPr>
      <w:ins w:id="295" w:author="Krishnakumar B" w:date="2003-12-17T20:55:00Z">
        <w:r>
          <w:rPr/>
        </w:r>
      </w:ins>
    </w:p>
    <w:p>
      <w:pPr>
        <w:pStyle w:val="Heading2"/>
        <w:rPr>
          <w:ins w:id="298" w:author="Krishnakumar B" w:date="2003-12-17T20:55:00Z"/>
        </w:rPr>
      </w:pPr>
      <w:ins w:id="297" w:author="Krishnakumar B" w:date="2003-12-17T20:53:00Z">
        <w:r>
          <w:rPr/>
          <w:t>ComponentAssembly</w:t>
        </w:r>
      </w:ins>
    </w:p>
    <w:p>
      <w:pPr>
        <w:pStyle w:val="Heading2"/>
        <w:numPr>
          <w:ilvl w:val="0"/>
          <w:numId w:val="0"/>
        </w:numPr>
        <w:ind w:left="0" w:hanging="0"/>
        <w:rPr>
          <w:b/>
          <w:b/>
          <w:bCs/>
          <w:i/>
          <w:i/>
          <w:iCs/>
          <w:ins w:id="300" w:author="Krishnakumar B" w:date="2003-12-17T21:31:00Z"/>
        </w:rPr>
      </w:pPr>
      <w:ins w:id="299" w:author="Krishnakumar B" w:date="2003-12-17T23:09:00Z">
        <w:r>
          <w:rPr/>
          <w:drawing>
            <wp:inline distT="0" distB="0" distL="0" distR="0">
              <wp:extent cx="5481320" cy="392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304" w:author="Krishnakumar B" w:date="2003-12-17T23:04:00Z"/>
        </w:rPr>
      </w:pPr>
      <w:ins w:id="301" w:author="Krishnakumar B" w:date="2003-12-17T21:31:00Z">
        <w:r>
          <w:rPr/>
          <w:t xml:space="preserve">Figure </w:t>
        </w:r>
      </w:ins>
      <w:ins w:id="302" w:author="Krishnakumar B" w:date="2003-12-17T21:31:00Z">
        <w:r>
          <w:rPr/>
          <w:fldChar w:fldCharType="begin"/>
        </w:r>
        <w:r>
          <w:rPr/>
          <w:instrText xml:space="preserve"> SEQ Figure \* ARABIC </w:instrText>
        </w:r>
        <w:r>
          <w:rPr/>
          <w:fldChar w:fldCharType="separate"/>
        </w:r>
        <w:r>
          <w:rPr/>
          <w:t>7</w:t>
        </w:r>
        <w:r>
          <w:rPr/>
          <w:fldChar w:fldCharType="end"/>
        </w:r>
      </w:ins>
      <w:ins w:id="303" w:author="Krishnakumar B" w:date="2003-12-17T21:31:00Z">
        <w:r>
          <w:rPr/>
          <w:t xml:space="preserve"> HUDisplay ComponentAssembly</w:t>
        </w:r>
      </w:ins>
    </w:p>
    <w:p>
      <w:pPr>
        <w:pStyle w:val="Normal"/>
        <w:rPr>
          <w:ins w:id="314" w:author="Krishnakumar B" w:date="2003-12-17T20:59:00Z"/>
        </w:rPr>
      </w:pPr>
      <w:ins w:id="305" w:author="Krishnakumar B" w:date="2003-12-17T23:04:00Z">
        <w:r>
          <w:rPr/>
          <w:t xml:space="preserve">Figure 7 shows the modeling of the </w:t>
        </w:r>
      </w:ins>
      <w:ins w:id="306" w:author="Krishnakumar B" w:date="2003-12-17T23:06:00Z">
        <w:r>
          <w:rPr/>
          <w:t>HUDisplay</w:t>
        </w:r>
      </w:ins>
      <w:ins w:id="307" w:author="Krishnakumar B" w:date="2003-12-17T23:04:00Z">
        <w:r>
          <w:rPr/>
          <w:t xml:space="preserve"> ComponentAssembly. The “Part Browser” window at the bottom shows the different </w:t>
        </w:r>
      </w:ins>
      <w:ins w:id="308" w:author="Krishnakumar B" w:date="2003-12-17T23:06:00Z">
        <w:r>
          <w:rPr/>
          <w:t xml:space="preserve">type of </w:t>
        </w:r>
      </w:ins>
      <w:ins w:id="309" w:author="Krishnakumar B" w:date="2003-12-17T23:04:00Z">
        <w:r>
          <w:rPr/>
          <w:t xml:space="preserve">elements that can be contained within a ComponentAssembly viz., SubComponentInstantiation and AssemblyConnection. In this case, we have modeled the three different </w:t>
        </w:r>
      </w:ins>
      <w:ins w:id="310" w:author="Krishnakumar B" w:date="2003-12-17T23:07:00Z">
        <w:r>
          <w:rPr/>
          <w:t>sub-components of a HUDisplay viz., RateGen, GPS, NavDisplay. We have also shown different connections within the HUDisplay viz., GPS-RateGen</w:t>
        </w:r>
      </w:ins>
      <w:ins w:id="311" w:author="Krishnakumar B" w:date="2003-12-17T23:31:00Z">
        <w:r>
          <w:rPr/>
          <w:t xml:space="preserve">, NavDisplay-GPS, GPS-NavDisplay. Each of the SubComponentInstantiation and </w:t>
        </w:r>
      </w:ins>
      <w:ins w:id="312" w:author="Krishnakumar B" w:date="2003-12-17T23:08:00Z">
        <w:r>
          <w:rPr/>
          <w:t>AssemblyConnection</w:t>
        </w:r>
      </w:ins>
      <w:ins w:id="313" w:author="Krishnakumar B" w:date="2003-12-17T23:33:00Z">
        <w:r>
          <w:rPr/>
          <w:t xml:space="preserve"> elements need to be defined, which is done in the next sections.</w:t>
        </w:r>
      </w:ins>
    </w:p>
    <w:p>
      <w:pPr>
        <w:pStyle w:val="Heading3"/>
        <w:rPr>
          <w:ins w:id="316" w:author="Krishnakumar B" w:date="2003-12-17T20:59:00Z"/>
        </w:rPr>
      </w:pPr>
      <w:ins w:id="315" w:author="Krishnakumar B" w:date="2003-12-17T20:59:00Z">
        <w:r>
          <w:rPr/>
          <w:t>SubComponentInstantiation</w:t>
        </w:r>
      </w:ins>
    </w:p>
    <w:p>
      <w:pPr>
        <w:pStyle w:val="Heading3"/>
        <w:numPr>
          <w:ilvl w:val="0"/>
          <w:numId w:val="0"/>
        </w:numPr>
        <w:ind w:left="0" w:hanging="0"/>
        <w:rPr>
          <w:b/>
          <w:b/>
          <w:bCs/>
          <w:ins w:id="318" w:author="Krishnakumar B" w:date="2003-12-17T21:32:00Z"/>
        </w:rPr>
      </w:pPr>
      <w:ins w:id="317" w:author="Krishnakumar B" w:date="2003-12-17T20:59:00Z">
        <w:r>
          <w:rPr>
            <w:b/>
            <w:bCs/>
          </w:rPr>
          <w:drawing>
            <wp:inline distT="0" distB="0" distL="0" distR="0">
              <wp:extent cx="5481320" cy="3928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322" w:author="Krishnakumar B" w:date="2003-12-17T23:34:00Z"/>
        </w:rPr>
      </w:pPr>
      <w:ins w:id="319" w:author="Krishnakumar B" w:date="2003-12-17T21:32:00Z">
        <w:r>
          <w:rPr/>
          <w:t xml:space="preserve">Figure </w:t>
        </w:r>
      </w:ins>
      <w:ins w:id="320" w:author="Krishnakumar B" w:date="2003-12-17T21:32:00Z">
        <w:r>
          <w:rPr/>
          <w:fldChar w:fldCharType="begin"/>
        </w:r>
        <w:r>
          <w:rPr/>
          <w:instrText xml:space="preserve"> SEQ Figure \* ARABIC </w:instrText>
        </w:r>
        <w:r>
          <w:rPr/>
          <w:fldChar w:fldCharType="separate"/>
        </w:r>
        <w:r>
          <w:rPr/>
          <w:t>8</w:t>
        </w:r>
        <w:r>
          <w:rPr/>
          <w:fldChar w:fldCharType="end"/>
        </w:r>
      </w:ins>
      <w:ins w:id="321" w:author="Krishnakumar B" w:date="2003-12-17T21:32:00Z">
        <w:r>
          <w:rPr/>
          <w:t xml:space="preserve"> GPS SubComponentInstantiation</w:t>
        </w:r>
      </w:ins>
    </w:p>
    <w:p>
      <w:pPr>
        <w:pStyle w:val="Normal"/>
        <w:rPr>
          <w:ins w:id="326" w:author="Krishnakumar B" w:date="2003-12-17T23:35:00Z"/>
        </w:rPr>
      </w:pPr>
      <w:ins w:id="323" w:author="Krishnakumar B" w:date="2003-12-17T23:34:00Z">
        <w:r>
          <w:rPr/>
          <w:t>Figure 8 shows the modeling of the GPS SubComponentInstantiation. The “Part Browser” window at the bottom shows the different type of elements that can be contained within a SubComponentInstantiation</w:t>
        </w:r>
      </w:ins>
      <w:ins w:id="324" w:author="Krishnakumar B" w:date="2003-12-17T23:36:00Z">
        <w:r>
          <w:rPr/>
          <w:t xml:space="preserve">. We have chosen to model the ComponentPackage as a reference and placed a reference to GPS ComponentPackage. The </w:t>
        </w:r>
      </w:ins>
      <w:ins w:id="325" w:author="Krishnakumar B" w:date="2003-12-17T23:38:00Z">
        <w:r>
          <w:rPr/>
          <w:t>“Browser” window shows the other SubComponentInstantiations in our model viz., NavDisplay and GPS.</w:t>
        </w:r>
      </w:ins>
    </w:p>
    <w:p>
      <w:pPr>
        <w:pStyle w:val="Normal"/>
        <w:rPr>
          <w:ins w:id="328" w:author="Krishnakumar B" w:date="2003-12-17T20:59:00Z"/>
        </w:rPr>
      </w:pPr>
      <w:ins w:id="327" w:author="Krishnakumar B" w:date="2003-12-17T20:59:00Z">
        <w:r>
          <w:rPr/>
        </w:r>
      </w:ins>
    </w:p>
    <w:p>
      <w:pPr>
        <w:pStyle w:val="Heading3"/>
        <w:rPr>
          <w:ins w:id="330" w:author="Krishnakumar B" w:date="2003-12-17T20:59:00Z"/>
        </w:rPr>
      </w:pPr>
      <w:ins w:id="329" w:author="Krishnakumar B" w:date="2003-12-17T20:59:00Z">
        <w:r>
          <w:rPr/>
          <w:t>AssemblyConnection</w:t>
        </w:r>
      </w:ins>
    </w:p>
    <w:p>
      <w:pPr>
        <w:pStyle w:val="Heading3"/>
        <w:numPr>
          <w:ilvl w:val="0"/>
          <w:numId w:val="0"/>
        </w:numPr>
        <w:ind w:left="0" w:hanging="0"/>
        <w:rPr>
          <w:b/>
          <w:b/>
          <w:bCs/>
          <w:ins w:id="332" w:author="Krishnakumar B" w:date="2003-12-17T21:33:00Z"/>
        </w:rPr>
      </w:pPr>
      <w:ins w:id="331" w:author="Krishnakumar B" w:date="2003-12-17T20:59:00Z">
        <w:r>
          <w:rPr>
            <w:b/>
            <w:bCs/>
          </w:rPr>
          <w:drawing>
            <wp:inline distT="0" distB="0" distL="0" distR="0">
              <wp:extent cx="5481320" cy="3928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336" w:author="Krishnakumar B" w:date="2003-12-17T23:39:00Z"/>
        </w:rPr>
      </w:pPr>
      <w:ins w:id="333" w:author="Krishnakumar B" w:date="2003-12-17T21:33:00Z">
        <w:r>
          <w:rPr/>
          <w:t xml:space="preserve">Figure </w:t>
        </w:r>
      </w:ins>
      <w:ins w:id="334" w:author="Krishnakumar B" w:date="2003-12-17T21:33:00Z">
        <w:r>
          <w:rPr/>
          <w:fldChar w:fldCharType="begin"/>
        </w:r>
        <w:r>
          <w:rPr/>
          <w:instrText xml:space="preserve"> SEQ Figure \* ARABIC </w:instrText>
        </w:r>
        <w:r>
          <w:rPr/>
          <w:fldChar w:fldCharType="separate"/>
        </w:r>
        <w:r>
          <w:rPr/>
          <w:t>9</w:t>
        </w:r>
        <w:r>
          <w:rPr/>
          <w:fldChar w:fldCharType="end"/>
        </w:r>
      </w:ins>
      <w:ins w:id="335" w:author="Krishnakumar B" w:date="2003-12-17T21:33:00Z">
        <w:r>
          <w:rPr/>
          <w:t xml:space="preserve"> GPS-NavDisplay AssemblyConnection</w:t>
        </w:r>
      </w:ins>
    </w:p>
    <w:p>
      <w:pPr>
        <w:pStyle w:val="Normal"/>
        <w:rPr>
          <w:ins w:id="346" w:author="Krishnakumar B" w:date="2003-12-17T23:39:00Z"/>
        </w:rPr>
      </w:pPr>
      <w:ins w:id="337" w:author="Krishnakumar B" w:date="2003-12-17T23:39:00Z">
        <w:r>
          <w:rPr/>
          <w:t>Figure 9 shows the modeling of the GPS-NavDisplay AssemblyConnection. The “Part Browser” window at the bottom shows the different type of elements that can be contained within an AssemblyConnection. The GPS-NavDisplay AssemblyConnection contains the two SubComponentPortEndPoints of this connection viz.,</w:t>
        </w:r>
      </w:ins>
      <w:ins w:id="338" w:author="Krishnakumar B" w:date="2003-12-17T23:41:00Z">
        <w:r>
          <w:rPr/>
          <w:t xml:space="preserve"> GPS and NavDisplay. For each SubComponentPortEndPoint the portName that participates in the connection is shown in the “attributes” panel, which for the case of GPS is GPSLocation.</w:t>
        </w:r>
      </w:ins>
      <w:ins w:id="339" w:author="Krishnakumar B" w:date="2003-12-17T23:39:00Z">
        <w:r>
          <w:rPr/>
          <w:t xml:space="preserve"> The “Browser” window shows the other </w:t>
        </w:r>
      </w:ins>
      <w:ins w:id="340" w:author="Krishnakumar B" w:date="2003-12-17T23:43:00Z">
        <w:r>
          <w:rPr/>
          <w:t xml:space="preserve">AssemblyConnections </w:t>
        </w:r>
      </w:ins>
      <w:ins w:id="341" w:author="Krishnakumar B" w:date="2003-12-17T23:39:00Z">
        <w:r>
          <w:rPr/>
          <w:t xml:space="preserve">in our model viz., </w:t>
        </w:r>
      </w:ins>
      <w:ins w:id="342" w:author="Krishnakumar B" w:date="2003-12-17T23:43:00Z">
        <w:r>
          <w:rPr/>
          <w:t>GPS-RateGen</w:t>
        </w:r>
      </w:ins>
      <w:ins w:id="343" w:author="Krishnakumar B" w:date="2003-12-17T23:39:00Z">
        <w:r>
          <w:rPr/>
          <w:t xml:space="preserve"> and </w:t>
        </w:r>
      </w:ins>
      <w:ins w:id="344" w:author="Krishnakumar B" w:date="2003-12-17T23:43:00Z">
        <w:r>
          <w:rPr/>
          <w:t>NavDisplay-</w:t>
        </w:r>
      </w:ins>
      <w:ins w:id="345" w:author="Krishnakumar B" w:date="2003-12-17T23:39:00Z">
        <w:r>
          <w:rPr/>
          <w:t>GPS.</w:t>
        </w:r>
      </w:ins>
    </w:p>
    <w:p>
      <w:pPr>
        <w:pStyle w:val="Normal"/>
        <w:rPr>
          <w:ins w:id="348" w:author="Krishnakumar B" w:date="2003-12-17T20:53:00Z"/>
        </w:rPr>
      </w:pPr>
      <w:ins w:id="347" w:author="Krishnakumar B" w:date="2003-12-17T20:53:00Z">
        <w:r>
          <w:rPr/>
        </w:r>
      </w:ins>
    </w:p>
    <w:p>
      <w:pPr>
        <w:pStyle w:val="Heading1"/>
        <w:rPr>
          <w:ins w:id="350" w:author="Krishnakumar B" w:date="2003-12-17T21:00:00Z"/>
        </w:rPr>
      </w:pPr>
      <w:ins w:id="349" w:author="Krishnakumar B" w:date="2003-12-17T20:53:00Z">
        <w:r>
          <w:rPr/>
          <w:t>ComponentPackage</w:t>
        </w:r>
      </w:ins>
    </w:p>
    <w:p>
      <w:pPr>
        <w:pStyle w:val="Heading1"/>
        <w:numPr>
          <w:ilvl w:val="0"/>
          <w:numId w:val="0"/>
        </w:numPr>
        <w:ind w:left="0" w:hanging="0"/>
        <w:rPr>
          <w:b/>
          <w:b/>
          <w:bCs/>
          <w:ins w:id="352" w:author="Krishnakumar B" w:date="2003-12-17T21:33:00Z"/>
        </w:rPr>
      </w:pPr>
      <w:ins w:id="351" w:author="Krishnakumar B" w:date="2003-12-17T21:00:00Z">
        <w:r>
          <w:rPr>
            <w:b/>
            <w:bCs/>
          </w:rPr>
          <w:drawing>
            <wp:inline distT="0" distB="0" distL="0" distR="0">
              <wp:extent cx="5481320" cy="3928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356" w:author="Krishnakumar B" w:date="2003-12-17T23:44:00Z"/>
        </w:rPr>
      </w:pPr>
      <w:ins w:id="353" w:author="Krishnakumar B" w:date="2003-12-17T21:33:00Z">
        <w:r>
          <w:rPr/>
          <w:t xml:space="preserve">Figure </w:t>
        </w:r>
      </w:ins>
      <w:ins w:id="354" w:author="Krishnakumar B" w:date="2003-12-17T21:33:00Z">
        <w:r>
          <w:rPr/>
          <w:fldChar w:fldCharType="begin"/>
        </w:r>
        <w:r>
          <w:rPr/>
          <w:instrText xml:space="preserve"> SEQ Figure \* ARABIC </w:instrText>
        </w:r>
        <w:r>
          <w:rPr/>
          <w:fldChar w:fldCharType="separate"/>
        </w:r>
        <w:r>
          <w:rPr/>
          <w:t>10</w:t>
        </w:r>
        <w:r>
          <w:rPr/>
          <w:fldChar w:fldCharType="end"/>
        </w:r>
      </w:ins>
      <w:ins w:id="355" w:author="Krishnakumar B" w:date="2003-12-17T21:33:00Z">
        <w:r>
          <w:rPr/>
          <w:t xml:space="preserve"> GPS ComponentPackage</w:t>
        </w:r>
      </w:ins>
    </w:p>
    <w:p>
      <w:pPr>
        <w:pStyle w:val="Normal"/>
        <w:rPr>
          <w:ins w:id="358" w:author="Krishnakumar B" w:date="2003-12-17T23:44:00Z"/>
        </w:rPr>
      </w:pPr>
      <w:ins w:id="357" w:author="Krishnakumar B" w:date="2003-12-17T23:44:00Z">
        <w:r>
          <w:rPr/>
        </w:r>
      </w:ins>
    </w:p>
    <w:p>
      <w:pPr>
        <w:pStyle w:val="Normal"/>
        <w:rPr>
          <w:ins w:id="366" w:author="Krishnakumar B" w:date="2003-12-17T20:53:00Z"/>
        </w:rPr>
      </w:pPr>
      <w:ins w:id="359" w:author="Krishnakumar B" w:date="2003-12-17T23:44:00Z">
        <w:r>
          <w:rPr/>
          <w:t xml:space="preserve">Figure </w:t>
        </w:r>
      </w:ins>
      <w:ins w:id="360" w:author="Krishnakumar B" w:date="2003-12-17T23:46:00Z">
        <w:r>
          <w:rPr/>
          <w:t>10</w:t>
        </w:r>
      </w:ins>
      <w:ins w:id="361" w:author="Krishnakumar B" w:date="2003-12-17T23:44:00Z">
        <w:r>
          <w:rPr/>
          <w:t xml:space="preserve"> shows the modeling of the GPS Componen</w:t>
        </w:r>
      </w:ins>
      <w:ins w:id="362" w:author="Krishnakumar B" w:date="2003-12-17T23:46:00Z">
        <w:r>
          <w:rPr/>
          <w:t>t</w:t>
        </w:r>
      </w:ins>
      <w:ins w:id="363" w:author="Krishnakumar B" w:date="2003-12-17T23:44:00Z">
        <w:r>
          <w:rPr/>
          <w:t xml:space="preserve">Package. The “Part Browser” window at the bottom shows the different elements that can be contained within a ComponentPackage. The reference to GPS ComponentInterface is also shown. To create the reference to the GPS ComponentInterface, make sure that the GPS ComponentInterface has been created. Then select the GPS ComponentInterface in the browser window, right-click, select Copy. Change focus to the modeling sheet by clicking in the main window, </w:t>
        </w:r>
      </w:ins>
      <w:ins w:id="364" w:author="Krishnakumar B" w:date="2003-12-17T23:46:00Z">
        <w:r>
          <w:rPr/>
          <w:t xml:space="preserve">then </w:t>
        </w:r>
      </w:ins>
      <w:ins w:id="365" w:author="Krishnakumar B" w:date="2003-12-17T23:44:00Z">
        <w:r>
          <w:rPr/>
          <w:t xml:space="preserve">right-click and select Paste Special-&gt; As reference. Figure 5 also shows the contents of other component packages in our example viz., HUDisplay, NavDisplay and RateGen in the “Browser” window. </w:t>
        </w:r>
      </w:ins>
    </w:p>
    <w:p>
      <w:pPr>
        <w:pStyle w:val="Heading1"/>
        <w:rPr>
          <w:ins w:id="368" w:author="Krishnakumar B" w:date="2003-12-17T21:02:00Z"/>
        </w:rPr>
      </w:pPr>
      <w:ins w:id="367" w:author="Krishnakumar B" w:date="2003-12-17T20:53:00Z">
        <w:r>
          <w:rPr/>
          <w:t>ImplementationArtifact</w:t>
        </w:r>
      </w:ins>
    </w:p>
    <w:p>
      <w:pPr>
        <w:pStyle w:val="Heading1"/>
        <w:numPr>
          <w:ilvl w:val="0"/>
          <w:numId w:val="0"/>
        </w:numPr>
        <w:ind w:left="0" w:hanging="0"/>
        <w:rPr>
          <w:b/>
          <w:b/>
          <w:bCs/>
          <w:ins w:id="370" w:author="Krishnakumar B" w:date="2003-12-17T21:34:00Z"/>
        </w:rPr>
      </w:pPr>
      <w:ins w:id="369" w:author="Krishnakumar B" w:date="2003-12-17T21:02:00Z">
        <w:r>
          <w:rPr>
            <w:b/>
            <w:bCs/>
          </w:rPr>
          <w:drawing>
            <wp:inline distT="0" distB="0" distL="0" distR="0">
              <wp:extent cx="5481320" cy="3928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374" w:author="Krishnakumar B" w:date="2003-12-17T23:48:00Z"/>
        </w:rPr>
      </w:pPr>
      <w:ins w:id="371" w:author="Krishnakumar B" w:date="2003-12-17T21:34:00Z">
        <w:r>
          <w:rPr/>
          <w:t xml:space="preserve">Figure </w:t>
        </w:r>
      </w:ins>
      <w:ins w:id="372" w:author="Krishnakumar B" w:date="2003-12-17T21:34:00Z">
        <w:r>
          <w:rPr/>
          <w:fldChar w:fldCharType="begin"/>
        </w:r>
        <w:r>
          <w:rPr/>
          <w:instrText xml:space="preserve"> SEQ Figure \* ARABIC </w:instrText>
        </w:r>
        <w:r>
          <w:rPr/>
          <w:fldChar w:fldCharType="separate"/>
        </w:r>
        <w:r>
          <w:rPr/>
          <w:t>11</w:t>
        </w:r>
        <w:r>
          <w:rPr/>
          <w:fldChar w:fldCharType="end"/>
        </w:r>
      </w:ins>
      <w:ins w:id="373" w:author="Krishnakumar B" w:date="2003-12-17T21:34:00Z">
        <w:r>
          <w:rPr/>
          <w:t xml:space="preserve"> GPS ImplementationArtifact</w:t>
        </w:r>
      </w:ins>
    </w:p>
    <w:p>
      <w:pPr>
        <w:pStyle w:val="Normal"/>
        <w:rPr>
          <w:ins w:id="380" w:author="Krishnakumar B" w:date="2003-12-17T23:48:00Z"/>
        </w:rPr>
      </w:pPr>
      <w:ins w:id="375" w:author="Krishnakumar B" w:date="2003-12-17T23:48:00Z">
        <w:r>
          <w:rPr/>
          <w:t>Figure 11 shows the modeling of the GPS ImplementationArtifact. The “Part Browser” window at the bottom shows the different elements that can be contained within a ImplementationArtifact. The GPS ImplementationArtifact is shown to have a dependency on an external ImplementationArtifact</w:t>
        </w:r>
      </w:ins>
      <w:ins w:id="376" w:author="Krishnakumar B" w:date="2003-12-17T23:50:00Z">
        <w:r>
          <w:rPr/>
          <w:t xml:space="preserve"> viz., Libraries. The attribute panel </w:t>
        </w:r>
      </w:ins>
      <w:ins w:id="377" w:author="Krishnakumar B" w:date="2003-12-17T23:52:00Z">
        <w:r>
          <w:rPr/>
          <w:t>shows</w:t>
        </w:r>
      </w:ins>
      <w:ins w:id="378" w:author="Krishnakumar B" w:date="2003-12-17T23:50:00Z">
        <w:r>
          <w:rPr/>
          <w:t xml:space="preserve"> the other attributes of run-time environment needed to execute this ImplementationArtifact. </w:t>
        </w:r>
      </w:ins>
      <w:ins w:id="379" w:author="Krishnakumar B" w:date="2003-12-17T23:52:00Z">
        <w:r>
          <w:rPr/>
          <w:t>The other ImplementationArtifacts present in the application are also shown in the “Browser” window.</w:t>
        </w:r>
      </w:ins>
    </w:p>
    <w:p>
      <w:pPr>
        <w:pStyle w:val="Normal"/>
        <w:rPr>
          <w:ins w:id="382" w:author="Krishnakumar B" w:date="2003-12-17T20:53:00Z"/>
        </w:rPr>
      </w:pPr>
      <w:ins w:id="381" w:author="Krishnakumar B" w:date="2003-12-17T20:53:00Z">
        <w:r>
          <w:rPr/>
        </w:r>
      </w:ins>
    </w:p>
    <w:p>
      <w:pPr>
        <w:pStyle w:val="Heading1"/>
        <w:rPr>
          <w:ins w:id="384" w:author="Krishnakumar B" w:date="2003-12-17T20:53:00Z"/>
        </w:rPr>
      </w:pPr>
      <w:ins w:id="383" w:author="Krishnakumar B" w:date="2003-12-17T20:53:00Z">
        <w:r>
          <w:rPr/>
          <w:t>TopLevelPackage</w:t>
        </w:r>
      </w:ins>
    </w:p>
    <w:p>
      <w:pPr>
        <w:pStyle w:val="Heading1"/>
        <w:numPr>
          <w:ilvl w:val="0"/>
          <w:numId w:val="0"/>
        </w:numPr>
        <w:ind w:left="0" w:hanging="0"/>
        <w:rPr>
          <w:ins w:id="386" w:author="Krishnakumar B" w:date="2003-12-17T20:41:00Z"/>
        </w:rPr>
      </w:pPr>
      <w:ins w:id="385" w:author="Krishnakumar B" w:date="2003-12-17T20:41:00Z">
        <w:r>
          <w:rPr/>
        </w:r>
      </w:ins>
    </w:p>
    <w:p>
      <w:pPr>
        <w:pStyle w:val="Normal"/>
        <w:rPr>
          <w:ins w:id="388" w:author="Krishnakumar B" w:date="2003-12-17T21:34:00Z"/>
        </w:rPr>
      </w:pPr>
      <w:ins w:id="387" w:author="Krishnakumar B" w:date="2003-12-17T21:03:00Z">
        <w:r>
          <w:rPr/>
          <w:drawing>
            <wp:inline distT="0" distB="0" distL="0" distR="0">
              <wp:extent cx="5481320" cy="3928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 t="-4" r="-3" b="-4"/>
                      <a:stretch>
                        <a:fillRect/>
                      </a:stretch>
                    </pic:blipFill>
                    <pic:spPr bwMode="auto">
                      <a:xfrm>
                        <a:off x="0" y="0"/>
                        <a:ext cx="5481320" cy="3928110"/>
                      </a:xfrm>
                      <a:prstGeom prst="rect">
                        <a:avLst/>
                      </a:prstGeom>
                    </pic:spPr>
                  </pic:pic>
                </a:graphicData>
              </a:graphic>
            </wp:inline>
          </w:drawing>
        </w:r>
      </w:ins>
    </w:p>
    <w:p>
      <w:pPr>
        <w:pStyle w:val="Caption"/>
        <w:jc w:val="center"/>
        <w:rPr>
          <w:ins w:id="392" w:author="Krishnakumar B" w:date="2003-12-17T20:41:00Z"/>
        </w:rPr>
      </w:pPr>
      <w:ins w:id="389" w:author="Krishnakumar B" w:date="2003-12-17T21:34:00Z">
        <w:r>
          <w:rPr/>
          <w:t xml:space="preserve">Figure </w:t>
        </w:r>
      </w:ins>
      <w:ins w:id="390" w:author="Krishnakumar B" w:date="2003-12-17T21:34:00Z">
        <w:r>
          <w:rPr/>
          <w:fldChar w:fldCharType="begin"/>
        </w:r>
        <w:r>
          <w:rPr/>
          <w:instrText xml:space="preserve"> SEQ Figure \* ARABIC </w:instrText>
        </w:r>
        <w:r>
          <w:rPr/>
          <w:fldChar w:fldCharType="separate"/>
        </w:r>
        <w:r>
          <w:rPr/>
          <w:t>12</w:t>
        </w:r>
        <w:r>
          <w:rPr/>
          <w:fldChar w:fldCharType="end"/>
        </w:r>
      </w:ins>
      <w:ins w:id="391" w:author="Krishnakumar B" w:date="2003-12-17T21:34:00Z">
        <w:r>
          <w:rPr/>
          <w:t xml:space="preserve"> HUDisplay TopLevelPackage</w:t>
        </w:r>
      </w:ins>
    </w:p>
    <w:p>
      <w:pPr>
        <w:pStyle w:val="Normal"/>
        <w:rPr>
          <w:ins w:id="394" w:author="Krishnakumar B" w:date="2003-12-17T20:41:00Z"/>
        </w:rPr>
      </w:pPr>
      <w:ins w:id="393" w:author="Krishnakumar B" w:date="2003-12-17T20:41:00Z">
        <w:r>
          <w:rPr/>
        </w:r>
      </w:ins>
    </w:p>
    <w:p>
      <w:pPr>
        <w:pStyle w:val="Normal"/>
        <w:rPr>
          <w:ins w:id="397" w:author="Krishnakumar B" w:date="2003-12-17T23:55:00Z"/>
        </w:rPr>
      </w:pPr>
      <w:ins w:id="395" w:author="Krishnakumar B" w:date="2003-12-17T23:53:00Z">
        <w:r>
          <w:rPr/>
          <w:t>Figure 12 shows the modeling of the HUDisplay TopLevelPackage. The “Part Browser” window at the bottom shows the only element that can be contained within a TopLevelComponentPackage i.e, a reference to the root of the package hierarchy</w:t>
        </w:r>
      </w:ins>
      <w:ins w:id="396" w:author="Krishnakumar B" w:date="2003-12-17T23:55:00Z">
        <w:r>
          <w:rPr/>
          <w:t xml:space="preserve">, in this case the HUDisplay ComponentPackage. </w:t>
        </w:r>
      </w:ins>
    </w:p>
    <w:p>
      <w:pPr>
        <w:pStyle w:val="Normal"/>
        <w:rPr>
          <w:ins w:id="399" w:author="Krishnakumar B" w:date="2003-12-17T23:55:00Z"/>
        </w:rPr>
      </w:pPr>
      <w:ins w:id="398" w:author="Krishnakumar B" w:date="2003-12-17T23:55:00Z">
        <w:r>
          <w:rPr/>
        </w:r>
      </w:ins>
    </w:p>
    <w:p>
      <w:pPr>
        <w:pStyle w:val="Normal"/>
        <w:rPr>
          <w:ins w:id="404" w:author="Krishnakumar B" w:date="2003-12-17T20:41:00Z"/>
        </w:rPr>
      </w:pPr>
      <w:ins w:id="400" w:author="Krishnakumar B" w:date="2003-12-17T23:55:00Z">
        <w:r>
          <w:rPr/>
          <w:t>Once the above sequence of steps is done for all the individual ComponentInterfaces, ComponentImplementations, ComponentPackages and ImplementationArtifacts, the model should be ch</w:t>
        </w:r>
      </w:ins>
      <w:ins w:id="401" w:author="Krishnakumar B" w:date="2003-12-17T23:57:00Z">
        <w:r>
          <w:rPr/>
          <w:t xml:space="preserve">ecked for constraint violations that are not Level 1 constraints, and hence wouldn’t have been </w:t>
        </w:r>
      </w:ins>
      <w:ins w:id="402" w:author="Krishnakumar B" w:date="2003-12-17T23:59:00Z">
        <w:r>
          <w:rPr/>
          <w:t>triggered till now.  This can be done by selecting File-&gt;Check-&gt;Check All</w:t>
        </w:r>
      </w:ins>
      <w:ins w:id="403" w:author="Krishnakumar B" w:date="2003-12-18T00:01:00Z">
        <w:r>
          <w:rPr/>
          <w:t xml:space="preserve">. </w:t>
        </w:r>
      </w:ins>
    </w:p>
    <w:p>
      <w:pPr>
        <w:pStyle w:val="Normal"/>
        <w:rPr>
          <w:del w:id="419" w:author="Krishnakumar B" w:date="2003-12-17T20:44:00Z"/>
        </w:rPr>
      </w:pPr>
      <w:del w:id="405" w:author="Krishnakumar B" w:date="2003-12-17T20:44:00Z">
        <w:r>
          <w:rPr/>
          <w:delText xml:space="preserve">It </w:delText>
        </w:r>
      </w:del>
      <w:ins w:id="406" w:author="dschmidt" w:date="2003-10-14T15:33:00Z">
        <w:del w:id="407" w:author="Krishnakumar B" w:date="2003-12-17T20:44:00Z">
          <w:r>
            <w:rPr/>
            <w:delText>COMPASS</w:delText>
          </w:r>
        </w:del>
      </w:ins>
      <w:ins w:id="408" w:author="Krishnakumar Balasubramanian" w:date="2003-12-17T09:20:00Z">
        <w:del w:id="409" w:author="Krishnakumar B" w:date="2003-12-17T20:44:00Z">
          <w:r>
            <w:rPr/>
            <w:delText xml:space="preserve"> </w:delText>
          </w:r>
        </w:del>
      </w:ins>
      <w:ins w:id="410" w:author="dschmidt" w:date="2003-10-14T15:33:00Z">
        <w:del w:id="411" w:author="Krishnakumar B" w:date="2003-12-17T20:44:00Z">
          <w:r>
            <w:rPr/>
            <w:delText xml:space="preserve"> will </w:delText>
          </w:r>
        </w:del>
      </w:ins>
      <w:del w:id="412" w:author="Krishnakumar B" w:date="2003-12-17T20:44:00Z">
        <w:r>
          <w:rPr/>
          <w:delText>define</w:delText>
        </w:r>
      </w:del>
      <w:ins w:id="413" w:author="Krishnakumar Balasubramanian" w:date="2003-12-17T09:20:00Z">
        <w:del w:id="414" w:author="Krishnakumar B" w:date="2003-12-17T20:44:00Z">
          <w:r>
            <w:rPr/>
            <w:delText>s</w:delText>
          </w:r>
        </w:del>
      </w:ins>
      <w:del w:id="415" w:author="Krishnakumar B" w:date="2003-12-17T20:44:00Z">
        <w:r>
          <w:rPr/>
          <w:delText>s a modeling paradigm that</w:delText>
        </w:r>
      </w:del>
      <w:ins w:id="416" w:author="dschmidt" w:date="2003-10-14T15:33:00Z">
        <w:del w:id="417" w:author="Krishnakumar B" w:date="2003-12-17T20:44:00Z">
          <w:r>
            <w:rPr/>
            <w:delText>designed to</w:delText>
          </w:r>
        </w:del>
      </w:ins>
      <w:del w:id="418" w:author="Krishnakumar B" w:date="2003-12-17T20:44:00Z">
        <w:r>
          <w:rPr/>
          <w:delText xml:space="preserve"> will enable a system integrator to </w:delText>
        </w:r>
      </w:del>
    </w:p>
    <w:p>
      <w:pPr>
        <w:pStyle w:val="Normal"/>
        <w:rPr>
          <w:del w:id="421" w:author="Krishnakumar B" w:date="2003-12-17T20:44:00Z"/>
        </w:rPr>
      </w:pPr>
      <w:del w:id="420" w:author="Krishnakumar B" w:date="2003-12-17T20:44:00Z">
        <w:r>
          <w:rPr/>
        </w:r>
      </w:del>
    </w:p>
    <w:p>
      <w:pPr>
        <w:pStyle w:val="Normal"/>
        <w:widowControl/>
        <w:numPr>
          <w:ilvl w:val="0"/>
          <w:numId w:val="0"/>
        </w:numPr>
        <w:bidi w:val="0"/>
        <w:rPr>
          <w:del w:id="423" w:author="Krishnakumar B" w:date="2003-12-17T20:44:00Z"/>
        </w:rPr>
      </w:pPr>
      <w:del w:id="422" w:author="Krishnakumar B" w:date="2003-12-17T20:44:00Z">
        <w:r>
          <w:rPr/>
          <w:delText>Create models of the various components that are part of the application</w:delText>
        </w:r>
      </w:del>
    </w:p>
    <w:p>
      <w:pPr>
        <w:pStyle w:val="Normal"/>
        <w:widowControl/>
        <w:numPr>
          <w:ilvl w:val="0"/>
          <w:numId w:val="0"/>
        </w:numPr>
        <w:bidi w:val="0"/>
        <w:rPr>
          <w:del w:id="425" w:author="Krishnakumar B" w:date="2003-12-17T20:44:00Z"/>
        </w:rPr>
      </w:pPr>
      <w:del w:id="424" w:author="Krishnakumar B" w:date="2003-12-17T20:44:00Z">
        <w:r>
          <w:rPr/>
          <w:delText>Model the interconnections between the components</w:delText>
        </w:r>
      </w:del>
    </w:p>
    <w:p>
      <w:pPr>
        <w:pStyle w:val="Normal"/>
        <w:widowControl/>
        <w:numPr>
          <w:ilvl w:val="0"/>
          <w:numId w:val="0"/>
        </w:numPr>
        <w:bidi w:val="0"/>
        <w:rPr>
          <w:del w:id="427" w:author="Krishnakumar B" w:date="2003-12-17T20:44:00Z"/>
        </w:rPr>
      </w:pPr>
      <w:del w:id="426" w:author="Krishnakumar B" w:date="2003-12-17T20:44:00Z">
        <w:r>
          <w:rPr/>
          <w:delText>Specify systemic properties of the components</w:delText>
        </w:r>
      </w:del>
    </w:p>
    <w:p>
      <w:pPr>
        <w:pStyle w:val="Normal"/>
        <w:widowControl/>
        <w:numPr>
          <w:ilvl w:val="0"/>
          <w:numId w:val="0"/>
        </w:numPr>
        <w:bidi w:val="0"/>
        <w:rPr>
          <w:del w:id="429" w:author="Krishnakumar B" w:date="2003-12-17T20:44:00Z"/>
        </w:rPr>
      </w:pPr>
      <w:del w:id="428" w:author="Krishnakumar B" w:date="2003-12-17T20:44:00Z">
        <w:r>
          <w:rPr/>
          <w:delText xml:space="preserve">Build component assemblies – collection of components connected according to some specification, </w:delText>
        </w:r>
      </w:del>
    </w:p>
    <w:p>
      <w:pPr>
        <w:pStyle w:val="Normal"/>
        <w:widowControl/>
        <w:numPr>
          <w:ilvl w:val="0"/>
          <w:numId w:val="0"/>
        </w:numPr>
        <w:bidi w:val="0"/>
        <w:rPr>
          <w:del w:id="431" w:author="Krishnakumar B" w:date="2003-12-17T20:44:00Z"/>
        </w:rPr>
      </w:pPr>
      <w:del w:id="430" w:author="Krishnakumar B" w:date="2003-12-17T20:44:00Z">
        <w:r>
          <w:rPr/>
          <w:delText xml:space="preserve">Compose packages, which are a collection of all of the above. </w:delText>
        </w:r>
      </w:del>
    </w:p>
    <w:p>
      <w:pPr>
        <w:pStyle w:val="Normal"/>
        <w:widowControl/>
        <w:bidi w:val="0"/>
        <w:rPr>
          <w:del w:id="433" w:author="Krishnakumar B" w:date="2003-10-28T12:12:00Z"/>
        </w:rPr>
      </w:pPr>
      <w:del w:id="432" w:author="Krishnakumar B" w:date="2003-12-17T20:44:00Z">
        <w:r>
          <w:rPr/>
          <w:delText>s</w:delText>
        </w:r>
      </w:del>
    </w:p>
    <w:p>
      <w:pPr>
        <w:pStyle w:val="Normal"/>
        <w:widowControl/>
        <w:bidi w:val="0"/>
        <w:rPr>
          <w:del w:id="449" w:author="Krishnakumar B" w:date="2003-10-14T15:06:00Z"/>
        </w:rPr>
      </w:pPr>
      <w:del w:id="434" w:author="Krishnakumar B" w:date="2003-10-28T12:07:00Z">
        <w:r>
          <w:rPr/>
          <w:delText xml:space="preserve">Packaged components are </w:delText>
        </w:r>
      </w:del>
      <w:ins w:id="435" w:author="dschmidt" w:date="2003-10-14T15:36:00Z">
        <w:del w:id="436" w:author="Krishnakumar B" w:date="2003-10-28T12:07:00Z">
          <w:r>
            <w:rPr/>
            <w:delText xml:space="preserve">exist </w:delText>
          </w:r>
        </w:del>
      </w:ins>
      <w:del w:id="437" w:author="Krishnakumar B" w:date="2003-10-28T12:07:00Z">
        <w:r>
          <w:rPr/>
          <w:delText xml:space="preserve">in “passive mode,” </w:delText>
        </w:r>
      </w:del>
      <w:del w:id="438" w:author="Krishnakumar B" w:date="2003-10-28T12:07:00Z">
        <w:r>
          <w:rPr>
            <w:i/>
          </w:rPr>
          <w:delText>i.e.</w:delText>
        </w:r>
      </w:del>
      <w:del w:id="439" w:author="Krishnakumar B" w:date="2003-10-28T12:07:00Z">
        <w:r>
          <w:rPr/>
          <w:delText>, all their functionality is present, but they are inert object code. To carry out</w:delText>
        </w:r>
      </w:del>
      <w:ins w:id="440" w:author="dschmidt" w:date="2003-10-14T15:36:00Z">
        <w:del w:id="441" w:author="Krishnakumar B" w:date="2003-10-28T12:07:00Z">
          <w:r>
            <w:rPr/>
            <w:delText>perform</w:delText>
          </w:r>
        </w:del>
      </w:ins>
      <w:del w:id="442" w:author="Krishnakumar B" w:date="2003-10-28T12:07:00Z">
        <w:r>
          <w:rPr/>
          <w:delText xml:space="preserve"> their functionality at run-time, components must transition to “active mode,” where the interconnections between components are established. Deployment mechanisms are responsible for transitioning components from passive to active mode. COMPASS is designed to be a link in a longer tool chain that will enable DRE application developers to model, synthesize</w:delText>
        </w:r>
      </w:del>
      <w:ins w:id="443" w:author="dschmidt" w:date="2003-10-14T15:37:00Z">
        <w:del w:id="444" w:author="Krishnakumar B" w:date="2003-10-28T12:07:00Z">
          <w:r>
            <w:rPr/>
            <w:delText>,</w:delText>
          </w:r>
        </w:del>
      </w:ins>
      <w:del w:id="445" w:author="Krishnakumar B" w:date="2003-10-28T12:07:00Z">
        <w:r>
          <w:rPr/>
          <w:delText xml:space="preserve"> and deploy complete DRE applications.</w:delText>
        </w:r>
      </w:del>
      <w:ins w:id="446" w:author="dschmidt" w:date="2003-10-14T15:37:00Z">
        <w:del w:id="447" w:author="Krishnakumar B" w:date="2003-10-28T12:07:00Z">
          <w:r>
            <w:rPr/>
            <w:delText xml:space="preserve"> </w:delText>
          </w:r>
        </w:del>
      </w:ins>
      <w:ins w:id="448" w:author="dschmidt" w:date="2003-10-14T15:37:00Z">
        <w:r>
          <w:rPr/>
          <w:t>[Kitty, I recommend mentioning which other class projects will be a part of this longer tool chain!]</w:t>
        </w:r>
      </w:ins>
    </w:p>
    <w:p>
      <w:pPr>
        <w:pStyle w:val="Normal"/>
        <w:rPr>
          <w:del w:id="451" w:author="Krishnakumar B" w:date="2003-10-14T15:06:00Z"/>
        </w:rPr>
      </w:pPr>
      <w:del w:id="450" w:author="Krishnakumar B" w:date="2003-10-14T15:06:00Z">
        <w:r>
          <w:rPr/>
        </w:r>
      </w:del>
    </w:p>
    <w:p>
      <w:pPr>
        <w:pStyle w:val="Normal"/>
        <w:rPr>
          <w:del w:id="453" w:author="Krishnakumar B" w:date="2003-10-28T12:07:00Z"/>
        </w:rPr>
      </w:pPr>
      <w:del w:id="452" w:author="Krishnakumar B" w:date="2003-10-28T12:07:00Z">
        <w:r>
          <w:rPr/>
        </w:r>
      </w:del>
    </w:p>
    <w:p>
      <w:pPr>
        <w:pStyle w:val="Normal"/>
        <w:rPr>
          <w:del w:id="455" w:author="Krishnakumar B" w:date="2003-10-28T12:07:00Z"/>
        </w:rPr>
      </w:pPr>
      <w:del w:id="454" w:author="Krishnakumar B" w:date="2003-10-28T12:07:00Z">
        <w:r>
          <w:rPr/>
        </w:r>
      </w:del>
    </w:p>
    <w:p>
      <w:pPr>
        <w:pStyle w:val="Normal"/>
        <w:rPr>
          <w:del w:id="515" w:author="Krishnakumar B" w:date="2003-12-17T20:49:00Z"/>
        </w:rPr>
      </w:pPr>
      <w:ins w:id="456" w:author="Krishnakumar Balasubramanian" w:date="2003-12-17T09:22:00Z">
        <w:del w:id="457" w:author="Krishnakumar B" w:date="2003-12-17T20:49:00Z">
          <w:r>
            <w:rPr/>
            <w:delText xml:space="preserve">ssIn this section, the different </w:delText>
          </w:r>
        </w:del>
      </w:ins>
      <w:ins w:id="458" w:author="Krishnakumar Balasubramanian" w:date="2003-12-17T09:24:00Z">
        <w:del w:id="459" w:author="Krishnakumar B" w:date="2003-12-17T20:49:00Z">
          <w:r>
            <w:rPr/>
            <w:delText xml:space="preserve">elements </w:delText>
          </w:r>
        </w:del>
      </w:ins>
      <w:ins w:id="460" w:author="Krishnakumar Balasubramanian" w:date="2003-12-17T09:22:00Z">
        <w:del w:id="461" w:author="Krishnakumar B" w:date="2003-12-17T20:49:00Z">
          <w:r>
            <w:rPr/>
            <w:delText xml:space="preserve">of the COMPASS meta-model are explained with help of </w:delText>
          </w:r>
        </w:del>
      </w:ins>
      <w:ins w:id="462" w:author="Krishnakumar Balasubramanian" w:date="2003-12-17T09:25:00Z">
        <w:del w:id="463" w:author="Krishnakumar B" w:date="2003-12-17T20:49:00Z">
          <w:r>
            <w:rPr/>
            <w:delText xml:space="preserve">snapshots from the Generic Modeling Environment (GME) </w:delText>
          </w:r>
        </w:del>
      </w:ins>
      <w:ins w:id="464" w:author="Krishnakumar Balasubramanian" w:date="2003-12-17T09:22:00Z">
        <w:del w:id="465" w:author="Krishnakumar B" w:date="2003-12-17T20:49:00Z">
          <w:r>
            <w:rPr/>
            <w:delText xml:space="preserve">illustrating the structure of the </w:delText>
          </w:r>
        </w:del>
      </w:ins>
      <w:ins w:id="466" w:author="Krishnakumar Balasubramanian" w:date="2003-12-17T09:24:00Z">
        <w:del w:id="467" w:author="Krishnakumar B" w:date="2003-12-17T20:49:00Z">
          <w:r>
            <w:rPr/>
            <w:delText>meta-model. Since the</w:delText>
          </w:r>
        </w:del>
      </w:ins>
      <w:ins w:id="468" w:author="Krishnakumar Balasubramanian" w:date="2003-12-17T09:26:00Z">
        <w:del w:id="469" w:author="Krishnakumar B" w:date="2003-12-17T20:49:00Z">
          <w:r>
            <w:rPr/>
            <w:delText xml:space="preserve">re are numerous </w:delText>
          </w:r>
        </w:del>
      </w:ins>
      <w:ins w:id="470" w:author="Krishnakumar Balasubramanian" w:date="2003-12-17T09:24:00Z">
        <w:del w:id="471" w:author="Krishnakumar B" w:date="2003-12-17T20:49:00Z">
          <w:r>
            <w:rPr/>
            <w:delText xml:space="preserve">elements </w:delText>
          </w:r>
        </w:del>
      </w:ins>
      <w:ins w:id="472" w:author="Krishnakumar Balasubramanian" w:date="2003-12-17T09:26:00Z">
        <w:del w:id="473" w:author="Krishnakumar B" w:date="2003-12-17T20:49:00Z">
          <w:r>
            <w:rPr/>
            <w:delText xml:space="preserve">that need to be modeled, the meta-model makes use of </w:delText>
          </w:r>
        </w:del>
      </w:ins>
      <w:ins w:id="474" w:author="Krishnakumar Balasubramanian" w:date="2003-12-17T09:26:00Z">
        <w:del w:id="475" w:author="Krishnakumar B" w:date="2003-12-17T15:10:00Z">
          <w:r>
            <w:rPr/>
            <w:delText xml:space="preserve"> </w:delText>
          </w:r>
        </w:del>
      </w:ins>
      <w:ins w:id="476" w:author="Krishnakumar Balasubramanian" w:date="2003-12-17T09:35:00Z">
        <w:del w:id="477" w:author="Krishnakumar B" w:date="2003-12-17T15:11:00Z">
          <w:r>
            <w:rPr/>
            <w:delText>“</w:delText>
          </w:r>
        </w:del>
      </w:ins>
      <w:ins w:id="478" w:author="Krishnakumar Balasubramanian" w:date="2003-12-17T09:26:00Z">
        <w:del w:id="479" w:author="Krishnakumar B" w:date="2003-12-17T15:11:00Z">
          <w:r>
            <w:rPr/>
            <w:delText>P</w:delText>
          </w:r>
        </w:del>
      </w:ins>
      <w:ins w:id="480" w:author="Krishnakumar Balasubramanian" w:date="2003-12-17T09:26:00Z">
        <w:del w:id="481" w:author="Krishnakumar B" w:date="2003-12-17T20:49:00Z">
          <w:r>
            <w:rPr/>
            <w:delText>aradigm</w:delText>
          </w:r>
        </w:del>
      </w:ins>
      <w:ins w:id="482" w:author="Krishnakumar Balasubramanian" w:date="2003-12-17T09:35:00Z">
        <w:del w:id="483" w:author="Krishnakumar B" w:date="2003-12-17T20:49:00Z">
          <w:r>
            <w:rPr/>
            <w:delText xml:space="preserve"> </w:delText>
          </w:r>
        </w:del>
      </w:ins>
      <w:ins w:id="484" w:author="Krishnakumar Balasubramanian" w:date="2003-12-17T09:26:00Z">
        <w:del w:id="485" w:author="Krishnakumar B" w:date="2003-12-17T15:11:00Z">
          <w:r>
            <w:rPr/>
            <w:delText>S</w:delText>
          </w:r>
        </w:del>
      </w:ins>
      <w:ins w:id="486" w:author="Krishnakumar Balasubramanian" w:date="2003-12-17T09:26:00Z">
        <w:del w:id="487" w:author="Krishnakumar B" w:date="2003-12-17T20:49:00Z">
          <w:r>
            <w:rPr/>
            <w:delText>heets</w:delText>
          </w:r>
        </w:del>
      </w:ins>
      <w:ins w:id="488" w:author="Krishnakumar Balasubramanian" w:date="2003-12-17T09:35:00Z">
        <w:del w:id="489" w:author="Krishnakumar B" w:date="2003-12-17T15:11:00Z">
          <w:r>
            <w:rPr/>
            <w:delText>”</w:delText>
          </w:r>
        </w:del>
      </w:ins>
      <w:ins w:id="490" w:author="Krishnakumar Balasubramanian" w:date="2003-12-17T09:26:00Z">
        <w:del w:id="491" w:author="Krishnakumar B" w:date="2003-12-17T20:49:00Z">
          <w:r>
            <w:rPr/>
            <w:delText xml:space="preserve"> facility available in GME to reduce th</w:delText>
          </w:r>
        </w:del>
      </w:ins>
      <w:ins w:id="492" w:author="Krishnakumar Balasubramanian" w:date="2003-12-17T09:34:00Z">
        <w:del w:id="493" w:author="Krishnakumar B" w:date="2003-12-17T20:49:00Z">
          <w:r>
            <w:rPr/>
            <w:delText>e</w:delText>
          </w:r>
        </w:del>
      </w:ins>
      <w:ins w:id="494" w:author="Krishnakumar Balasubramanian" w:date="2003-12-17T09:26:00Z">
        <w:del w:id="495" w:author="Krishnakumar B" w:date="2003-12-17T20:49:00Z">
          <w:r>
            <w:rPr/>
            <w:delText xml:space="preserve"> complexity</w:delText>
          </w:r>
        </w:del>
      </w:ins>
      <w:ins w:id="496" w:author="Krishnakumar Balasubramanian" w:date="2003-12-17T09:34:00Z">
        <w:del w:id="497" w:author="Krishnakumar B" w:date="2003-12-17T20:49:00Z">
          <w:r>
            <w:rPr/>
            <w:delText xml:space="preserve"> associated with modeling this many elements</w:delText>
          </w:r>
        </w:del>
      </w:ins>
      <w:ins w:id="498" w:author="Krishnakumar Balasubramanian" w:date="2003-12-17T09:26:00Z">
        <w:del w:id="499" w:author="Krishnakumar B" w:date="2003-12-17T20:49:00Z">
          <w:r>
            <w:rPr/>
            <w:delText xml:space="preserve">. </w:delText>
          </w:r>
        </w:del>
      </w:ins>
      <w:ins w:id="500" w:author="Krishnakumar Balasubramanian" w:date="2003-12-17T09:35:00Z">
        <w:del w:id="501" w:author="Krishnakumar B" w:date="2003-12-17T20:49:00Z">
          <w:r>
            <w:rPr/>
            <w:delText xml:space="preserve">The different elements </w:delText>
          </w:r>
        </w:del>
      </w:ins>
      <w:ins w:id="502" w:author="Krishnakumar Balasubramanian" w:date="2003-12-17T09:37:00Z">
        <w:del w:id="503" w:author="Krishnakumar B" w:date="2003-12-17T20:49:00Z">
          <w:r>
            <w:rPr/>
            <w:delText xml:space="preserve">associated with each top-level entity in COMPASS </w:delText>
          </w:r>
        </w:del>
      </w:ins>
      <w:ins w:id="504" w:author="Krishnakumar Balasubramanian" w:date="2003-12-17T09:35:00Z">
        <w:del w:id="505" w:author="Krishnakumar B" w:date="2003-12-17T20:49:00Z">
          <w:r>
            <w:rPr/>
            <w:delText xml:space="preserve">are also organized into </w:delText>
          </w:r>
        </w:del>
      </w:ins>
      <w:ins w:id="506" w:author="Krishnakumar Balasubramanian" w:date="2003-12-17T09:37:00Z">
        <w:del w:id="507" w:author="Krishnakumar B" w:date="2003-12-17T20:49:00Z">
          <w:r>
            <w:rPr/>
            <w:delText xml:space="preserve">individual </w:delText>
          </w:r>
        </w:del>
      </w:ins>
      <w:ins w:id="508" w:author="Krishnakumar Balasubramanian" w:date="2003-12-17T09:35:00Z">
        <w:del w:id="509" w:author="Krishnakumar B" w:date="2003-12-17T20:49:00Z">
          <w:r>
            <w:rPr/>
            <w:delText xml:space="preserve">folders. Now </w:delText>
          </w:r>
        </w:del>
      </w:ins>
      <w:ins w:id="510" w:author="Krishnakumar Balasubramanian" w:date="2003-12-17T09:26:00Z">
        <w:del w:id="511" w:author="Krishnakumar B" w:date="2003-12-17T20:49:00Z">
          <w:r>
            <w:rPr/>
            <w:delText>we explain the different aspects of component packaging and assembly</w:delText>
          </w:r>
        </w:del>
      </w:ins>
      <w:ins w:id="512" w:author="Krishnakumar Balasubramanian" w:date="2003-12-17T09:26:00Z">
        <w:del w:id="513" w:author="Krishnakumar B" w:date="2003-12-17T15:11:00Z">
          <w:r>
            <w:rPr/>
            <w:delText xml:space="preserve">, </w:delText>
          </w:r>
        </w:del>
      </w:ins>
      <w:del w:id="514" w:author="Krishnakumar B" w:date="2003-12-17T20:49:00Z">
        <w:r>
          <w:rPr/>
          <w:delText>that can be modeled using COMPASS:</w:delText>
        </w:r>
      </w:del>
    </w:p>
    <w:p>
      <w:pPr>
        <w:pStyle w:val="Normal"/>
        <w:rPr>
          <w:del w:id="517" w:author="Krishnakumar B" w:date="2003-12-17T20:49:00Z"/>
        </w:rPr>
      </w:pPr>
      <w:del w:id="516" w:author="Krishnakumar B" w:date="2003-12-17T20:49:00Z">
        <w:r>
          <w:rPr/>
        </w:r>
      </w:del>
    </w:p>
    <w:p>
      <w:pPr>
        <w:pStyle w:val="Normal"/>
        <w:rPr>
          <w:del w:id="519" w:author="Krishnakumar B" w:date="2003-12-17T20:47:00Z"/>
        </w:rPr>
      </w:pPr>
      <w:del w:id="518" w:author="Krishnakumar B" w:date="2003-12-17T20:47:00Z">
        <w:r>
          <w:rPr/>
        </w:r>
      </w:del>
    </w:p>
    <w:p>
      <w:pPr>
        <w:pStyle w:val="Normal"/>
        <w:rPr>
          <w:del w:id="521" w:author="Krishnakumar B" w:date="2003-12-17T20:47:00Z"/>
        </w:rPr>
      </w:pPr>
      <w:del w:id="520" w:author="Krishnakumar B" w:date="2003-12-17T20:47:00Z">
        <w:r>
          <w:rPr/>
        </w:r>
      </w:del>
    </w:p>
    <w:p>
      <w:pPr>
        <w:pStyle w:val="Normal"/>
        <w:rPr>
          <w:del w:id="523" w:author="Krishnakumar B" w:date="2003-12-17T23:59:00Z"/>
        </w:rPr>
      </w:pPr>
      <w:del w:id="522" w:author="Krishnakumar B" w:date="2003-12-17T20:47:00Z">
        <w:r>
          <w:rPr/>
          <w:drawing>
            <wp:inline distT="0" distB="0" distL="0" distR="0">
              <wp:extent cx="5480685" cy="3568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480685" cy="3568065"/>
                      </a:xfrm>
                      <a:prstGeom prst="rect">
                        <a:avLst/>
                      </a:prstGeom>
                    </pic:spPr>
                  </pic:pic>
                </a:graphicData>
              </a:graphic>
            </wp:inline>
          </w:drawing>
        </w:r>
      </w:del>
    </w:p>
    <w:p>
      <w:pPr>
        <w:pStyle w:val="Normal"/>
        <w:jc w:val="center"/>
        <w:rPr>
          <w:del w:id="529" w:author="Krishnakumar B" w:date="2003-12-17T20:47:00Z"/>
        </w:rPr>
      </w:pPr>
      <w:ins w:id="524" w:author="Krishnakumar Balasubramanian" w:date="2003-12-17T09:31:00Z">
        <w:del w:id="525" w:author="Krishnakumar B" w:date="2003-12-17T20:47:00Z">
          <w:r>
            <w:rPr/>
            <w:delText xml:space="preserve">Figure </w:delText>
          </w:r>
        </w:del>
      </w:ins>
      <w:ins w:id="526" w:author="Krishnakumar Balasubramanian" w:date="2003-12-17T09:31:00Z">
        <w:del w:id="527" w:author="Krishnakumar B" w:date="2003-12-17T20:47:00Z">
          <w:r>
            <w:rPr/>
            <w:fldChar w:fldCharType="begin"/>
          </w:r>
          <w:r>
            <w:rPr/>
            <w:delInstrText xml:space="preserve"> SEQ Figure \* ARABIC </w:delInstrText>
          </w:r>
          <w:r>
            <w:rPr/>
            <w:fldChar w:fldCharType="separate"/>
          </w:r>
          <w:r>
            <w:rPr/>
          </w:r>
          <w:r>
            <w:rPr/>
            <w:fldChar w:fldCharType="end"/>
          </w:r>
        </w:del>
      </w:ins>
      <w:del w:id="528" w:author="Krishnakumar B" w:date="2003-12-17T20:47:00Z">
        <w:r>
          <w:rPr/>
          <w:delText xml:space="preserve"> TopLevelPackage</w:delText>
        </w:r>
      </w:del>
    </w:p>
    <w:p>
      <w:pPr>
        <w:pStyle w:val="Normal"/>
        <w:rPr>
          <w:del w:id="531" w:author="Krishnakumar B" w:date="2003-12-17T22:49:00Z"/>
        </w:rPr>
      </w:pPr>
      <w:del w:id="530" w:author="Krishnakumar B" w:date="2003-12-17T22:49:00Z">
        <w:r>
          <w:rPr/>
          <w:delText>TopLevelPackage</w:delText>
        </w:r>
      </w:del>
    </w:p>
    <w:p>
      <w:pPr>
        <w:pStyle w:val="Heading2"/>
        <w:rPr>
          <w:del w:id="533" w:author="Krishnakumar B" w:date="2003-12-17T22:49:00Z"/>
        </w:rPr>
      </w:pPr>
      <w:del w:id="532" w:author="Krishnakumar B" w:date="2003-12-17T22:49:00Z">
        <w:r>
          <w:rPr/>
        </w:r>
      </w:del>
    </w:p>
    <w:p>
      <w:pPr>
        <w:pStyle w:val="Normal"/>
        <w:rPr>
          <w:del w:id="547" w:author="Krishnakumar B" w:date="2003-12-17T22:49:00Z"/>
        </w:rPr>
      </w:pPr>
      <w:ins w:id="534" w:author="Krishnakumar Balasubramanian" w:date="2003-12-17T09:38:00Z">
        <w:del w:id="535" w:author="Krishnakumar B" w:date="2003-12-17T22:49:00Z">
          <w:r>
            <w:rPr/>
            <w:delText xml:space="preserve">A </w:delText>
          </w:r>
        </w:del>
      </w:ins>
      <w:ins w:id="536" w:author="Krishnakumar Balasubramanian" w:date="2003-12-17T09:34:00Z">
        <w:del w:id="537" w:author="Krishnakumar B" w:date="2003-12-17T22:49:00Z">
          <w:r>
            <w:rPr/>
            <w:delText xml:space="preserve">TopLevelPackage </w:delText>
          </w:r>
        </w:del>
      </w:ins>
      <w:ins w:id="538" w:author="Krishnakumar Balasubramanian" w:date="2003-12-17T09:38:00Z">
        <w:del w:id="539" w:author="Krishnakumar B" w:date="2003-12-17T22:49:00Z">
          <w:r>
            <w:rPr/>
            <w:delText xml:space="preserve">element is present inside the TopLevelPackage </w:delText>
          </w:r>
        </w:del>
      </w:ins>
      <w:ins w:id="540" w:author="Krishnakumar Balasubramanian" w:date="2003-12-17T09:34:00Z">
        <w:del w:id="541" w:author="Krishnakumar B" w:date="2003-12-17T22:49:00Z">
          <w:r>
            <w:rPr/>
            <w:delText>folder</w:delText>
          </w:r>
        </w:del>
      </w:ins>
      <w:ins w:id="542" w:author="Krishnakumar Balasubramanian" w:date="2003-12-17T09:39:00Z">
        <w:del w:id="543" w:author="Krishnakumar B" w:date="2003-12-17T22:49:00Z">
          <w:r>
            <w:rPr/>
            <w:delText xml:space="preserve">. A TopLevelPackage element refers to a single ComponentPackage using a ComponentPackageReference. </w:delText>
          </w:r>
        </w:del>
      </w:ins>
      <w:ins w:id="544" w:author="Krishnakumar Balasubramanian" w:date="2003-12-17T09:41:00Z">
        <w:del w:id="545" w:author="Krishnakumar B" w:date="2003-12-17T22:49:00Z">
          <w:r>
            <w:rPr/>
            <w:delText xml:space="preserve">It is used to identify one package among the available packages as </w:delText>
          </w:r>
        </w:del>
      </w:ins>
      <w:del w:id="546" w:author="Krishnakumar B" w:date="2003-12-17T22:49:00Z">
        <w:r>
          <w:rPr/>
          <w:delText xml:space="preserve">the “top-level” package in a ComponentPackage. </w:delText>
        </w:r>
      </w:del>
    </w:p>
    <w:p>
      <w:pPr>
        <w:pStyle w:val="Normal"/>
        <w:widowControl/>
        <w:bidi w:val="0"/>
        <w:rPr>
          <w:del w:id="549" w:author="Krishnakumar B" w:date="2003-12-17T22:49:00Z"/>
        </w:rPr>
      </w:pPr>
      <w:del w:id="548" w:author="Krishnakumar B" w:date="2003-12-17T22:49:00Z">
        <w:r>
          <w:rPr/>
          <w:delText>Attributes</w:delText>
        </w:r>
      </w:del>
    </w:p>
    <w:p>
      <w:pPr>
        <w:pStyle w:val="Normal"/>
        <w:rPr>
          <w:del w:id="551" w:author="Krishnakumar B" w:date="2003-12-17T22:49:00Z"/>
        </w:rPr>
      </w:pPr>
      <w:del w:id="550" w:author="Krishnakumar B" w:date="2003-12-17T22:49:00Z">
        <w:r>
          <w:rPr/>
        </w:r>
      </w:del>
    </w:p>
    <w:p>
      <w:pPr>
        <w:pStyle w:val="Normal"/>
        <w:numPr>
          <w:ilvl w:val="0"/>
          <w:numId w:val="10"/>
        </w:numPr>
        <w:rPr>
          <w:del w:id="555" w:author="Krishnakumar B" w:date="2003-12-17T22:49:00Z"/>
        </w:rPr>
      </w:pPr>
      <w:ins w:id="552" w:author="Krishnakumar Balasubramanian" w:date="2003-12-17T10:06:00Z">
        <w:del w:id="553" w:author="Krishnakumar B" w:date="2003-12-17T22:49:00Z">
          <w:r>
            <w:rPr>
              <w:b/>
            </w:rPr>
            <w:delText>label</w:delText>
          </w:r>
        </w:del>
      </w:ins>
      <w:del w:id="554" w:author="Krishnakumar B" w:date="2003-12-17T22:49:00Z">
        <w:r>
          <w:rPr/>
          <w:delText xml:space="preserve"> :  A label providing descriptive information about this TopLevelPackage.</w:delText>
        </w:r>
      </w:del>
    </w:p>
    <w:p>
      <w:pPr>
        <w:pStyle w:val="Normal"/>
        <w:rPr>
          <w:del w:id="557" w:author="Krishnakumar B" w:date="2003-12-17T22:49:00Z"/>
        </w:rPr>
      </w:pPr>
      <w:del w:id="556" w:author="Krishnakumar B" w:date="2003-12-17T22:49:00Z">
        <w:r>
          <w:rPr/>
        </w:r>
      </w:del>
    </w:p>
    <w:p>
      <w:pPr>
        <w:pStyle w:val="Normal"/>
        <w:rPr>
          <w:del w:id="559" w:author="Krishnakumar B" w:date="2003-12-17T20:47:00Z"/>
        </w:rPr>
      </w:pPr>
      <w:del w:id="558" w:author="Krishnakumar B" w:date="2003-12-17T20:47:00Z">
        <w:r>
          <w:rPr/>
          <w:drawing>
            <wp:inline distT="0" distB="0" distL="0" distR="0">
              <wp:extent cx="5479415" cy="4411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479415" cy="4411345"/>
                      </a:xfrm>
                      <a:prstGeom prst="rect">
                        <a:avLst/>
                      </a:prstGeom>
                    </pic:spPr>
                  </pic:pic>
                </a:graphicData>
              </a:graphic>
            </wp:inline>
          </w:drawing>
        </w:r>
      </w:del>
    </w:p>
    <w:p>
      <w:pPr>
        <w:pStyle w:val="Normal"/>
        <w:jc w:val="center"/>
        <w:rPr>
          <w:del w:id="565" w:author="Krishnakumar B" w:date="2003-12-17T20:47:00Z"/>
        </w:rPr>
      </w:pPr>
      <w:ins w:id="560" w:author="Krishnakumar Balasubramanian" w:date="2003-12-17T09:47:00Z">
        <w:del w:id="561" w:author="Krishnakumar B" w:date="2003-12-17T20:47:00Z">
          <w:r>
            <w:rPr/>
            <w:delText xml:space="preserve">Figure </w:delText>
          </w:r>
        </w:del>
      </w:ins>
      <w:ins w:id="562" w:author="Krishnakumar Balasubramanian" w:date="2003-12-17T09:47:00Z">
        <w:del w:id="563" w:author="Krishnakumar B" w:date="2003-12-17T20:47:00Z">
          <w:r>
            <w:rPr/>
            <w:fldChar w:fldCharType="begin"/>
          </w:r>
          <w:r>
            <w:rPr/>
            <w:delInstrText xml:space="preserve"> SEQ Figure \* ARABIC </w:delInstrText>
          </w:r>
          <w:r>
            <w:rPr/>
            <w:fldChar w:fldCharType="separate"/>
          </w:r>
          <w:r>
            <w:rPr/>
          </w:r>
          <w:r>
            <w:rPr/>
            <w:fldChar w:fldCharType="end"/>
          </w:r>
        </w:del>
      </w:ins>
      <w:del w:id="564" w:author="Krishnakumar B" w:date="2003-12-17T20:47:00Z">
        <w:r>
          <w:rPr/>
          <w:delText xml:space="preserve"> Component Package</w:delText>
        </w:r>
      </w:del>
    </w:p>
    <w:p>
      <w:pPr>
        <w:pStyle w:val="Normal"/>
        <w:widowControl/>
        <w:bidi w:val="0"/>
        <w:spacing w:before="120" w:after="120"/>
        <w:jc w:val="center"/>
        <w:rPr>
          <w:del w:id="567" w:author="Krishnakumar B" w:date="2003-12-17T22:49:00Z"/>
        </w:rPr>
      </w:pPr>
      <w:del w:id="566" w:author="Krishnakumar B" w:date="2003-12-17T22:49:00Z">
        <w:r>
          <w:rPr/>
          <w:delText>ComponentPackage</w:delText>
        </w:r>
      </w:del>
    </w:p>
    <w:p>
      <w:pPr>
        <w:pStyle w:val="Caption"/>
        <w:widowControl/>
        <w:bidi w:val="0"/>
        <w:spacing w:before="120" w:after="120"/>
        <w:jc w:val="center"/>
        <w:rPr>
          <w:del w:id="569" w:author="Krishnakumar B" w:date="2003-12-17T22:49:00Z"/>
        </w:rPr>
      </w:pPr>
      <w:del w:id="568" w:author="Krishnakumar B" w:date="2003-12-17T22:49:00Z">
        <w:r>
          <w:rPr/>
        </w:r>
      </w:del>
    </w:p>
    <w:p>
      <w:pPr>
        <w:pStyle w:val="Normal"/>
        <w:widowControl/>
        <w:bidi w:val="0"/>
        <w:spacing w:before="120" w:after="120"/>
        <w:jc w:val="center"/>
        <w:rPr>
          <w:del w:id="583" w:author="Krishnakumar B" w:date="2003-12-17T22:49:00Z"/>
        </w:rPr>
      </w:pPr>
      <w:ins w:id="570" w:author="Unknown" w:date="2003-12-17T10:08:00Z">
        <w:del w:id="571" w:author="Krishnakumar B" w:date="2003-12-17T22:49:00Z">
          <w:r>
            <w:rPr/>
            <w:delText xml:space="preserve">ComponentPackage element models a component package. It </w:delText>
          </w:r>
        </w:del>
      </w:ins>
      <w:ins w:id="572" w:author="Unknown" w:date="2003-12-17T10:11:00Z">
        <w:del w:id="573" w:author="Krishnakumar B" w:date="2003-12-17T22:49:00Z">
          <w:r>
            <w:rPr/>
            <w:delText>describes multiple alternative implementations of the same component interface, which is contained as a reference using the "</w:delText>
          </w:r>
        </w:del>
      </w:ins>
      <w:ins w:id="574" w:author="Krishnakumar Balasubramanian" w:date="2003-12-17T10:12:00Z">
        <w:del w:id="575" w:author="Krishnakumar B" w:date="2003-12-17T22:49:00Z">
          <w:r>
            <w:rPr/>
            <w:delText>“</w:delText>
          </w:r>
        </w:del>
      </w:ins>
      <w:ins w:id="576" w:author="Unknown" w:date="2003-12-17T10:12:00Z">
        <w:del w:id="577" w:author="Krishnakumar B" w:date="2003-12-17T22:49:00Z">
          <w:r>
            <w:rPr/>
            <w:delText>realizes"</w:delText>
          </w:r>
        </w:del>
      </w:ins>
      <w:ins w:id="578" w:author="Krishnakumar Balasubramanian" w:date="2003-12-17T10:12:00Z">
        <w:del w:id="579" w:author="Krishnakumar B" w:date="2003-12-17T22:49:00Z">
          <w:r>
            <w:rPr/>
            <w:delText>”</w:delText>
          </w:r>
        </w:del>
      </w:ins>
      <w:ins w:id="580" w:author="Unknown" w:date="2003-12-17T10:11:00Z">
        <w:del w:id="581" w:author="Krishnakumar B" w:date="2003-12-17T22:49:00Z">
          <w:r>
            <w:rPr/>
            <w:delText xml:space="preserve"> role.  </w:delText>
          </w:r>
        </w:del>
      </w:ins>
      <w:del w:id="582" w:author="Krishnakumar B" w:date="2003-12-17T22:49:00Z">
        <w:r>
          <w:rPr/>
          <w:delText>The implementations are contained as a PackagedComponentImplemenation.</w:delText>
        </w:r>
      </w:del>
    </w:p>
    <w:p>
      <w:pPr>
        <w:pStyle w:val="Normal"/>
        <w:rPr>
          <w:del w:id="585" w:author="Krishnakumar B" w:date="2003-12-17T22:49:00Z"/>
        </w:rPr>
      </w:pPr>
      <w:del w:id="584" w:author="Krishnakumar B" w:date="2003-12-17T22:49:00Z">
        <w:r>
          <w:rPr/>
        </w:r>
      </w:del>
    </w:p>
    <w:p>
      <w:pPr>
        <w:pStyle w:val="Normal"/>
        <w:rPr>
          <w:del w:id="587" w:author="Krishnakumar B" w:date="2003-12-17T22:49:00Z"/>
        </w:rPr>
      </w:pPr>
      <w:del w:id="586" w:author="Krishnakumar B" w:date="2003-12-17T22:49:00Z">
        <w:r>
          <w:rPr/>
          <w:delText xml:space="preserve">Attributes </w:delText>
        </w:r>
      </w:del>
    </w:p>
    <w:p>
      <w:pPr>
        <w:pStyle w:val="Heading3"/>
        <w:rPr>
          <w:del w:id="589" w:author="Krishnakumar B" w:date="2003-12-17T22:49:00Z"/>
        </w:rPr>
      </w:pPr>
      <w:del w:id="588" w:author="Krishnakumar B" w:date="2003-12-17T22:49:00Z">
        <w:r>
          <w:rPr/>
        </w:r>
      </w:del>
    </w:p>
    <w:p>
      <w:pPr>
        <w:pStyle w:val="Normal"/>
        <w:numPr>
          <w:ilvl w:val="0"/>
          <w:numId w:val="10"/>
        </w:numPr>
        <w:rPr>
          <w:del w:id="597" w:author="Krishnakumar B" w:date="2003-12-17T22:49:00Z"/>
        </w:rPr>
      </w:pPr>
      <w:ins w:id="590" w:author="Unknown" w:date="2003-12-17T10:14:00Z">
        <w:del w:id="591" w:author="Krishnakumar B" w:date="2003-12-17T22:49:00Z">
          <w:r>
            <w:rPr>
              <w:b/>
            </w:rPr>
            <w:delText>label</w:delText>
          </w:r>
        </w:del>
      </w:ins>
      <w:ins w:id="592" w:author="Unknown" w:date="2003-12-17T10:14:00Z">
        <w:del w:id="593" w:author="Krishnakumar B" w:date="2003-12-17T22:49:00Z">
          <w:r>
            <w:rPr/>
            <w:delText xml:space="preserve"> : </w:delText>
          </w:r>
        </w:del>
      </w:ins>
      <w:ins w:id="594" w:author="Krishnakumar Balasubramanian" w:date="2003-12-17T10:15:00Z">
        <w:del w:id="595" w:author="Krishnakumar B" w:date="2003-12-17T22:49:00Z">
          <w:r>
            <w:rPr/>
            <w:delText xml:space="preserve">A label providing descriptive information about this </w:delText>
          </w:r>
        </w:del>
      </w:ins>
      <w:del w:id="596" w:author="Krishnakumar B" w:date="2003-12-17T22:49:00Z">
        <w:r>
          <w:rPr/>
          <w:delText>ComponentPackage</w:delText>
        </w:r>
      </w:del>
    </w:p>
    <w:p>
      <w:pPr>
        <w:pStyle w:val="Normal"/>
        <w:numPr>
          <w:ilvl w:val="0"/>
          <w:numId w:val="10"/>
        </w:numPr>
        <w:rPr>
          <w:del w:id="611" w:author="Krishnakumar B" w:date="2003-12-17T22:49:00Z"/>
        </w:rPr>
      </w:pPr>
      <w:ins w:id="598" w:author="Krishnakumar Balasubramanian" w:date="2003-12-17T10:16:00Z">
        <w:del w:id="599" w:author="Krishnakumar B" w:date="2003-12-17T22:49:00Z">
          <w:r>
            <w:rPr>
              <w:b/>
            </w:rPr>
            <w:delText>UUID</w:delText>
          </w:r>
        </w:del>
      </w:ins>
      <w:ins w:id="600" w:author="Krishnakumar Balasubramanian" w:date="2003-12-17T10:16:00Z">
        <w:del w:id="601" w:author="Krishnakumar B" w:date="2003-12-17T22:49:00Z">
          <w:r>
            <w:rPr/>
            <w:delText xml:space="preserve">: A Universally Unique identifier which </w:delText>
          </w:r>
        </w:del>
      </w:ins>
      <w:ins w:id="602" w:author="Unknown" w:date="2003-12-17T10:16:00Z">
        <w:del w:id="603" w:author="Krishnakumar B" w:date="2003-12-17T22:49:00Z">
          <w:r>
            <w:rPr/>
            <w:delText xml:space="preserve">uniquely </w:delText>
          </w:r>
        </w:del>
      </w:ins>
      <w:ins w:id="604" w:author="Krishnakumar Balasubramanian" w:date="2003-12-17T10:15:00Z">
        <w:del w:id="605" w:author="Krishnakumar B" w:date="2003-12-17T22:49:00Z">
          <w:r>
            <w:rPr/>
            <w:delText xml:space="preserve">identifies this ComponentPackage </w:delText>
          </w:r>
        </w:del>
      </w:ins>
      <w:ins w:id="606" w:author="Unknown" w:date="2003-12-17T10:16:00Z">
        <w:del w:id="607" w:author="Krishnakumar B" w:date="2003-12-17T22:49:00Z">
          <w:r>
            <w:rPr/>
            <w:delText>among multiple such component packages which might be present in a component repository</w:delText>
          </w:r>
        </w:del>
      </w:ins>
      <w:ins w:id="608" w:author="Unknown" w:date="2003-12-17T10:11:00Z">
        <w:del w:id="609" w:author="Krishnakumar B" w:date="2003-12-17T22:49:00Z">
          <w:r>
            <w:rPr/>
            <w:delText>Each implementation is named to possibly contain theIt contains a</w:delText>
          </w:r>
        </w:del>
      </w:ins>
      <w:del w:id="610" w:author="Krishnakumar B" w:date="2003-12-17T22:49:00Z">
        <w:r>
          <w:rPr/>
          <w:delText xml:space="preserve">contains a reference to a  </w:delText>
        </w:r>
      </w:del>
    </w:p>
    <w:p>
      <w:pPr>
        <w:pStyle w:val="Normal"/>
        <w:rPr>
          <w:del w:id="613" w:author="Krishnakumar B" w:date="2003-12-17T22:49:00Z"/>
        </w:rPr>
      </w:pPr>
      <w:del w:id="612" w:author="Krishnakumar B" w:date="2003-12-17T22:49:00Z">
        <w:r>
          <w:rPr/>
          <w:delText>PackagedComponentImplementation</w:delText>
        </w:r>
      </w:del>
    </w:p>
    <w:p>
      <w:pPr>
        <w:pStyle w:val="Normal"/>
        <w:rPr>
          <w:del w:id="615" w:author="Krishnakumar B" w:date="2003-12-17T22:49:00Z"/>
        </w:rPr>
      </w:pPr>
      <w:del w:id="614" w:author="Krishnakumar B" w:date="2003-12-17T22:49:00Z">
        <w:r>
          <w:rPr/>
        </w:r>
      </w:del>
    </w:p>
    <w:p>
      <w:pPr>
        <w:pStyle w:val="Normal"/>
        <w:rPr>
          <w:del w:id="625" w:author="Krishnakumar B" w:date="2003-12-17T22:49:00Z"/>
        </w:rPr>
      </w:pPr>
      <w:ins w:id="616" w:author="Unknown" w:date="2003-12-17T10:18:00Z">
        <w:del w:id="617" w:author="Krishnakumar B" w:date="2003-12-17T22:49:00Z">
          <w:r>
            <w:rPr/>
            <w:delText xml:space="preserve">A ComponentImplementation is contained within a ComponentPackage as a PackagedComponentImplementation, which allows for mutiple ComponenentImplementations which are similar to be included, based on the name. It </w:delText>
          </w:r>
        </w:del>
      </w:ins>
      <w:ins w:id="618" w:author="Unknown" w:date="2003-12-17T10:20:00Z">
        <w:del w:id="619" w:author="Krishnakumar B" w:date="2003-12-17T22:49:00Z">
          <w:r>
            <w:rPr/>
            <w:delText xml:space="preserve">contains </w:delText>
          </w:r>
        </w:del>
      </w:ins>
      <w:ins w:id="620" w:author="Krishnakumar Balasubramanian" w:date="2003-12-17T10:20:00Z">
        <w:del w:id="621" w:author="Krishnakumar B" w:date="2003-12-17T22:49:00Z">
          <w:r>
            <w:rPr/>
            <w:delText xml:space="preserve">a ComponentImplementationReference element </w:delText>
          </w:r>
        </w:del>
      </w:ins>
      <w:ins w:id="622" w:author="Unknown" w:date="2003-12-17T10:20:00Z">
        <w:del w:id="623" w:author="Krishnakumar B" w:date="2003-12-17T22:49:00Z">
          <w:r>
            <w:rPr/>
            <w:delText xml:space="preserve">which </w:delText>
          </w:r>
        </w:del>
      </w:ins>
      <w:del w:id="624" w:author="Krishnakumar B" w:date="2003-12-17T22:49:00Z">
        <w:r>
          <w:rPr/>
          <w:delText>refers to a ComponentImplementation</w:delText>
        </w:r>
      </w:del>
    </w:p>
    <w:p>
      <w:pPr>
        <w:pStyle w:val="Normal"/>
        <w:rPr>
          <w:del w:id="629" w:author="Krishnakumar B" w:date="2003-12-17T22:49:00Z"/>
        </w:rPr>
      </w:pPr>
      <w:ins w:id="626" w:author="Krishnakumar Balasubramanian" w:date="2003-12-17T10:21:00Z">
        <w:del w:id="627" w:author="Krishnakumar B" w:date="2003-12-17T22:49:00Z">
          <w:r>
            <w:rPr/>
            <w:delText xml:space="preserve">. </w:delText>
          </w:r>
        </w:del>
      </w:ins>
      <w:del w:id="628" w:author="Krishnakumar B" w:date="2003-12-17T22:49:00Z">
        <w:r>
          <w:rPr/>
          <w:delText xml:space="preserve"> using element. </w:delText>
        </w:r>
      </w:del>
    </w:p>
    <w:p>
      <w:pPr>
        <w:pStyle w:val="Normal"/>
        <w:rPr>
          <w:del w:id="631" w:author="Krishnakumar B" w:date="2003-12-17T22:49:00Z"/>
        </w:rPr>
      </w:pPr>
      <w:del w:id="630" w:author="Krishnakumar B" w:date="2003-12-17T22:49:00Z">
        <w:r>
          <w:rPr/>
          <w:delText>ComponentPackageReference</w:delText>
        </w:r>
      </w:del>
    </w:p>
    <w:p>
      <w:pPr>
        <w:pStyle w:val="Normal"/>
        <w:rPr>
          <w:del w:id="633" w:author="Krishnakumar B" w:date="2003-12-17T22:49:00Z"/>
        </w:rPr>
      </w:pPr>
      <w:del w:id="632" w:author="Krishnakumar B" w:date="2003-12-17T22:49:00Z">
        <w:r>
          <w:rPr/>
        </w:r>
      </w:del>
    </w:p>
    <w:p>
      <w:pPr>
        <w:pStyle w:val="Normal"/>
        <w:rPr>
          <w:del w:id="639" w:author="Krishnakumar B" w:date="2003-12-17T22:49:00Z"/>
        </w:rPr>
      </w:pPr>
      <w:ins w:id="634" w:author="Krishnakumar Balasubramanian" w:date="2003-12-17T10:23:00Z">
        <w:del w:id="635" w:author="Krishnakumar B" w:date="2003-12-17T22:49:00Z">
          <w:r>
            <w:rPr/>
            <w:delText>A ComponentPackageReference element ref</w:delText>
          </w:r>
        </w:del>
      </w:ins>
      <w:ins w:id="636" w:author="Unknown" w:date="2003-12-17T10:23:00Z">
        <w:del w:id="637" w:author="Krishnakumar B" w:date="2003-12-17T22:49:00Z">
          <w:r>
            <w:rPr/>
            <w:delText xml:space="preserve">ers to a ComponentPackage. It </w:delText>
          </w:r>
        </w:del>
      </w:ins>
      <w:del w:id="638" w:author="Krishnakumar B" w:date="2003-12-17T22:49:00Z">
        <w:r>
          <w:rPr/>
          <w:delText xml:space="preserve">is used in the paradigm whenever a ComponentPackage is referred to using a ReferenceProxy to this element. </w:delText>
        </w:r>
      </w:del>
    </w:p>
    <w:p>
      <w:pPr>
        <w:pStyle w:val="Normal"/>
        <w:rPr>
          <w:del w:id="641" w:author="Krishnakumar B" w:date="2003-12-17T22:49:00Z"/>
        </w:rPr>
      </w:pPr>
      <w:del w:id="640" w:author="Krishnakumar B" w:date="2003-12-17T22:49:00Z">
        <w:r>
          <w:rPr/>
        </w:r>
      </w:del>
    </w:p>
    <w:p>
      <w:pPr>
        <w:pStyle w:val="Normal"/>
        <w:rPr>
          <w:del w:id="643" w:author="Krishnakumar B" w:date="2003-12-17T22:49:00Z"/>
        </w:rPr>
      </w:pPr>
      <w:del w:id="642" w:author="Krishnakumar B" w:date="2003-12-17T22:49:00Z">
        <w:r>
          <w:rPr/>
        </w:r>
      </w:del>
    </w:p>
    <w:p>
      <w:pPr>
        <w:pStyle w:val="Normal"/>
        <w:rPr>
          <w:del w:id="645" w:author="Krishnakumar B" w:date="2003-12-17T20:47:00Z"/>
        </w:rPr>
      </w:pPr>
      <w:del w:id="644" w:author="Krishnakumar B" w:date="2003-12-17T20:47:00Z">
        <w:r>
          <w:rPr/>
          <w:drawing>
            <wp:inline distT="0" distB="0" distL="0" distR="0">
              <wp:extent cx="5479415" cy="44113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479415" cy="4411345"/>
                      </a:xfrm>
                      <a:prstGeom prst="rect">
                        <a:avLst/>
                      </a:prstGeom>
                    </pic:spPr>
                  </pic:pic>
                </a:graphicData>
              </a:graphic>
            </wp:inline>
          </w:drawing>
        </w:r>
      </w:del>
    </w:p>
    <w:p>
      <w:pPr>
        <w:pStyle w:val="Normal"/>
        <w:rPr>
          <w:del w:id="651" w:author="Krishnakumar B" w:date="2003-12-17T20:47:00Z"/>
        </w:rPr>
      </w:pPr>
      <w:ins w:id="646" w:author="Krishnakumar Balasubramanian" w:date="2003-12-17T09:49:00Z">
        <w:del w:id="647" w:author="Krishnakumar B" w:date="2003-12-17T20:47:00Z">
          <w:r>
            <w:rPr/>
            <w:delText xml:space="preserve">Figure </w:delText>
          </w:r>
        </w:del>
      </w:ins>
      <w:ins w:id="648" w:author="Krishnakumar Balasubramanian" w:date="2003-12-17T09:49:00Z">
        <w:del w:id="649" w:author="Krishnakumar B" w:date="2003-12-17T20:47:00Z">
          <w:r>
            <w:rPr/>
            <w:fldChar w:fldCharType="begin"/>
          </w:r>
          <w:r>
            <w:rPr/>
            <w:delInstrText xml:space="preserve"> SEQ Figure \* ARABIC </w:delInstrText>
          </w:r>
          <w:r>
            <w:rPr/>
            <w:fldChar w:fldCharType="separate"/>
          </w:r>
          <w:r>
            <w:rPr/>
          </w:r>
          <w:r>
            <w:rPr/>
            <w:fldChar w:fldCharType="end"/>
          </w:r>
        </w:del>
      </w:ins>
      <w:del w:id="650" w:author="Krishnakumar B" w:date="2003-12-17T20:47:00Z">
        <w:r>
          <w:rPr/>
          <w:delText xml:space="preserve"> Component Interface</w:delText>
        </w:r>
      </w:del>
    </w:p>
    <w:p>
      <w:pPr>
        <w:pStyle w:val="Normal"/>
        <w:widowControl/>
        <w:bidi w:val="0"/>
        <w:rPr>
          <w:del w:id="653" w:author="Krishnakumar B" w:date="2003-12-17T22:49:00Z"/>
        </w:rPr>
      </w:pPr>
      <w:del w:id="652" w:author="Krishnakumar B" w:date="2003-12-17T22:49:00Z">
        <w:r>
          <w:rPr/>
          <w:delText>ComponentInterface</w:delText>
        </w:r>
      </w:del>
    </w:p>
    <w:p>
      <w:pPr>
        <w:pStyle w:val="Normal"/>
        <w:rPr>
          <w:del w:id="655" w:author="Krishnakumar B" w:date="2003-12-17T22:49:00Z"/>
        </w:rPr>
      </w:pPr>
      <w:del w:id="654" w:author="Krishnakumar B" w:date="2003-12-17T22:49:00Z">
        <w:r>
          <w:rPr/>
        </w:r>
      </w:del>
    </w:p>
    <w:p>
      <w:pPr>
        <w:pStyle w:val="Normal"/>
        <w:rPr>
          <w:del w:id="659" w:author="Krishnakumar B" w:date="2003-12-17T22:49:00Z"/>
        </w:rPr>
      </w:pPr>
      <w:ins w:id="656" w:author="Krishnakumar Balasubramanian" w:date="2003-12-17T10:26:00Z">
        <w:del w:id="657" w:author="Krishnakumar B" w:date="2003-12-17T22:49:00Z">
          <w:r>
            <w:rPr/>
            <w:delText>A ComponentInterface models the interface that is exposed by a component to the clients. With respect to component packaging and deployment, t</w:delText>
          </w:r>
        </w:del>
      </w:ins>
      <w:del w:id="658" w:author="Krishnakumar B" w:date="2003-12-17T22:49:00Z">
        <w:r>
          <w:rPr/>
          <w:delText>he key elements of a ComponentInterface are ComponentProperty and ComponentPort.</w:delText>
        </w:r>
      </w:del>
    </w:p>
    <w:p>
      <w:pPr>
        <w:pStyle w:val="Normal"/>
        <w:rPr>
          <w:del w:id="661" w:author="Krishnakumar B" w:date="2003-12-17T22:49:00Z"/>
        </w:rPr>
      </w:pPr>
      <w:del w:id="660" w:author="Krishnakumar B" w:date="2003-12-17T22:49:00Z">
        <w:r>
          <w:rPr/>
        </w:r>
      </w:del>
    </w:p>
    <w:p>
      <w:pPr>
        <w:pStyle w:val="Normal"/>
        <w:widowControl/>
        <w:bidi w:val="0"/>
        <w:rPr>
          <w:del w:id="663" w:author="Krishnakumar B" w:date="2003-12-17T22:49:00Z"/>
        </w:rPr>
      </w:pPr>
      <w:del w:id="662" w:author="Krishnakumar B" w:date="2003-12-17T22:49:00Z">
        <w:r>
          <w:rPr/>
          <w:delText>Attributes</w:delText>
        </w:r>
      </w:del>
    </w:p>
    <w:p>
      <w:pPr>
        <w:pStyle w:val="Normal"/>
        <w:numPr>
          <w:ilvl w:val="0"/>
          <w:numId w:val="10"/>
        </w:numPr>
        <w:rPr>
          <w:del w:id="669" w:author="Krishnakumar B" w:date="2003-12-17T22:49:00Z"/>
        </w:rPr>
      </w:pPr>
      <w:ins w:id="664" w:author="Krishnakumar Balasubramanian" w:date="2003-12-17T10:28:00Z">
        <w:del w:id="665" w:author="Krishnakumar B" w:date="2003-12-17T22:49:00Z">
          <w:r>
            <w:rPr>
              <w:b/>
            </w:rPr>
            <w:delText>label</w:delText>
          </w:r>
        </w:del>
      </w:ins>
      <w:ins w:id="666" w:author="Krishnakumar Balasubramanian" w:date="2003-12-17T10:28:00Z">
        <w:del w:id="667" w:author="Krishnakumar B" w:date="2003-12-17T22:49:00Z">
          <w:r>
            <w:rPr/>
            <w:delText xml:space="preserve"> : A label providing descriptive information about this Component</w:delText>
          </w:r>
        </w:del>
      </w:ins>
      <w:del w:id="668" w:author="Krishnakumar B" w:date="2003-12-17T22:49:00Z">
        <w:r>
          <w:rPr/>
          <w:delText>Interface</w:delText>
        </w:r>
      </w:del>
    </w:p>
    <w:p>
      <w:pPr>
        <w:pStyle w:val="Normal"/>
        <w:numPr>
          <w:ilvl w:val="0"/>
          <w:numId w:val="10"/>
        </w:numPr>
        <w:rPr>
          <w:del w:id="683" w:author="Krishnakumar B" w:date="2003-12-17T22:49:00Z"/>
        </w:rPr>
      </w:pPr>
      <w:ins w:id="670" w:author="Krishnakumar Balasubramanian" w:date="2003-12-17T10:28:00Z">
        <w:del w:id="671" w:author="Krishnakumar B" w:date="2003-12-17T22:49:00Z">
          <w:r>
            <w:rPr>
              <w:b/>
            </w:rPr>
            <w:delText>UUID</w:delText>
          </w:r>
        </w:del>
      </w:ins>
      <w:ins w:id="672" w:author="Krishnakumar Balasubramanian" w:date="2003-12-17T10:28:00Z">
        <w:del w:id="673" w:author="Krishnakumar B" w:date="2003-12-17T22:49:00Z">
          <w:r>
            <w:rPr/>
            <w:delText>: A Universally Unique identifier which uniquely identifies this Component</w:delText>
          </w:r>
        </w:del>
      </w:ins>
      <w:ins w:id="674" w:author="Unknown" w:date="2003-12-17T10:28:00Z">
        <w:del w:id="675" w:author="Krishnakumar B" w:date="2003-12-17T22:49:00Z">
          <w:r>
            <w:rPr/>
            <w:delText>Inteface</w:delText>
          </w:r>
        </w:del>
      </w:ins>
      <w:ins w:id="676" w:author="Krishnakumar Balasubramanian" w:date="2003-12-17T10:28:00Z">
        <w:del w:id="677" w:author="Krishnakumar B" w:date="2003-12-17T22:49:00Z">
          <w:r>
            <w:rPr/>
            <w:delText xml:space="preserve"> among </w:delText>
          </w:r>
        </w:del>
      </w:ins>
      <w:ins w:id="678" w:author="Unknown" w:date="2003-12-17T10:28:00Z">
        <w:del w:id="679" w:author="Krishnakumar B" w:date="2003-12-17T22:49:00Z">
          <w:r>
            <w:rPr/>
            <w:delText xml:space="preserve">all interfaces that are present in an application composed of multiple </w:delText>
          </w:r>
        </w:del>
      </w:ins>
      <w:ins w:id="680" w:author="Krishnakumar Balasubramanian" w:date="2003-12-17T10:28:00Z">
        <w:del w:id="681" w:author="Krishnakumar B" w:date="2003-12-17T22:49:00Z">
          <w:r>
            <w:rPr/>
            <w:delText>component</w:delText>
          </w:r>
        </w:del>
      </w:ins>
      <w:del w:id="682" w:author="Krishnakumar B" w:date="2003-12-17T22:49:00Z">
        <w:r>
          <w:rPr/>
          <w:delText>s</w:delText>
        </w:r>
      </w:del>
    </w:p>
    <w:p>
      <w:pPr>
        <w:pStyle w:val="Normal"/>
        <w:numPr>
          <w:ilvl w:val="0"/>
          <w:numId w:val="10"/>
        </w:numPr>
        <w:rPr>
          <w:del w:id="687" w:author="Krishnakumar B" w:date="2003-12-17T22:49:00Z"/>
        </w:rPr>
      </w:pPr>
      <w:ins w:id="684" w:author="Unknown" w:date="2003-12-17T10:29:00Z">
        <w:del w:id="685" w:author="Krishnakumar B" w:date="2003-12-17T22:49:00Z">
          <w:r>
            <w:rPr>
              <w:b/>
            </w:rPr>
            <w:delText>supportedType</w:delText>
          </w:r>
        </w:del>
      </w:ins>
      <w:del w:id="686" w:author="Krishnakumar B" w:date="2003-12-17T22:49:00Z">
        <w:r>
          <w:rPr/>
          <w:delText>: The list of interfaces that this component supports</w:delText>
        </w:r>
      </w:del>
    </w:p>
    <w:p>
      <w:pPr>
        <w:pStyle w:val="Normal"/>
        <w:numPr>
          <w:ilvl w:val="0"/>
          <w:numId w:val="10"/>
        </w:numPr>
        <w:rPr>
          <w:del w:id="691" w:author="Krishnakumar B" w:date="2003-12-17T22:49:00Z"/>
        </w:rPr>
      </w:pPr>
      <w:ins w:id="688" w:author="Unknown" w:date="2003-12-17T10:29:00Z">
        <w:del w:id="689" w:author="Krishnakumar B" w:date="2003-12-17T22:49:00Z">
          <w:r>
            <w:rPr>
              <w:b/>
            </w:rPr>
            <w:delText>specificType</w:delText>
          </w:r>
        </w:del>
      </w:ins>
      <w:del w:id="690" w:author="Krishnakumar B" w:date="2003-12-17T22:49:00Z">
        <w:r>
          <w:rPr/>
          <w:delText xml:space="preserve">: The most derived interface supported by this component </w:delText>
        </w:r>
      </w:del>
    </w:p>
    <w:p>
      <w:pPr>
        <w:pStyle w:val="Normal"/>
        <w:rPr>
          <w:del w:id="693" w:author="Krishnakumar B" w:date="2003-12-17T22:49:00Z"/>
        </w:rPr>
      </w:pPr>
      <w:del w:id="692" w:author="Krishnakumar B" w:date="2003-12-17T22:49:00Z">
        <w:r>
          <w:rPr/>
          <w:delText>ComponentInterfaceReference</w:delText>
        </w:r>
      </w:del>
    </w:p>
    <w:p>
      <w:pPr>
        <w:pStyle w:val="Normal"/>
        <w:rPr>
          <w:del w:id="695" w:author="Krishnakumar B" w:date="2003-12-17T22:49:00Z"/>
        </w:rPr>
      </w:pPr>
      <w:del w:id="694" w:author="Krishnakumar B" w:date="2003-12-17T22:49:00Z">
        <w:r>
          <w:rPr/>
        </w:r>
      </w:del>
    </w:p>
    <w:p>
      <w:pPr>
        <w:pStyle w:val="Normal"/>
        <w:rPr>
          <w:del w:id="705" w:author="Krishnakumar B" w:date="2003-12-17T22:49:00Z"/>
        </w:rPr>
      </w:pPr>
      <w:ins w:id="696" w:author="Krishnakumar Balasubramanian" w:date="2003-12-17T10:30:00Z">
        <w:del w:id="697" w:author="Krishnakumar B" w:date="2003-12-17T22:49:00Z">
          <w:r>
            <w:rPr/>
            <w:delText>A Component</w:delText>
          </w:r>
        </w:del>
      </w:ins>
      <w:ins w:id="698" w:author="Unknown" w:date="2003-12-17T10:30:00Z">
        <w:del w:id="699" w:author="Krishnakumar B" w:date="2003-12-17T22:49:00Z">
          <w:r>
            <w:rPr/>
            <w:delText>Inter</w:delText>
          </w:r>
        </w:del>
      </w:ins>
      <w:ins w:id="700" w:author="Unknown" w:date="2003-12-17T10:32:00Z">
        <w:del w:id="701" w:author="Krishnakumar B" w:date="2003-12-17T22:49:00Z">
          <w:r>
            <w:rPr/>
            <w:delText>f</w:delText>
          </w:r>
        </w:del>
      </w:ins>
      <w:ins w:id="702" w:author="Unknown" w:date="2003-12-17T10:30:00Z">
        <w:del w:id="703" w:author="Krishnakumar B" w:date="2003-12-17T22:49:00Z">
          <w:r>
            <w:rPr/>
            <w:delText>ace</w:delText>
          </w:r>
        </w:del>
      </w:ins>
      <w:del w:id="704" w:author="Krishnakumar B" w:date="2003-12-17T22:49:00Z">
        <w:r>
          <w:rPr/>
          <w:delText>Reference element refers to a ComponentInterface. It is used in the paradigm whenever a ComponentInterface is referred to using a ReferenceProxy to this element.</w:delText>
        </w:r>
      </w:del>
    </w:p>
    <w:p>
      <w:pPr>
        <w:pStyle w:val="Normal"/>
        <w:rPr>
          <w:del w:id="707" w:author="Krishnakumar B" w:date="2003-12-17T22:49:00Z"/>
        </w:rPr>
      </w:pPr>
      <w:del w:id="706" w:author="Krishnakumar B" w:date="2003-12-17T22:49:00Z">
        <w:r>
          <w:rPr/>
          <w:delText>ComponentProperty</w:delText>
        </w:r>
      </w:del>
    </w:p>
    <w:p>
      <w:pPr>
        <w:pStyle w:val="Normal"/>
        <w:rPr>
          <w:del w:id="709" w:author="Krishnakumar B" w:date="2003-12-17T22:49:00Z"/>
        </w:rPr>
      </w:pPr>
      <w:del w:id="708" w:author="Krishnakumar B" w:date="2003-12-17T22:49:00Z">
        <w:r>
          <w:rPr/>
        </w:r>
      </w:del>
    </w:p>
    <w:p>
      <w:pPr>
        <w:pStyle w:val="Normal"/>
        <w:rPr>
          <w:del w:id="713" w:author="Krishnakumar B" w:date="2003-12-17T22:49:00Z"/>
        </w:rPr>
      </w:pPr>
      <w:ins w:id="710" w:author="Krishnakumar Balasubramanian" w:date="2003-12-17T10:37:00Z">
        <w:del w:id="711" w:author="Krishnakumar B" w:date="2003-12-17T22:49:00Z">
          <w:r>
            <w:rPr/>
            <w:delText xml:space="preserve">ComponentProperty element is used to define properties of the component interface. </w:delText>
          </w:r>
        </w:del>
      </w:ins>
      <w:del w:id="712" w:author="Krishnakumar B" w:date="2003-12-17T22:49:00Z">
        <w:r>
          <w:rPr/>
          <w:delText xml:space="preserve">The definitionspecification is quite generic and can be used to specify any property of the component interface. </w:delText>
        </w:r>
      </w:del>
    </w:p>
    <w:p>
      <w:pPr>
        <w:pStyle w:val="Normal"/>
        <w:rPr>
          <w:del w:id="715" w:author="Krishnakumar B" w:date="2003-12-17T22:49:00Z"/>
        </w:rPr>
      </w:pPr>
      <w:del w:id="714" w:author="Krishnakumar B" w:date="2003-12-17T22:49:00Z">
        <w:r>
          <w:rPr/>
        </w:r>
      </w:del>
    </w:p>
    <w:p>
      <w:pPr>
        <w:pStyle w:val="Normal"/>
        <w:rPr>
          <w:del w:id="717" w:author="Krishnakumar B" w:date="2003-12-17T22:49:00Z"/>
        </w:rPr>
      </w:pPr>
      <w:del w:id="716" w:author="Krishnakumar B" w:date="2003-12-17T22:49:00Z">
        <w:r>
          <w:rPr/>
          <w:delText>Attributes</w:delText>
        </w:r>
      </w:del>
    </w:p>
    <w:p>
      <w:pPr>
        <w:pStyle w:val="Normal"/>
        <w:rPr>
          <w:del w:id="719" w:author="Krishnakumar B" w:date="2003-12-17T22:49:00Z"/>
        </w:rPr>
      </w:pPr>
      <w:del w:id="718" w:author="Krishnakumar B" w:date="2003-12-17T22:49:00Z">
        <w:r>
          <w:rPr/>
        </w:r>
      </w:del>
    </w:p>
    <w:p>
      <w:pPr>
        <w:pStyle w:val="Normal"/>
        <w:numPr>
          <w:ilvl w:val="0"/>
          <w:numId w:val="9"/>
        </w:numPr>
        <w:rPr>
          <w:del w:id="727" w:author="Krishnakumar B" w:date="2003-12-17T22:49:00Z"/>
        </w:rPr>
      </w:pPr>
      <w:ins w:id="720" w:author="Unknown" w:date="2003-12-17T10:39:00Z">
        <w:del w:id="721" w:author="Krishnakumar B" w:date="2003-12-17T22:49:00Z">
          <w:r>
            <w:rPr>
              <w:b/>
            </w:rPr>
            <w:delText>value</w:delText>
          </w:r>
        </w:del>
      </w:ins>
      <w:ins w:id="722" w:author="Krishnakumar Balasubramanian" w:date="2003-12-17T10:39:00Z">
        <w:del w:id="723" w:author="Krishnakumar B" w:date="2003-12-17T22:49:00Z">
          <w:r>
            <w:rPr/>
            <w:delText xml:space="preserve"> : </w:delText>
          </w:r>
        </w:del>
      </w:ins>
      <w:ins w:id="724" w:author="Unknown" w:date="2003-12-17T10:39:00Z">
        <w:del w:id="725" w:author="Krishnakumar B" w:date="2003-12-17T22:49:00Z">
          <w:r>
            <w:rPr/>
            <w:delText>Value of the property that is being defined</w:delText>
          </w:r>
        </w:del>
      </w:ins>
      <w:del w:id="726" w:author="Krishnakumar B" w:date="2003-12-17T22:49:00Z">
        <w:r>
          <w:rPr/>
          <w:delText xml:space="preserve"> </w:delText>
        </w:r>
      </w:del>
    </w:p>
    <w:p>
      <w:pPr>
        <w:pStyle w:val="Normal"/>
        <w:widowControl/>
        <w:numPr>
          <w:ilvl w:val="0"/>
          <w:numId w:val="9"/>
        </w:numPr>
        <w:bidi w:val="0"/>
        <w:rPr>
          <w:del w:id="731" w:author="Krishnakumar B" w:date="2003-12-17T22:49:00Z"/>
        </w:rPr>
      </w:pPr>
      <w:ins w:id="728" w:author="Krishnakumar Balasubramanian" w:date="2003-12-17T09:50:00Z">
        <w:del w:id="729" w:author="Krishnakumar B" w:date="2003-12-17T22:49:00Z">
          <w:r>
            <w:rPr>
              <w:rFonts w:eastAsia="Arial"/>
            </w:rPr>
            <w:delText xml:space="preserve"> </w:delText>
          </w:r>
        </w:del>
      </w:ins>
      <w:del w:id="730" w:author="Krishnakumar B" w:date="2003-12-17T22:49:00Z">
        <w:r>
          <w:rPr/>
          <w:delText>ComponentPort</w:delText>
        </w:r>
      </w:del>
    </w:p>
    <w:p>
      <w:pPr>
        <w:pStyle w:val="Normal"/>
        <w:rPr>
          <w:del w:id="733" w:author="Krishnakumar B" w:date="2003-12-17T22:49:00Z"/>
        </w:rPr>
      </w:pPr>
      <w:del w:id="732" w:author="Krishnakumar B" w:date="2003-12-17T22:49:00Z">
        <w:r>
          <w:rPr/>
        </w:r>
      </w:del>
    </w:p>
    <w:p>
      <w:pPr>
        <w:pStyle w:val="Normal"/>
        <w:rPr>
          <w:del w:id="747" w:author="Krishnakumar B" w:date="2003-12-17T22:49:00Z"/>
        </w:rPr>
      </w:pPr>
      <w:ins w:id="734" w:author="Unknown" w:date="2003-12-17T10:41:00Z">
        <w:del w:id="735" w:author="Krishnakumar B" w:date="2003-12-17T22:49:00Z">
          <w:r>
            <w:rPr/>
            <w:delText xml:space="preserve">ComponentPort models the </w:delText>
          </w:r>
        </w:del>
      </w:ins>
      <w:ins w:id="736" w:author="Unknown" w:date="2003-12-17T10:44:00Z">
        <w:del w:id="737" w:author="Krishnakumar B" w:date="2003-12-17T22:49:00Z">
          <w:r>
            <w:rPr/>
            <w:delText>ports of a component</w:delText>
          </w:r>
        </w:del>
      </w:ins>
      <w:ins w:id="738" w:author="Unknown" w:date="2003-12-17T10:41:00Z">
        <w:del w:id="739" w:author="Krishnakumar B" w:date="2003-12-17T22:49:00Z">
          <w:r>
            <w:rPr/>
            <w:delText>connections that a component has with the external world. A component has a collection of ports -</w:delText>
          </w:r>
        </w:del>
      </w:ins>
      <w:ins w:id="740" w:author="Krishnakumar Balasubramanian" w:date="2003-12-17T10:42:00Z">
        <w:del w:id="741" w:author="Krishnakumar B" w:date="2003-12-17T22:49:00Z">
          <w:r>
            <w:rPr/>
            <w:delText>–</w:delText>
          </w:r>
        </w:del>
      </w:ins>
      <w:ins w:id="742" w:author="Unknown" w:date="2003-12-17T10:41:00Z">
        <w:del w:id="743" w:author="Krishnakumar B" w:date="2003-12-17T22:49:00Z">
          <w:r>
            <w:rPr/>
            <w:delText xml:space="preserve"> Facets, Receptacles, Event Sources &amp; Event sinks</w:delText>
          </w:r>
        </w:del>
      </w:ins>
      <w:ins w:id="744" w:author="Unknown" w:date="2003-12-17T10:44:00Z">
        <w:del w:id="745" w:author="Krishnakumar B" w:date="2003-12-17T22:49:00Z">
          <w:r>
            <w:rPr/>
            <w:delText xml:space="preserve">, with which it communicates with it's clients. </w:delText>
          </w:r>
        </w:del>
      </w:ins>
      <w:del w:id="746" w:author="Krishnakumar B" w:date="2003-12-17T22:49:00Z">
        <w:r>
          <w:rPr/>
          <w:delText xml:space="preserve">, </w:delText>
        </w:r>
      </w:del>
    </w:p>
    <w:p>
      <w:pPr>
        <w:pStyle w:val="Normal"/>
        <w:rPr>
          <w:del w:id="749" w:author="Krishnakumar B" w:date="2003-12-17T22:49:00Z"/>
        </w:rPr>
      </w:pPr>
      <w:del w:id="748" w:author="Krishnakumar B" w:date="2003-12-17T22:49:00Z">
        <w:r>
          <w:rPr/>
        </w:r>
      </w:del>
    </w:p>
    <w:p>
      <w:pPr>
        <w:pStyle w:val="Heading3"/>
        <w:rPr>
          <w:del w:id="751" w:author="Krishnakumar B" w:date="2003-12-17T22:49:00Z"/>
        </w:rPr>
      </w:pPr>
      <w:del w:id="750" w:author="Krishnakumar B" w:date="2003-12-17T22:49:00Z">
        <w:r>
          <w:rPr/>
          <w:delText>Attributes</w:delText>
        </w:r>
      </w:del>
    </w:p>
    <w:p>
      <w:pPr>
        <w:pStyle w:val="Heading3"/>
        <w:rPr>
          <w:del w:id="753" w:author="Krishnakumar B" w:date="2003-12-17T22:49:00Z"/>
        </w:rPr>
      </w:pPr>
      <w:del w:id="752" w:author="Krishnakumar B" w:date="2003-12-17T22:49:00Z">
        <w:r>
          <w:rPr/>
        </w:r>
      </w:del>
    </w:p>
    <w:p>
      <w:pPr>
        <w:pStyle w:val="Normal"/>
        <w:numPr>
          <w:ilvl w:val="0"/>
          <w:numId w:val="10"/>
        </w:numPr>
        <w:rPr>
          <w:del w:id="763" w:author="Krishnakumar B" w:date="2003-12-17T22:49:00Z"/>
        </w:rPr>
      </w:pPr>
      <w:ins w:id="754" w:author="Unknown" w:date="2003-12-17T10:45:00Z">
        <w:del w:id="755" w:author="Krishnakumar B" w:date="2003-12-17T22:49:00Z">
          <w:r>
            <w:rPr>
              <w:b/>
            </w:rPr>
            <w:delText>exclusiveUser</w:delText>
          </w:r>
        </w:del>
      </w:ins>
      <w:ins w:id="756" w:author="Unknown" w:date="2003-12-17T10:45:00Z">
        <w:del w:id="757" w:author="Krishnakumar B" w:date="2003-12-17T22:49:00Z">
          <w:r>
            <w:rPr/>
            <w:delText>:</w:delText>
          </w:r>
        </w:del>
      </w:ins>
      <w:ins w:id="758" w:author="Unknown" w:date="2003-12-17T10:48:00Z">
        <w:del w:id="759" w:author="Krishnakumar B" w:date="2003-12-17T22:49:00Z">
          <w:r>
            <w:rPr/>
            <w:delText xml:space="preserve"> Whether the p</w:delText>
          </w:r>
        </w:del>
      </w:ins>
      <w:ins w:id="760" w:author="Krishnakumar Balasubramanian" w:date="2003-12-17T10:48:00Z">
        <w:del w:id="761" w:author="Krishnakumar B" w:date="2003-12-17T22:49:00Z">
          <w:r>
            <w:rPr/>
            <w:delText xml:space="preserve">ort is a </w:delText>
          </w:r>
        </w:del>
      </w:ins>
      <w:del w:id="762" w:author="Krishnakumar B" w:date="2003-12-17T22:49:00Z">
        <w:r>
          <w:rPr/>
          <w:delText>exclusive user of the service provided</w:delText>
        </w:r>
      </w:del>
    </w:p>
    <w:p>
      <w:pPr>
        <w:pStyle w:val="Normal"/>
        <w:numPr>
          <w:ilvl w:val="0"/>
          <w:numId w:val="10"/>
        </w:numPr>
        <w:rPr>
          <w:del w:id="769" w:author="Krishnakumar B" w:date="2003-12-17T22:49:00Z"/>
        </w:rPr>
      </w:pPr>
      <w:ins w:id="764" w:author="Unknown" w:date="2003-12-17T10:46:00Z">
        <w:del w:id="765" w:author="Krishnakumar B" w:date="2003-12-17T22:49:00Z">
          <w:r>
            <w:rPr>
              <w:b/>
            </w:rPr>
            <w:delText>exclusiveProvider</w:delText>
          </w:r>
        </w:del>
      </w:ins>
      <w:ins w:id="766" w:author="Unknown" w:date="2003-12-17T10:46:00Z">
        <w:del w:id="767" w:author="Krishnakumar B" w:date="2003-12-17T22:49:00Z">
          <w:r>
            <w:rPr/>
            <w:delText>:</w:delText>
          </w:r>
        </w:del>
      </w:ins>
      <w:del w:id="768" w:author="Krishnakumar B" w:date="2003-12-17T22:49:00Z">
        <w:r>
          <w:rPr/>
          <w:delText xml:space="preserve"> Whether the port is a exclusive provider of a service </w:delText>
        </w:r>
      </w:del>
    </w:p>
    <w:p>
      <w:pPr>
        <w:pStyle w:val="Normal"/>
        <w:numPr>
          <w:ilvl w:val="0"/>
          <w:numId w:val="10"/>
        </w:numPr>
        <w:rPr>
          <w:del w:id="777" w:author="Krishnakumar B" w:date="2003-12-17T22:49:00Z"/>
        </w:rPr>
      </w:pPr>
      <w:ins w:id="770" w:author="Unknown" w:date="2003-12-17T10:46:00Z">
        <w:del w:id="771" w:author="Krishnakumar B" w:date="2003-12-17T22:49:00Z">
          <w:r>
            <w:rPr>
              <w:b/>
            </w:rPr>
            <w:delText>kind</w:delText>
          </w:r>
        </w:del>
      </w:ins>
      <w:ins w:id="772" w:author="Unknown" w:date="2003-12-17T10:46:00Z">
        <w:del w:id="773" w:author="Krishnakumar B" w:date="2003-12-17T22:49:00Z">
          <w:r>
            <w:rPr/>
            <w:delText>:</w:delText>
          </w:r>
        </w:del>
      </w:ins>
      <w:ins w:id="774" w:author="Unknown" w:date="2003-12-17T10:49:00Z">
        <w:del w:id="775" w:author="Krishnakumar B" w:date="2003-12-17T22:49:00Z">
          <w:r>
            <w:rPr/>
            <w:delText xml:space="preserve"> Kind of service provided/consumed. Can be one of Facet, </w:delText>
          </w:r>
        </w:del>
      </w:ins>
      <w:del w:id="776" w:author="Krishnakumar B" w:date="2003-12-17T22:49:00Z">
        <w:r>
          <w:rPr/>
          <w:delText>SimplexReceptacle, MultiplexReceptacle, EventEmitter, EventPublisher, or EventConsumer</w:delText>
        </w:r>
      </w:del>
    </w:p>
    <w:p>
      <w:pPr>
        <w:pStyle w:val="Normal"/>
        <w:numPr>
          <w:ilvl w:val="0"/>
          <w:numId w:val="10"/>
        </w:numPr>
        <w:rPr>
          <w:del w:id="783" w:author="Krishnakumar B" w:date="2003-12-17T22:49:00Z"/>
        </w:rPr>
      </w:pPr>
      <w:ins w:id="778" w:author="Unknown" w:date="2003-12-17T10:47:00Z">
        <w:del w:id="779" w:author="Krishnakumar B" w:date="2003-12-17T22:49:00Z">
          <w:r>
            <w:rPr>
              <w:b/>
            </w:rPr>
            <w:delText>optional</w:delText>
          </w:r>
        </w:del>
      </w:ins>
      <w:ins w:id="780" w:author="Unknown" w:date="2003-12-17T10:47:00Z">
        <w:del w:id="781" w:author="Krishnakumar B" w:date="2003-12-17T22:49:00Z">
          <w:r>
            <w:rPr/>
            <w:delText>:</w:delText>
          </w:r>
        </w:del>
      </w:ins>
      <w:del w:id="782" w:author="Krishnakumar B" w:date="2003-12-17T22:49:00Z">
        <w:r>
          <w:rPr/>
          <w:delText xml:space="preserve"> Whether this port can be left unconnected</w:delText>
        </w:r>
      </w:del>
    </w:p>
    <w:p>
      <w:pPr>
        <w:pStyle w:val="Normal"/>
        <w:numPr>
          <w:ilvl w:val="0"/>
          <w:numId w:val="10"/>
        </w:numPr>
        <w:rPr>
          <w:del w:id="789" w:author="Krishnakumar B" w:date="2003-12-17T22:49:00Z"/>
        </w:rPr>
      </w:pPr>
      <w:ins w:id="784" w:author="Unknown" w:date="2003-12-17T10:47:00Z">
        <w:del w:id="785" w:author="Krishnakumar B" w:date="2003-12-17T22:49:00Z">
          <w:r>
            <w:rPr>
              <w:b/>
            </w:rPr>
            <w:delText>provider</w:delText>
          </w:r>
        </w:del>
      </w:ins>
      <w:ins w:id="786" w:author="Unknown" w:date="2003-12-17T10:47:00Z">
        <w:del w:id="787" w:author="Krishnakumar B" w:date="2003-12-17T22:49:00Z">
          <w:r>
            <w:rPr/>
            <w:delText>:</w:delText>
          </w:r>
        </w:del>
      </w:ins>
      <w:del w:id="788" w:author="Krishnakumar B" w:date="2003-12-17T22:49:00Z">
        <w:r>
          <w:rPr/>
          <w:delText xml:space="preserve"> Whether this port is a provider of a service</w:delText>
        </w:r>
      </w:del>
    </w:p>
    <w:p>
      <w:pPr>
        <w:pStyle w:val="Normal"/>
        <w:numPr>
          <w:ilvl w:val="0"/>
          <w:numId w:val="10"/>
        </w:numPr>
        <w:rPr>
          <w:del w:id="797" w:author="Krishnakumar B" w:date="2003-12-17T22:49:00Z"/>
        </w:rPr>
      </w:pPr>
      <w:ins w:id="790" w:author="Krishnakumar Balasubramanian" w:date="2003-12-17T10:46:00Z">
        <w:del w:id="791" w:author="Krishnakumar B" w:date="2003-12-17T22:49:00Z">
          <w:r>
            <w:rPr>
              <w:b/>
            </w:rPr>
            <w:delText>supportedType</w:delText>
          </w:r>
        </w:del>
      </w:ins>
      <w:ins w:id="792" w:author="Krishnakumar Balasubramanian" w:date="2003-12-17T10:46:00Z">
        <w:del w:id="793" w:author="Krishnakumar B" w:date="2003-12-17T22:49:00Z">
          <w:r>
            <w:rPr/>
            <w:delText xml:space="preserve">: The list of interfaces that this </w:delText>
          </w:r>
        </w:del>
      </w:ins>
      <w:ins w:id="794" w:author="Unknown" w:date="2003-12-17T10:52:00Z">
        <w:del w:id="795" w:author="Krishnakumar B" w:date="2003-12-17T22:49:00Z">
          <w:r>
            <w:rPr/>
            <w:delText>port</w:delText>
          </w:r>
        </w:del>
      </w:ins>
      <w:del w:id="796" w:author="Krishnakumar B" w:date="2003-12-17T22:49:00Z">
        <w:r>
          <w:rPr/>
          <w:delText xml:space="preserve"> supports</w:delText>
        </w:r>
      </w:del>
    </w:p>
    <w:p>
      <w:pPr>
        <w:pStyle w:val="Normal"/>
        <w:numPr>
          <w:ilvl w:val="0"/>
          <w:numId w:val="10"/>
        </w:numPr>
        <w:rPr>
          <w:del w:id="805" w:author="Krishnakumar B" w:date="2003-12-17T22:49:00Z"/>
        </w:rPr>
      </w:pPr>
      <w:ins w:id="798" w:author="Krishnakumar Balasubramanian" w:date="2003-12-17T10:46:00Z">
        <w:del w:id="799" w:author="Krishnakumar B" w:date="2003-12-17T22:49:00Z">
          <w:r>
            <w:rPr>
              <w:b/>
            </w:rPr>
            <w:delText>specificType</w:delText>
          </w:r>
        </w:del>
      </w:ins>
      <w:ins w:id="800" w:author="Krishnakumar Balasubramanian" w:date="2003-12-17T10:46:00Z">
        <w:del w:id="801" w:author="Krishnakumar B" w:date="2003-12-17T22:49:00Z">
          <w:r>
            <w:rPr/>
            <w:delText xml:space="preserve">: The most derived interface supported by this </w:delText>
          </w:r>
        </w:del>
      </w:ins>
      <w:ins w:id="802" w:author="Unknown" w:date="2003-12-17T10:52:00Z">
        <w:del w:id="803" w:author="Krishnakumar B" w:date="2003-12-17T22:49:00Z">
          <w:r>
            <w:rPr/>
            <w:delText>port</w:delText>
          </w:r>
        </w:del>
      </w:ins>
      <w:del w:id="804" w:author="Krishnakumar B" w:date="2003-12-17T22:49:00Z">
        <w:r>
          <w:rPr/>
          <w:delText xml:space="preserve"> </w:delText>
        </w:r>
      </w:del>
    </w:p>
    <w:p>
      <w:pPr>
        <w:pStyle w:val="Normal"/>
        <w:rPr>
          <w:del w:id="807" w:author="Krishnakumar B" w:date="2003-12-17T22:49:00Z"/>
        </w:rPr>
      </w:pPr>
      <w:del w:id="806" w:author="Krishnakumar B" w:date="2003-12-17T22:49:00Z">
        <w:r>
          <w:rPr/>
        </w:r>
      </w:del>
    </w:p>
    <w:p>
      <w:pPr>
        <w:pStyle w:val="Normal"/>
        <w:rPr>
          <w:del w:id="809" w:author="Krishnakumar B" w:date="2003-12-17T22:49:00Z"/>
        </w:rPr>
      </w:pPr>
      <w:del w:id="808" w:author="Krishnakumar B" w:date="2003-12-17T22:49:00Z">
        <w:r>
          <w:rPr/>
        </w:r>
      </w:del>
    </w:p>
    <w:p>
      <w:pPr>
        <w:pStyle w:val="Normal"/>
        <w:rPr>
          <w:del w:id="811" w:author="Krishnakumar B" w:date="2003-12-17T20:47:00Z"/>
        </w:rPr>
      </w:pPr>
      <w:del w:id="810" w:author="Krishnakumar B" w:date="2003-12-17T20:47:00Z">
        <w:r>
          <w:rPr/>
          <w:drawing>
            <wp:inline distT="0" distB="0" distL="0" distR="0">
              <wp:extent cx="5483860" cy="38995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483860" cy="3899535"/>
                      </a:xfrm>
                      <a:prstGeom prst="rect">
                        <a:avLst/>
                      </a:prstGeom>
                    </pic:spPr>
                  </pic:pic>
                </a:graphicData>
              </a:graphic>
            </wp:inline>
          </w:drawing>
        </w:r>
      </w:del>
    </w:p>
    <w:p>
      <w:pPr>
        <w:pStyle w:val="Normal"/>
        <w:jc w:val="center"/>
        <w:rPr>
          <w:del w:id="817" w:author="Krishnakumar B" w:date="2003-12-17T20:47:00Z"/>
        </w:rPr>
      </w:pPr>
      <w:ins w:id="812" w:author="Krishnakumar Balasubramanian" w:date="2003-12-17T09:53:00Z">
        <w:del w:id="813" w:author="Krishnakumar B" w:date="2003-12-17T20:47:00Z">
          <w:r>
            <w:rPr/>
            <w:delText xml:space="preserve">Figure </w:delText>
          </w:r>
        </w:del>
      </w:ins>
      <w:ins w:id="814" w:author="Krishnakumar Balasubramanian" w:date="2003-12-17T09:53:00Z">
        <w:del w:id="815" w:author="Krishnakumar B" w:date="2003-12-17T20:47:00Z">
          <w:r>
            <w:rPr/>
            <w:fldChar w:fldCharType="begin"/>
          </w:r>
          <w:r>
            <w:rPr/>
            <w:delInstrText xml:space="preserve"> SEQ Figure \* ARABIC </w:delInstrText>
          </w:r>
          <w:r>
            <w:rPr/>
            <w:fldChar w:fldCharType="separate"/>
          </w:r>
          <w:r>
            <w:rPr/>
          </w:r>
          <w:r>
            <w:rPr/>
            <w:fldChar w:fldCharType="end"/>
          </w:r>
        </w:del>
      </w:ins>
      <w:del w:id="816" w:author="Krishnakumar B" w:date="2003-12-17T20:47:00Z">
        <w:r>
          <w:rPr/>
          <w:delText xml:space="preserve"> Component Implementation</w:delText>
        </w:r>
      </w:del>
    </w:p>
    <w:p>
      <w:pPr>
        <w:pStyle w:val="Normal"/>
        <w:widowControl/>
        <w:bidi w:val="0"/>
        <w:spacing w:before="120" w:after="120"/>
        <w:jc w:val="center"/>
        <w:rPr>
          <w:del w:id="821" w:author="Krishnakumar B" w:date="2003-12-17T22:49:00Z"/>
        </w:rPr>
      </w:pPr>
      <w:ins w:id="818" w:author="Krishnakumar Balasubramanian" w:date="2003-12-17T09:53:00Z">
        <w:del w:id="819" w:author="Krishnakumar B" w:date="2003-12-17T20:47:00Z">
          <w:r>
            <w:rPr>
              <w:rFonts w:eastAsia="Arial"/>
            </w:rPr>
            <w:delText xml:space="preserve"> </w:delText>
          </w:r>
        </w:del>
      </w:ins>
      <w:del w:id="820" w:author="Krishnakumar B" w:date="2003-12-17T22:49:00Z">
        <w:r>
          <w:rPr/>
          <w:delText>ComponentImplementation</w:delText>
        </w:r>
      </w:del>
    </w:p>
    <w:p>
      <w:pPr>
        <w:pStyle w:val="Normal"/>
        <w:rPr>
          <w:del w:id="823" w:author="Krishnakumar B" w:date="2003-12-17T22:49:00Z"/>
        </w:rPr>
      </w:pPr>
      <w:del w:id="822" w:author="Krishnakumar B" w:date="2003-12-17T22:49:00Z">
        <w:r>
          <w:rPr/>
        </w:r>
      </w:del>
    </w:p>
    <w:p>
      <w:pPr>
        <w:pStyle w:val="Normal"/>
        <w:rPr>
          <w:del w:id="837" w:author="Krishnakumar B" w:date="2003-12-17T22:49:00Z"/>
        </w:rPr>
      </w:pPr>
      <w:ins w:id="824" w:author="Krishnakumar Balasubramanian" w:date="2003-12-17T10:53:00Z">
        <w:del w:id="825" w:author="Krishnakumar B" w:date="2003-12-17T22:49:00Z">
          <w:r>
            <w:rPr/>
            <w:delText>ComponentImplementation models a specific implementation of a component inte</w:delText>
          </w:r>
        </w:del>
      </w:ins>
      <w:ins w:id="826" w:author="Unknown" w:date="2003-12-17T10:54:00Z">
        <w:del w:id="827" w:author="Krishnakumar B" w:date="2003-12-17T22:49:00Z">
          <w:r>
            <w:rPr/>
            <w:delText>r</w:delText>
          </w:r>
        </w:del>
      </w:ins>
      <w:ins w:id="828" w:author="Krishnakumar Balasubramanian" w:date="2003-12-17T10:53:00Z">
        <w:del w:id="829" w:author="Krishnakumar B" w:date="2003-12-17T22:49:00Z">
          <w:r>
            <w:rPr/>
            <w:delText xml:space="preserve">face. </w:delText>
          </w:r>
        </w:del>
      </w:ins>
      <w:ins w:id="830" w:author="Unknown" w:date="2003-12-17T10:54:00Z">
        <w:del w:id="831" w:author="Krishnakumar B" w:date="2003-12-17T22:49:00Z">
          <w:r>
            <w:rPr/>
            <w:delText>A ComponentImplementatation can be either be monolithic i.e. consists of a single monolith implementation or can be assembly based, in which there are multiple implementations which are interconnected to perfrom</w:delText>
          </w:r>
        </w:del>
      </w:ins>
      <w:ins w:id="832" w:author="Krishnakumar Balasubramanian" w:date="2003-12-17T10:55:00Z">
        <w:del w:id="833" w:author="Krishnakumar B" w:date="2003-12-17T22:49:00Z">
          <w:r>
            <w:rPr/>
            <w:delText>perform</w:delText>
          </w:r>
        </w:del>
      </w:ins>
      <w:ins w:id="834" w:author="Unknown" w:date="2003-12-17T10:54:00Z">
        <w:del w:id="835" w:author="Krishnakumar B" w:date="2003-12-17T22:49:00Z">
          <w:r>
            <w:rPr/>
            <w:delText xml:space="preserve"> </w:delText>
          </w:r>
        </w:del>
      </w:ins>
      <w:del w:id="836" w:author="Krishnakumar B" w:date="2003-12-17T22:49:00Z">
        <w:r>
          <w:rPr/>
          <w:delText xml:space="preserve">the functionality. </w:delText>
        </w:r>
      </w:del>
    </w:p>
    <w:p>
      <w:pPr>
        <w:pStyle w:val="Normal"/>
        <w:rPr>
          <w:del w:id="839" w:author="Krishnakumar B" w:date="2003-12-17T15:27:00Z"/>
        </w:rPr>
      </w:pPr>
      <w:del w:id="838" w:author="Krishnakumar B" w:date="2003-12-17T15:27:00Z">
        <w:r>
          <w:rPr/>
        </w:r>
      </w:del>
    </w:p>
    <w:p>
      <w:pPr>
        <w:pStyle w:val="Normal"/>
        <w:rPr>
          <w:del w:id="841" w:author="Krishnakumar B" w:date="2003-12-17T22:49:00Z"/>
        </w:rPr>
      </w:pPr>
      <w:del w:id="840" w:author="Krishnakumar B" w:date="2003-12-17T22:49:00Z">
        <w:r>
          <w:rPr/>
          <w:delText>Attributes</w:delText>
        </w:r>
      </w:del>
    </w:p>
    <w:p>
      <w:pPr>
        <w:pStyle w:val="Normal"/>
        <w:rPr>
          <w:del w:id="843" w:author="Krishnakumar B" w:date="2003-12-17T22:49:00Z"/>
        </w:rPr>
      </w:pPr>
      <w:del w:id="842" w:author="Krishnakumar B" w:date="2003-12-17T22:49:00Z">
        <w:r>
          <w:rPr/>
        </w:r>
      </w:del>
    </w:p>
    <w:p>
      <w:pPr>
        <w:pStyle w:val="Normal"/>
        <w:numPr>
          <w:ilvl w:val="0"/>
          <w:numId w:val="10"/>
        </w:numPr>
        <w:rPr>
          <w:del w:id="851" w:author="Krishnakumar B" w:date="2003-12-17T22:49:00Z"/>
        </w:rPr>
      </w:pPr>
      <w:ins w:id="844" w:author="Krishnakumar Balasubramanian" w:date="2003-12-17T10:53:00Z">
        <w:del w:id="845" w:author="Krishnakumar B" w:date="2003-12-17T22:49:00Z">
          <w:r>
            <w:rPr/>
            <w:delText xml:space="preserve"> </w:delText>
          </w:r>
        </w:del>
      </w:ins>
      <w:ins w:id="846" w:author="Krishnakumar Balasubramanian" w:date="2003-12-17T10:56:00Z">
        <w:del w:id="847" w:author="Krishnakumar B" w:date="2003-12-17T22:49:00Z">
          <w:r>
            <w:rPr>
              <w:b/>
            </w:rPr>
            <w:delText>label</w:delText>
          </w:r>
        </w:del>
      </w:ins>
      <w:ins w:id="848" w:author="Krishnakumar Balasubramanian" w:date="2003-12-17T10:56:00Z">
        <w:del w:id="849" w:author="Krishnakumar B" w:date="2003-12-17T22:49:00Z">
          <w:r>
            <w:rPr/>
            <w:delText xml:space="preserve"> : A label providing descriptive information about this ComponentI</w:delText>
          </w:r>
        </w:del>
      </w:ins>
      <w:del w:id="850" w:author="Krishnakumar B" w:date="2003-12-17T22:49:00Z">
        <w:r>
          <w:rPr/>
          <w:delText>mplemenation</w:delText>
        </w:r>
      </w:del>
    </w:p>
    <w:p>
      <w:pPr>
        <w:pStyle w:val="Normal"/>
        <w:numPr>
          <w:ilvl w:val="0"/>
          <w:numId w:val="10"/>
        </w:numPr>
        <w:rPr>
          <w:del w:id="859" w:author="Krishnakumar B" w:date="2003-12-17T22:49:00Z"/>
        </w:rPr>
      </w:pPr>
      <w:ins w:id="852" w:author="Krishnakumar Balasubramanian" w:date="2003-12-17T10:56:00Z">
        <w:del w:id="853" w:author="Krishnakumar B" w:date="2003-12-17T22:49:00Z">
          <w:r>
            <w:rPr>
              <w:b/>
            </w:rPr>
            <w:delText>UUID</w:delText>
          </w:r>
        </w:del>
      </w:ins>
      <w:ins w:id="854" w:author="Krishnakumar Balasubramanian" w:date="2003-12-17T10:56:00Z">
        <w:del w:id="855" w:author="Krishnakumar B" w:date="2003-12-17T22:49:00Z">
          <w:r>
            <w:rPr/>
            <w:delText>: A Universally Unique identifier which uniquely identifies this ComponentI</w:delText>
          </w:r>
        </w:del>
      </w:ins>
      <w:ins w:id="856" w:author="Unknown" w:date="2003-12-17T10:56:00Z">
        <w:del w:id="857" w:author="Krishnakumar B" w:date="2003-12-17T22:49:00Z">
          <w:r>
            <w:rPr/>
            <w:delText>mplementations</w:delText>
          </w:r>
        </w:del>
      </w:ins>
      <w:del w:id="858" w:author="Krishnakumar B" w:date="2003-12-17T22:49:00Z">
        <w:r>
          <w:rPr/>
          <w:delText xml:space="preserve"> among all implementation of a particular component</w:delText>
        </w:r>
      </w:del>
    </w:p>
    <w:p>
      <w:pPr>
        <w:pStyle w:val="Normal"/>
        <w:rPr>
          <w:del w:id="863" w:author="Krishnakumar B" w:date="2003-12-17T22:49:00Z"/>
        </w:rPr>
      </w:pPr>
      <w:ins w:id="860" w:author="Unknown" w:date="2003-12-17T10:22:00Z">
        <w:del w:id="861" w:author="Krishnakumar B" w:date="2003-12-17T22:49:00Z">
          <w:r>
            <w:rPr>
              <w:rFonts w:eastAsia="Arial"/>
            </w:rPr>
            <w:delText xml:space="preserve"> </w:delText>
          </w:r>
        </w:del>
      </w:ins>
      <w:del w:id="862" w:author="Krishnakumar B" w:date="2003-12-17T22:49:00Z">
        <w:r>
          <w:rPr/>
          <w:delText>ComponentImplementationReference</w:delText>
        </w:r>
      </w:del>
    </w:p>
    <w:p>
      <w:pPr>
        <w:pStyle w:val="Normal"/>
        <w:rPr>
          <w:del w:id="865" w:author="Krishnakumar B" w:date="2003-12-17T22:49:00Z"/>
        </w:rPr>
      </w:pPr>
      <w:del w:id="864" w:author="Krishnakumar B" w:date="2003-12-17T22:49:00Z">
        <w:r>
          <w:rPr/>
        </w:r>
      </w:del>
    </w:p>
    <w:p>
      <w:pPr>
        <w:pStyle w:val="Normal"/>
        <w:rPr>
          <w:del w:id="879" w:author="Krishnakumar B" w:date="2003-12-17T22:49:00Z"/>
        </w:rPr>
      </w:pPr>
      <w:ins w:id="866" w:author="Krishnakumar Balasubramanian" w:date="2003-12-17T10:32:00Z">
        <w:del w:id="867" w:author="Krishnakumar B" w:date="2003-12-17T22:49:00Z">
          <w:r>
            <w:rPr/>
            <w:delText>A ComponentI</w:delText>
          </w:r>
        </w:del>
      </w:ins>
      <w:ins w:id="868" w:author="Unknown" w:date="2003-12-17T10:32:00Z">
        <w:del w:id="869" w:author="Krishnakumar B" w:date="2003-12-17T22:49:00Z">
          <w:r>
            <w:rPr/>
            <w:delText>mplementation</w:delText>
          </w:r>
        </w:del>
      </w:ins>
      <w:ins w:id="870" w:author="Krishnakumar Balasubramanian" w:date="2003-12-17T10:32:00Z">
        <w:del w:id="871" w:author="Krishnakumar B" w:date="2003-12-17T22:49:00Z">
          <w:r>
            <w:rPr/>
            <w:delText>Reference element refers to a ComponentI</w:delText>
          </w:r>
        </w:del>
      </w:ins>
      <w:ins w:id="872" w:author="Unknown" w:date="2003-12-17T10:32:00Z">
        <w:del w:id="873" w:author="Krishnakumar B" w:date="2003-12-17T22:49:00Z">
          <w:r>
            <w:rPr/>
            <w:delText>mplementation</w:delText>
          </w:r>
        </w:del>
      </w:ins>
      <w:ins w:id="874" w:author="Krishnakumar Balasubramanian" w:date="2003-12-17T10:32:00Z">
        <w:del w:id="875" w:author="Krishnakumar B" w:date="2003-12-17T22:49:00Z">
          <w:r>
            <w:rPr/>
            <w:delText>. It is used in the paradigm whenever a Component</w:delText>
          </w:r>
        </w:del>
      </w:ins>
      <w:ins w:id="876" w:author="Unknown" w:date="2003-12-17T10:33:00Z">
        <w:del w:id="877" w:author="Krishnakumar B" w:date="2003-12-17T22:49:00Z">
          <w:r>
            <w:rPr/>
            <w:delText>Implementation</w:delText>
          </w:r>
        </w:del>
      </w:ins>
      <w:del w:id="878" w:author="Krishnakumar B" w:date="2003-12-17T22:49:00Z">
        <w:r>
          <w:rPr/>
          <w:delText xml:space="preserve"> is referred to using a ReferenceProxy to this element.</w:delText>
        </w:r>
      </w:del>
    </w:p>
    <w:p>
      <w:pPr>
        <w:pStyle w:val="Normal"/>
        <w:tabs>
          <w:tab w:val="clear" w:pos="720"/>
          <w:tab w:val="left" w:pos="0" w:leader="none"/>
        </w:tabs>
        <w:rPr>
          <w:del w:id="881" w:author="Krishnakumar B" w:date="2003-12-17T22:49:00Z"/>
        </w:rPr>
      </w:pPr>
      <w:del w:id="880" w:author="Krishnakumar B" w:date="2003-12-17T22:49:00Z">
        <w:r>
          <w:rPr/>
        </w:r>
      </w:del>
    </w:p>
    <w:p>
      <w:pPr>
        <w:pStyle w:val="Normal"/>
        <w:rPr>
          <w:del w:id="885" w:author="Krishnakumar B" w:date="2003-12-17T22:49:00Z"/>
        </w:rPr>
      </w:pPr>
      <w:ins w:id="882" w:author="Krishnakumar Balasubramanian" w:date="2003-12-17T09:54:00Z">
        <w:del w:id="883" w:author="Krishnakumar B" w:date="2003-12-17T22:49:00Z">
          <w:r>
            <w:rPr>
              <w:rFonts w:eastAsia="Arial"/>
            </w:rPr>
            <w:delText xml:space="preserve"> </w:delText>
          </w:r>
        </w:del>
      </w:ins>
      <w:del w:id="884" w:author="Krishnakumar B" w:date="2003-12-17T22:49:00Z">
        <w:r>
          <w:rPr/>
          <w:delText>ComponentAssembly</w:delText>
        </w:r>
      </w:del>
    </w:p>
    <w:p>
      <w:pPr>
        <w:pStyle w:val="Normal"/>
        <w:rPr>
          <w:del w:id="887" w:author="Krishnakumar B" w:date="2003-12-17T22:49:00Z"/>
        </w:rPr>
      </w:pPr>
      <w:del w:id="886" w:author="Krishnakumar B" w:date="2003-12-17T22:49:00Z">
        <w:r>
          <w:rPr/>
        </w:r>
      </w:del>
    </w:p>
    <w:p>
      <w:pPr>
        <w:pStyle w:val="Normal"/>
        <w:rPr>
          <w:del w:id="895" w:author="Krishnakumar B" w:date="2003-12-17T22:49:00Z"/>
        </w:rPr>
      </w:pPr>
      <w:ins w:id="888" w:author="Unknown" w:date="2003-12-17T10:58:00Z">
        <w:del w:id="889" w:author="Krishnakumar B" w:date="2003-12-17T22:49:00Z">
          <w:r>
            <w:rPr/>
            <w:delText xml:space="preserve">A ComponentAssembly models an assembly based component implementation. It contains </w:delText>
          </w:r>
        </w:del>
      </w:ins>
      <w:ins w:id="890" w:author="Krishnakumar Balasubramanian" w:date="2003-12-17T10:59:00Z">
        <w:del w:id="891" w:author="Krishnakumar B" w:date="2003-12-17T22:49:00Z">
          <w:r>
            <w:rPr/>
            <w:delText>multiple</w:delText>
          </w:r>
        </w:del>
      </w:ins>
      <w:ins w:id="892" w:author="Unknown" w:date="2003-12-17T10:58:00Z">
        <w:del w:id="893" w:author="Krishnakumar B" w:date="2003-12-17T22:49:00Z">
          <w:r>
            <w:rPr/>
            <w:delText>a SubComponentInstantiations, each representing the individual components and a list of AssemblyConnections</w:delText>
          </w:r>
        </w:del>
      </w:ins>
      <w:del w:id="894" w:author="Krishnakumar B" w:date="2003-12-17T22:49:00Z">
        <w:r>
          <w:rPr/>
          <w:delText>, representing the connections among the components.</w:delText>
        </w:r>
      </w:del>
    </w:p>
    <w:p>
      <w:pPr>
        <w:pStyle w:val="Normal"/>
        <w:rPr>
          <w:del w:id="899" w:author="Krishnakumar B" w:date="2003-12-17T22:49:00Z"/>
        </w:rPr>
      </w:pPr>
      <w:ins w:id="896" w:author="Krishnakumar Balasubramanian" w:date="2003-12-17T09:54:00Z">
        <w:del w:id="897" w:author="Krishnakumar B" w:date="2003-12-17T22:49:00Z">
          <w:r>
            <w:rPr>
              <w:rFonts w:eastAsia="Arial"/>
            </w:rPr>
            <w:delText xml:space="preserve"> </w:delText>
          </w:r>
        </w:del>
      </w:ins>
      <w:del w:id="898" w:author="Krishnakumar B" w:date="2003-12-17T22:49:00Z">
        <w:r>
          <w:rPr/>
          <w:delText>SubComponentInstantiation</w:delText>
        </w:r>
      </w:del>
    </w:p>
    <w:p>
      <w:pPr>
        <w:pStyle w:val="Normal"/>
        <w:rPr>
          <w:del w:id="901" w:author="Krishnakumar B" w:date="2003-12-17T22:49:00Z"/>
        </w:rPr>
      </w:pPr>
      <w:del w:id="900" w:author="Krishnakumar B" w:date="2003-12-17T22:49:00Z">
        <w:r>
          <w:rPr/>
        </w:r>
      </w:del>
    </w:p>
    <w:p>
      <w:pPr>
        <w:pStyle w:val="Normal"/>
        <w:rPr>
          <w:del w:id="905" w:author="Krishnakumar B" w:date="2003-12-17T22:49:00Z"/>
        </w:rPr>
      </w:pPr>
      <w:ins w:id="902" w:author="Krishnakumar Balasubramanian" w:date="2003-12-17T11:01:00Z">
        <w:del w:id="903" w:author="Krishnakumar B" w:date="2003-12-17T22:49:00Z">
          <w:r>
            <w:rPr/>
            <w:delText xml:space="preserve">A SubComponentInstantiation models a </w:delText>
          </w:r>
        </w:del>
      </w:ins>
      <w:del w:id="904" w:author="Krishnakumar B" w:date="2003-12-17T22:49:00Z">
        <w:r>
          <w:rPr/>
          <w:delText>sub-component of an assembly based component implementation.</w:delText>
        </w:r>
      </w:del>
    </w:p>
    <w:p>
      <w:pPr>
        <w:pStyle w:val="Normal"/>
        <w:widowControl/>
        <w:bidi w:val="0"/>
        <w:rPr>
          <w:del w:id="907" w:author="Krishnakumar B" w:date="2003-12-17T22:49:00Z"/>
        </w:rPr>
      </w:pPr>
      <w:del w:id="906" w:author="Krishnakumar B" w:date="2003-12-17T22:49:00Z">
        <w:r>
          <w:rPr/>
          <w:delText xml:space="preserve"> </w:delText>
        </w:r>
      </w:del>
    </w:p>
    <w:p>
      <w:pPr>
        <w:pStyle w:val="Heading3"/>
        <w:rPr>
          <w:del w:id="909" w:author="Krishnakumar B" w:date="2003-12-17T22:49:00Z"/>
        </w:rPr>
      </w:pPr>
      <w:del w:id="908" w:author="Krishnakumar B" w:date="2003-12-17T22:49:00Z">
        <w:r>
          <w:rPr/>
        </w:r>
      </w:del>
    </w:p>
    <w:p>
      <w:pPr>
        <w:pStyle w:val="Normal"/>
        <w:rPr>
          <w:del w:id="913" w:author="Krishnakumar B" w:date="2003-12-17T22:49:00Z"/>
        </w:rPr>
      </w:pPr>
      <w:ins w:id="910" w:author="Unknown" w:date="2003-12-17T11:02:00Z">
        <w:del w:id="911" w:author="Krishnakumar B" w:date="2003-12-17T22:49:00Z">
          <w:r>
            <w:rPr>
              <w:rFonts w:eastAsia="Arial"/>
            </w:rPr>
            <w:delText xml:space="preserve"> </w:delText>
          </w:r>
        </w:del>
      </w:ins>
      <w:del w:id="912" w:author="Krishnakumar B" w:date="2003-12-17T22:49:00Z">
        <w:r>
          <w:rPr/>
          <w:delText>Attributes</w:delText>
        </w:r>
      </w:del>
    </w:p>
    <w:p>
      <w:pPr>
        <w:pStyle w:val="Heading3"/>
        <w:rPr>
          <w:del w:id="915" w:author="Krishnakumar B" w:date="2003-12-17T22:49:00Z"/>
        </w:rPr>
      </w:pPr>
      <w:del w:id="914" w:author="Krishnakumar B" w:date="2003-12-17T22:49:00Z">
        <w:r>
          <w:rPr/>
        </w:r>
      </w:del>
    </w:p>
    <w:p>
      <w:pPr>
        <w:pStyle w:val="Heading3"/>
        <w:rPr>
          <w:del w:id="917" w:author="Krishnakumar B" w:date="2003-12-17T22:49:00Z"/>
        </w:rPr>
      </w:pPr>
      <w:del w:id="916" w:author="Krishnakumar B" w:date="2003-12-17T22:49:00Z">
        <w:r>
          <w:rPr/>
        </w:r>
      </w:del>
    </w:p>
    <w:p>
      <w:pPr>
        <w:pStyle w:val="Normal"/>
        <w:ind w:left="0" w:hanging="0"/>
        <w:rPr>
          <w:del w:id="919" w:author="Krishnakumar B" w:date="2003-12-17T22:49:00Z"/>
        </w:rPr>
      </w:pPr>
      <w:del w:id="918" w:author="Krishnakumar B" w:date="2003-12-17T22:49:00Z">
        <w:r>
          <w:rPr/>
          <w:delText>Attributes</w:delText>
        </w:r>
      </w:del>
    </w:p>
    <w:p>
      <w:pPr>
        <w:pStyle w:val="Normal"/>
        <w:keepNext w:val="true"/>
        <w:widowControl/>
        <w:bidi w:val="0"/>
        <w:spacing w:before="240" w:after="60"/>
        <w:ind w:left="0" w:hanging="0"/>
        <w:rPr>
          <w:del w:id="923" w:author="Krishnakumar B" w:date="2003-12-17T22:49:00Z"/>
        </w:rPr>
      </w:pPr>
      <w:ins w:id="920" w:author="Unknown" w:date="2003-12-17T11:15:00Z">
        <w:del w:id="921" w:author="Krishnakumar B" w:date="2003-12-17T22:49:00Z">
          <w:r>
            <w:rPr>
              <w:rFonts w:eastAsia="Arial"/>
            </w:rPr>
            <w:delText xml:space="preserve">  </w:delText>
          </w:r>
        </w:del>
      </w:ins>
      <w:del w:id="922" w:author="Krishnakumar B" w:date="2003-12-17T22:49:00Z">
        <w:r>
          <w:rPr/>
          <w:delText>Attributes</w:delText>
        </w:r>
      </w:del>
    </w:p>
    <w:p>
      <w:pPr>
        <w:pStyle w:val="Heading3"/>
        <w:keepNext w:val="true"/>
        <w:widowControl/>
        <w:bidi w:val="0"/>
        <w:spacing w:before="240" w:after="60"/>
        <w:ind w:left="0" w:hanging="0"/>
        <w:rPr>
          <w:del w:id="925" w:author="Krishnakumar B" w:date="2003-12-17T22:49:00Z"/>
        </w:rPr>
      </w:pPr>
      <w:del w:id="924" w:author="Krishnakumar B" w:date="2003-12-17T22:49:00Z">
        <w:r>
          <w:rPr/>
        </w:r>
      </w:del>
    </w:p>
    <w:p>
      <w:pPr>
        <w:pStyle w:val="Normal"/>
        <w:numPr>
          <w:ilvl w:val="0"/>
          <w:numId w:val="3"/>
        </w:numPr>
        <w:rPr>
          <w:del w:id="929" w:author="Krishnakumar B" w:date="2003-12-17T22:49:00Z"/>
        </w:rPr>
      </w:pPr>
      <w:ins w:id="926" w:author="Krishnakumar Balasubramanian" w:date="2003-12-17T11:15:00Z">
        <w:del w:id="927" w:author="Krishnakumar B" w:date="2003-12-17T22:49:00Z">
          <w:r>
            <w:rPr>
              <w:b/>
            </w:rPr>
            <w:delText>id</w:delText>
          </w:r>
        </w:del>
      </w:ins>
      <w:del w:id="928" w:author="Krishnakumar B" w:date="2003-12-17T22:49:00Z">
        <w:r>
          <w:rPr/>
          <w:delText>: An Identifier used to refer to this sub-component within the context of a single component</w:delText>
        </w:r>
      </w:del>
    </w:p>
    <w:p>
      <w:pPr>
        <w:pStyle w:val="Normal"/>
        <w:rPr>
          <w:del w:id="939" w:author="Krishnakumar B" w:date="2003-12-17T22:49:00Z"/>
        </w:rPr>
      </w:pPr>
      <w:ins w:id="930" w:author="Unknown" w:date="2003-12-17T11:11:00Z">
        <w:del w:id="931" w:author="Krishnakumar B" w:date="2003-12-17T22:49:00Z">
          <w:r>
            <w:rPr>
              <w:b/>
            </w:rPr>
            <w:delText>id</w:delText>
          </w:r>
        </w:del>
      </w:ins>
      <w:ins w:id="932" w:author="Unknown" w:date="2003-12-17T11:11:00Z">
        <w:del w:id="933" w:author="Krishnakumar B" w:date="2003-12-17T22:49:00Z">
          <w:r>
            <w:rPr/>
            <w:delText>An identifier used to refer to thisIdentider identifier</w:delText>
          </w:r>
        </w:del>
      </w:ins>
      <w:ins w:id="934" w:author="Unknown" w:date="2003-12-17T11:06:00Z">
        <w:del w:id="935" w:author="Krishnakumar B" w:date="2003-12-17T22:49:00Z">
          <w:r>
            <w:rPr/>
            <w:delText>id</w:delText>
          </w:r>
        </w:del>
      </w:ins>
      <w:ins w:id="936" w:author="Unknown" w:date="2003-12-17T11:10:00Z">
        <w:del w:id="937" w:author="Krishnakumar B" w:date="2003-12-17T22:49:00Z">
          <w:r>
            <w:rPr/>
            <w:delText xml:space="preserve"> </w:delText>
          </w:r>
        </w:del>
      </w:ins>
      <w:del w:id="938" w:author="Krishnakumar B" w:date="2003-12-17T22:49:00Z">
        <w:r>
          <w:rPr/>
          <w:delText>: Identifier used to refer to this sub-component within the context of a single component</w:delText>
        </w:r>
      </w:del>
    </w:p>
    <w:p>
      <w:pPr>
        <w:pStyle w:val="Normal"/>
        <w:rPr>
          <w:del w:id="941" w:author="Krishnakumar B" w:date="2003-12-17T22:49:00Z"/>
        </w:rPr>
      </w:pPr>
      <w:del w:id="940" w:author="Krishnakumar B" w:date="2003-12-17T22:49:00Z">
        <w:r>
          <w:rPr/>
        </w:r>
      </w:del>
    </w:p>
    <w:p>
      <w:pPr>
        <w:pStyle w:val="Normal"/>
        <w:rPr>
          <w:b/>
          <w:b/>
          <w:del w:id="943" w:author="Krishnakumar B" w:date="2003-12-17T22:49:00Z"/>
        </w:rPr>
      </w:pPr>
      <w:del w:id="942" w:author="Krishnakumar B" w:date="2003-12-17T22:49:00Z">
        <w:r>
          <w:rPr>
            <w:b/>
          </w:rPr>
        </w:r>
      </w:del>
    </w:p>
    <w:p>
      <w:pPr>
        <w:pStyle w:val="Normal"/>
        <w:ind w:left="576" w:hanging="0"/>
        <w:rPr>
          <w:del w:id="951" w:author="Krishnakumar B" w:date="2003-12-17T22:49:00Z"/>
        </w:rPr>
      </w:pPr>
      <w:ins w:id="944" w:author="Unknown" w:date="2003-12-17T11:03:00Z">
        <w:del w:id="945" w:author="Krishnakumar B" w:date="2003-12-17T22:49:00Z">
          <w:r>
            <w:rPr>
              <w:b/>
            </w:rPr>
            <w:delText>id</w:delText>
          </w:r>
        </w:del>
      </w:ins>
      <w:ins w:id="946" w:author="Unknown" w:date="2003-12-17T11:03:00Z">
        <w:del w:id="947" w:author="Krishnakumar B" w:date="2003-12-17T22:49:00Z">
          <w:r>
            <w:rPr/>
            <w:delText>: Identifier used to refer to this sub-component within the context of a single assem</w:delText>
          </w:r>
        </w:del>
      </w:ins>
      <w:ins w:id="948" w:author="Unknown" w:date="2003-12-17T11:05:00Z">
        <w:del w:id="949" w:author="Krishnakumar B" w:date="2003-12-17T22:49:00Z">
          <w:r>
            <w:rPr/>
            <w:delText>bly</w:delText>
          </w:r>
        </w:del>
      </w:ins>
      <w:del w:id="950" w:author="Krishnakumar B" w:date="2003-12-17T22:49:00Z">
        <w:r>
          <w:rPr/>
          <w:delText>bly</w:delText>
        </w:r>
      </w:del>
    </w:p>
    <w:p>
      <w:pPr>
        <w:pStyle w:val="Normal"/>
        <w:widowControl/>
        <w:bidi w:val="0"/>
        <w:ind w:left="576" w:hanging="0"/>
        <w:rPr>
          <w:del w:id="955" w:author="Krishnakumar B" w:date="2003-12-17T22:49:00Z"/>
        </w:rPr>
      </w:pPr>
      <w:ins w:id="952" w:author="Unknown" w:date="2003-12-17T11:02:00Z">
        <w:del w:id="953" w:author="Krishnakumar B" w:date="2003-12-17T22:49:00Z">
          <w:r>
            <w:rPr>
              <w:rFonts w:eastAsia="Arial"/>
            </w:rPr>
            <w:delText xml:space="preserve"> </w:delText>
          </w:r>
        </w:del>
      </w:ins>
      <w:del w:id="954" w:author="Krishnakumar B" w:date="2003-12-17T22:49:00Z">
        <w:r>
          <w:rPr/>
          <w:delText>AssemblyConnection</w:delText>
        </w:r>
      </w:del>
    </w:p>
    <w:p>
      <w:pPr>
        <w:pStyle w:val="Normal"/>
        <w:widowControl/>
        <w:bidi w:val="0"/>
        <w:ind w:left="576" w:hanging="0"/>
        <w:rPr>
          <w:del w:id="957" w:author="Krishnakumar B" w:date="2003-12-17T22:49:00Z"/>
        </w:rPr>
      </w:pPr>
      <w:del w:id="956" w:author="Krishnakumar B" w:date="2003-12-17T22:49:00Z">
        <w:r>
          <w:rPr/>
        </w:r>
      </w:del>
    </w:p>
    <w:p>
      <w:pPr>
        <w:pStyle w:val="Normal"/>
        <w:widowControl/>
        <w:bidi w:val="0"/>
        <w:ind w:left="576" w:hanging="0"/>
        <w:rPr>
          <w:del w:id="963" w:author="Krishnakumar B" w:date="2003-12-17T22:49:00Z"/>
        </w:rPr>
      </w:pPr>
      <w:ins w:id="958" w:author="Unknown" w:date="2003-12-17T11:07:00Z">
        <w:del w:id="959" w:author="Krishnakumar B" w:date="2003-12-17T22:49:00Z">
          <w:r>
            <w:rPr/>
            <w:delText>An AssemblyConnection models the inter-connection among the differen</w:delText>
          </w:r>
        </w:del>
      </w:ins>
      <w:ins w:id="960" w:author="Krishnakumar Balasubramanian" w:date="2003-12-17T11:08:00Z">
        <w:del w:id="961" w:author="Krishnakumar B" w:date="2003-12-17T22:49:00Z">
          <w:r>
            <w:rPr/>
            <w:delText>different SubComponentInstantiations present within a ComponentAssembly. Each AssemblyConnection elements contains two or more SubComponentP</w:delText>
          </w:r>
        </w:del>
      </w:ins>
      <w:del w:id="962" w:author="Krishnakumar B" w:date="2003-12-17T22:49:00Z">
        <w:r>
          <w:rPr/>
          <w:delText>ortEndPoint elements which represent the ends of a connection.</w:delText>
        </w:r>
      </w:del>
    </w:p>
    <w:p>
      <w:pPr>
        <w:pStyle w:val="Normal"/>
        <w:widowControl/>
        <w:bidi w:val="0"/>
        <w:ind w:left="576" w:hanging="0"/>
        <w:rPr>
          <w:del w:id="965" w:author="Krishnakumar B" w:date="2003-12-17T22:49:00Z"/>
        </w:rPr>
      </w:pPr>
      <w:del w:id="964" w:author="Krishnakumar B" w:date="2003-12-17T22:49:00Z">
        <w:r>
          <w:rPr/>
        </w:r>
      </w:del>
    </w:p>
    <w:p>
      <w:pPr>
        <w:pStyle w:val="Heading2"/>
        <w:rPr>
          <w:del w:id="969" w:author="Krishnakumar B" w:date="2003-12-17T22:49:00Z"/>
        </w:rPr>
      </w:pPr>
      <w:ins w:id="966" w:author="Unknown" w:date="2003-12-17T11:09:00Z">
        <w:del w:id="967" w:author="Krishnakumar B" w:date="2003-12-17T22:49:00Z">
          <w:r>
            <w:rPr>
              <w:rFonts w:eastAsia="Arial"/>
            </w:rPr>
            <w:delText xml:space="preserve"> </w:delText>
          </w:r>
        </w:del>
      </w:ins>
      <w:del w:id="968" w:author="Krishnakumar B" w:date="2003-12-17T22:49:00Z">
        <w:r>
          <w:rPr/>
          <w:delText>Attributes</w:delText>
        </w:r>
      </w:del>
    </w:p>
    <w:p>
      <w:pPr>
        <w:pStyle w:val="Heading2"/>
        <w:rPr>
          <w:del w:id="971" w:author="Krishnakumar B" w:date="2003-12-17T22:49:00Z"/>
        </w:rPr>
      </w:pPr>
      <w:del w:id="970" w:author="Krishnakumar B" w:date="2003-12-17T22:49:00Z">
        <w:r>
          <w:rPr/>
        </w:r>
      </w:del>
    </w:p>
    <w:p>
      <w:pPr>
        <w:pStyle w:val="Normal"/>
        <w:numPr>
          <w:ilvl w:val="0"/>
          <w:numId w:val="4"/>
        </w:numPr>
        <w:rPr>
          <w:b/>
          <w:b/>
          <w:del w:id="975" w:author="Krishnakumar B" w:date="2003-12-17T22:49:00Z"/>
        </w:rPr>
      </w:pPr>
      <w:ins w:id="972" w:author="Unknown" w:date="2003-12-17T11:07:00Z">
        <w:del w:id="973" w:author="Krishnakumar B" w:date="2003-12-17T22:49:00Z">
          <w:r>
            <w:rPr/>
            <w:delText xml:space="preserve"> </w:delText>
          </w:r>
        </w:del>
      </w:ins>
      <w:del w:id="974" w:author="Krishnakumar B" w:date="2003-12-17T22:49:00Z">
        <w:r>
          <w:rPr/>
          <w:delText>SubComponentPortEndPoint</w:delText>
        </w:r>
      </w:del>
    </w:p>
    <w:p>
      <w:pPr>
        <w:pStyle w:val="Normal"/>
        <w:widowControl/>
        <w:numPr>
          <w:ilvl w:val="0"/>
          <w:numId w:val="4"/>
        </w:numPr>
        <w:bidi w:val="0"/>
        <w:rPr>
          <w:del w:id="979" w:author="Krishnakumar B" w:date="2003-12-17T22:49:00Z"/>
        </w:rPr>
      </w:pPr>
      <w:ins w:id="976" w:author="Krishnakumar Balasubramanian" w:date="2003-12-17T09:54:00Z">
        <w:del w:id="977" w:author="Krishnakumar B" w:date="2003-12-17T22:49:00Z">
          <w:r>
            <w:rPr/>
            <w:delText xml:space="preserve"> </w:delText>
          </w:r>
        </w:del>
      </w:ins>
      <w:del w:id="978" w:author="Krishnakumar B" w:date="2003-12-17T22:49:00Z">
        <w:r>
          <w:rPr/>
          <w:delText>SubComponentInstantiationReference</w:delText>
        </w:r>
      </w:del>
    </w:p>
    <w:p>
      <w:pPr>
        <w:pStyle w:val="Normal"/>
        <w:widowControl/>
        <w:numPr>
          <w:ilvl w:val="0"/>
          <w:numId w:val="4"/>
        </w:numPr>
        <w:bidi w:val="0"/>
        <w:rPr>
          <w:del w:id="983" w:author="Krishnakumar B" w:date="2003-12-17T22:49:00Z"/>
        </w:rPr>
      </w:pPr>
      <w:ins w:id="980" w:author="Krishnakumar Balasubramanian" w:date="2003-12-17T09:54:00Z">
        <w:del w:id="981" w:author="Krishnakumar B" w:date="2003-12-17T22:49:00Z">
          <w:r>
            <w:rPr/>
            <w:delText xml:space="preserve"> </w:delText>
          </w:r>
        </w:del>
      </w:ins>
      <w:del w:id="982" w:author="Krishnakumar B" w:date="2003-12-17T22:49:00Z">
        <w:r>
          <w:rPr/>
          <w:delText>Capability</w:delText>
        </w:r>
      </w:del>
    </w:p>
    <w:p>
      <w:pPr>
        <w:pStyle w:val="Normal"/>
        <w:widowControl/>
        <w:numPr>
          <w:ilvl w:val="0"/>
          <w:numId w:val="4"/>
        </w:numPr>
        <w:bidi w:val="0"/>
        <w:rPr>
          <w:del w:id="987" w:author="Krishnakumar B" w:date="2003-12-17T22:49:00Z"/>
        </w:rPr>
      </w:pPr>
      <w:ins w:id="984" w:author="Krishnakumar Balasubramanian" w:date="2003-12-17T09:56:00Z">
        <w:del w:id="985" w:author="Krishnakumar B" w:date="2003-12-17T22:49:00Z">
          <w:r>
            <w:rPr/>
            <w:delText xml:space="preserve"> </w:delText>
          </w:r>
        </w:del>
      </w:ins>
      <w:del w:id="986" w:author="Krishnakumar B" w:date="2003-12-17T22:49:00Z">
        <w:r>
          <w:rPr/>
          <w:delText>SatisfierProperty</w:delText>
        </w:r>
      </w:del>
    </w:p>
    <w:p>
      <w:pPr>
        <w:pStyle w:val="Normal"/>
        <w:widowControl/>
        <w:numPr>
          <w:ilvl w:val="0"/>
          <w:numId w:val="4"/>
        </w:numPr>
        <w:bidi w:val="0"/>
        <w:rPr>
          <w:del w:id="991" w:author="Krishnakumar B" w:date="2003-12-17T22:49:00Z"/>
        </w:rPr>
      </w:pPr>
      <w:ins w:id="988" w:author="Krishnakumar Balasubramanian" w:date="2003-12-17T09:54:00Z">
        <w:del w:id="989" w:author="Krishnakumar B" w:date="2003-12-17T22:49:00Z">
          <w:r>
            <w:rPr/>
            <w:delText xml:space="preserve"> </w:delText>
          </w:r>
        </w:del>
      </w:ins>
      <w:del w:id="990" w:author="Krishnakumar B" w:date="2003-12-17T22:49:00Z">
        <w:r>
          <w:rPr/>
          <w:delText>ImplementationDependency</w:delText>
        </w:r>
      </w:del>
    </w:p>
    <w:p>
      <w:pPr>
        <w:pStyle w:val="Normal"/>
        <w:rPr>
          <w:del w:id="993" w:author="Krishnakumar B" w:date="2003-12-17T22:49:00Z"/>
        </w:rPr>
      </w:pPr>
      <w:del w:id="992" w:author="Krishnakumar B" w:date="2003-12-17T22:49:00Z">
        <w:r>
          <w:rPr/>
          <w:delText>MonolithicImplementation</w:delText>
        </w:r>
      </w:del>
    </w:p>
    <w:p>
      <w:pPr>
        <w:pStyle w:val="Normal"/>
        <w:rPr>
          <w:del w:id="995" w:author="Krishnakumar B" w:date="2003-12-17T22:49:00Z"/>
        </w:rPr>
      </w:pPr>
      <w:del w:id="994" w:author="Krishnakumar B" w:date="2003-12-17T22:49:00Z">
        <w:r>
          <w:rPr/>
        </w:r>
      </w:del>
    </w:p>
    <w:p>
      <w:pPr>
        <w:pStyle w:val="Normal"/>
        <w:rPr>
          <w:del w:id="997" w:author="Krishnakumar B" w:date="2003-12-17T20:48:00Z"/>
        </w:rPr>
      </w:pPr>
      <w:del w:id="996" w:author="Krishnakumar B" w:date="2003-12-17T20:48:00Z">
        <w:r>
          <w:rPr/>
          <w:drawing>
            <wp:inline distT="0" distB="0" distL="0" distR="0">
              <wp:extent cx="5480685" cy="3568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480685" cy="3568065"/>
                      </a:xfrm>
                      <a:prstGeom prst="rect">
                        <a:avLst/>
                      </a:prstGeom>
                    </pic:spPr>
                  </pic:pic>
                </a:graphicData>
              </a:graphic>
            </wp:inline>
          </w:drawing>
        </w:r>
      </w:del>
    </w:p>
    <w:p>
      <w:pPr>
        <w:pStyle w:val="Normal"/>
        <w:jc w:val="center"/>
        <w:rPr>
          <w:del w:id="1003" w:author="Krishnakumar B" w:date="2003-12-17T20:48:00Z"/>
        </w:rPr>
      </w:pPr>
      <w:ins w:id="998" w:author="Krishnakumar Balasubramanian" w:date="2003-12-17T10:00:00Z">
        <w:del w:id="999" w:author="Krishnakumar B" w:date="2003-12-17T20:48:00Z">
          <w:r>
            <w:rPr/>
            <w:delText xml:space="preserve">Figure </w:delText>
          </w:r>
        </w:del>
      </w:ins>
      <w:ins w:id="1000" w:author="Krishnakumar Balasubramanian" w:date="2003-12-17T10:00:00Z">
        <w:del w:id="1001" w:author="Krishnakumar B" w:date="2003-12-17T20:48:00Z">
          <w:r>
            <w:rPr/>
            <w:fldChar w:fldCharType="begin"/>
          </w:r>
          <w:r>
            <w:rPr/>
            <w:delInstrText xml:space="preserve"> SEQ Figure \* ARABIC </w:delInstrText>
          </w:r>
          <w:r>
            <w:rPr/>
            <w:fldChar w:fldCharType="separate"/>
          </w:r>
          <w:r>
            <w:rPr/>
          </w:r>
          <w:r>
            <w:rPr/>
            <w:fldChar w:fldCharType="end"/>
          </w:r>
        </w:del>
      </w:ins>
      <w:del w:id="1002" w:author="Krishnakumar B" w:date="2003-12-17T20:48:00Z">
        <w:r>
          <w:rPr/>
          <w:delText xml:space="preserve"> Implementation Artifact</w:delText>
        </w:r>
      </w:del>
    </w:p>
    <w:p>
      <w:pPr>
        <w:pStyle w:val="Normal"/>
        <w:widowControl/>
        <w:numPr>
          <w:ilvl w:val="0"/>
          <w:numId w:val="0"/>
        </w:numPr>
        <w:bidi w:val="0"/>
        <w:spacing w:before="120" w:after="120"/>
        <w:jc w:val="center"/>
        <w:rPr>
          <w:del w:id="1007" w:author="Krishnakumar B" w:date="2003-12-17T22:49:00Z"/>
        </w:rPr>
      </w:pPr>
      <w:ins w:id="1004" w:author="Krishnakumar Balasubramanian" w:date="2003-12-17T10:00:00Z">
        <w:del w:id="1005" w:author="Krishnakumar B" w:date="2003-12-17T20:48:00Z">
          <w:r>
            <w:rPr/>
            <w:delText xml:space="preserve"> </w:delText>
          </w:r>
        </w:del>
      </w:ins>
      <w:del w:id="1006" w:author="Krishnakumar B" w:date="2003-12-17T22:49:00Z">
        <w:r>
          <w:rPr/>
          <w:delText>ImplementationArtifact</w:delText>
        </w:r>
      </w:del>
    </w:p>
    <w:p>
      <w:pPr>
        <w:pStyle w:val="Caption"/>
        <w:widowControl/>
        <w:numPr>
          <w:ilvl w:val="0"/>
          <w:numId w:val="0"/>
        </w:numPr>
        <w:bidi w:val="0"/>
        <w:spacing w:before="120" w:after="120"/>
        <w:jc w:val="center"/>
        <w:rPr>
          <w:del w:id="1011" w:author="Krishnakumar B" w:date="2003-12-17T22:49:00Z"/>
        </w:rPr>
      </w:pPr>
      <w:ins w:id="1008" w:author="Krishnakumar Balasubramanian" w:date="2003-12-17T10:00:00Z">
        <w:del w:id="1009" w:author="Krishnakumar B" w:date="2003-12-17T22:49:00Z">
          <w:r>
            <w:rPr/>
            <w:delText xml:space="preserve"> </w:delText>
          </w:r>
        </w:del>
      </w:ins>
      <w:del w:id="1010" w:author="Krishnakumar B" w:date="2003-12-17T22:49:00Z">
        <w:r>
          <w:rPr/>
          <w:delText>NamedImplementationArtifact</w:delText>
        </w:r>
      </w:del>
    </w:p>
    <w:p>
      <w:pPr>
        <w:pStyle w:val="Normal"/>
        <w:widowControl/>
        <w:numPr>
          <w:ilvl w:val="0"/>
          <w:numId w:val="0"/>
        </w:numPr>
        <w:bidi w:val="0"/>
        <w:spacing w:before="120" w:after="120"/>
        <w:jc w:val="center"/>
        <w:rPr>
          <w:del w:id="1015" w:author="Krishnakumar B" w:date="2003-12-17T22:49:00Z"/>
        </w:rPr>
      </w:pPr>
      <w:ins w:id="1012" w:author="Krishnakumar Balasubramanian" w:date="2003-12-17T10:00:00Z">
        <w:del w:id="1013" w:author="Krishnakumar B" w:date="2003-12-17T22:49:00Z">
          <w:r>
            <w:rPr>
              <w:rFonts w:eastAsia="Arial"/>
            </w:rPr>
            <w:delText xml:space="preserve"> </w:delText>
          </w:r>
        </w:del>
      </w:ins>
      <w:del w:id="1014" w:author="Krishnakumar B" w:date="2003-12-17T22:49:00Z">
        <w:r>
          <w:rPr/>
          <w:delText>ImplementationArtifactReference</w:delText>
        </w:r>
      </w:del>
    </w:p>
    <w:p>
      <w:pPr>
        <w:pStyle w:val="Normal"/>
        <w:rPr>
          <w:del w:id="1017" w:author="Krishnakumar B" w:date="2003-12-17T22:49:00Z"/>
        </w:rPr>
      </w:pPr>
      <w:del w:id="1016" w:author="Krishnakumar B" w:date="2003-12-17T22:49:00Z">
        <w:r>
          <w:rPr/>
        </w:r>
      </w:del>
    </w:p>
    <w:p>
      <w:pPr>
        <w:pStyle w:val="Normal"/>
        <w:rPr>
          <w:del w:id="1035" w:author="Krishnakumar B" w:date="2003-12-17T22:49:00Z"/>
        </w:rPr>
      </w:pPr>
      <w:ins w:id="1018" w:author="Krishnakumar Balasubramanian" w:date="2003-12-17T10:33:00Z">
        <w:del w:id="1019" w:author="Krishnakumar B" w:date="2003-12-17T22:49:00Z">
          <w:r>
            <w:rPr/>
            <w:delText>A</w:delText>
          </w:r>
        </w:del>
      </w:ins>
      <w:ins w:id="1020" w:author="Unknown" w:date="2003-12-17T10:33:00Z">
        <w:del w:id="1021" w:author="Krishnakumar B" w:date="2003-12-17T22:49:00Z">
          <w:r>
            <w:rPr/>
            <w:delText>n</w:delText>
          </w:r>
        </w:del>
      </w:ins>
      <w:ins w:id="1022" w:author="Krishnakumar Balasubramanian" w:date="2003-12-17T10:33:00Z">
        <w:del w:id="1023" w:author="Krishnakumar B" w:date="2003-12-17T22:49:00Z">
          <w:r>
            <w:rPr/>
            <w:delText xml:space="preserve"> </w:delText>
          </w:r>
        </w:del>
      </w:ins>
      <w:ins w:id="1024" w:author="Unknown" w:date="2003-12-17T10:33:00Z">
        <w:del w:id="1025" w:author="Krishnakumar B" w:date="2003-12-17T22:49:00Z">
          <w:r>
            <w:rPr/>
            <w:delText>ImplementationArtifactReference</w:delText>
          </w:r>
        </w:del>
      </w:ins>
      <w:ins w:id="1026" w:author="Krishnakumar Balasubramanian" w:date="2003-12-17T10:33:00Z">
        <w:del w:id="1027" w:author="Krishnakumar B" w:date="2003-12-17T22:49:00Z">
          <w:r>
            <w:rPr/>
            <w:delText xml:space="preserve"> element refers to a</w:delText>
          </w:r>
        </w:del>
      </w:ins>
      <w:ins w:id="1028" w:author="Unknown" w:date="2003-12-17T10:34:00Z">
        <w:del w:id="1029" w:author="Krishnakumar B" w:date="2003-12-17T22:49:00Z">
          <w:r>
            <w:rPr/>
            <w:delText>n ImplementationArtifact</w:delText>
          </w:r>
        </w:del>
      </w:ins>
      <w:ins w:id="1030" w:author="Krishnakumar Balasubramanian" w:date="2003-12-17T10:33:00Z">
        <w:del w:id="1031" w:author="Krishnakumar B" w:date="2003-12-17T22:49:00Z">
          <w:r>
            <w:rPr/>
            <w:delText xml:space="preserve">. It is </w:delText>
          </w:r>
        </w:del>
      </w:ins>
      <w:ins w:id="1032" w:author="Unknown" w:date="2003-12-17T10:33:00Z">
        <w:del w:id="1033" w:author="Krishnakumar B" w:date="2003-12-17T22:49:00Z">
          <w:r>
            <w:rPr/>
            <w:delText xml:space="preserve">used in the paradigm whenever an ImplementationArtifact </w:delText>
          </w:r>
        </w:del>
      </w:ins>
      <w:del w:id="1034" w:author="Krishnakumar B" w:date="2003-12-17T22:49:00Z">
        <w:r>
          <w:rPr/>
          <w:delText>is referred to using a ReferenceProxy to this element.</w:delText>
        </w:r>
      </w:del>
    </w:p>
    <w:p>
      <w:pPr>
        <w:pStyle w:val="Normal"/>
        <w:rPr>
          <w:del w:id="1037" w:author="Krishnakumar B" w:date="2003-12-17T22:49:00Z"/>
        </w:rPr>
      </w:pPr>
      <w:del w:id="1036" w:author="Krishnakumar B" w:date="2003-12-17T22:49:00Z">
        <w:r>
          <w:rPr/>
        </w:r>
      </w:del>
    </w:p>
    <w:p>
      <w:pPr>
        <w:pStyle w:val="Normal"/>
        <w:rPr>
          <w:del w:id="1039" w:author="Krishnakumar B" w:date="2003-12-17T20:48:00Z"/>
        </w:rPr>
      </w:pPr>
      <w:del w:id="1038" w:author="Krishnakumar B" w:date="2003-12-17T20:48:00Z">
        <w:r>
          <w:rPr/>
          <w:drawing>
            <wp:inline distT="0" distB="0" distL="0" distR="0">
              <wp:extent cx="5482590" cy="3802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482590" cy="3802380"/>
                      </a:xfrm>
                      <a:prstGeom prst="rect">
                        <a:avLst/>
                      </a:prstGeom>
                    </pic:spPr>
                  </pic:pic>
                </a:graphicData>
              </a:graphic>
            </wp:inline>
          </w:drawing>
        </w:r>
      </w:del>
    </w:p>
    <w:p>
      <w:pPr>
        <w:pStyle w:val="Normal"/>
        <w:jc w:val="center"/>
        <w:rPr>
          <w:del w:id="1045" w:author="Krishnakumar B" w:date="2003-12-17T20:48:00Z"/>
        </w:rPr>
      </w:pPr>
      <w:ins w:id="1040" w:author="Krishnakumar Balasubramanian" w:date="2003-12-17T10:03:00Z">
        <w:del w:id="1041" w:author="Krishnakumar B" w:date="2003-12-17T20:48:00Z">
          <w:r>
            <w:rPr/>
            <w:delText xml:space="preserve">Figure </w:delText>
          </w:r>
        </w:del>
      </w:ins>
      <w:ins w:id="1042" w:author="Krishnakumar Balasubramanian" w:date="2003-12-17T10:03:00Z">
        <w:del w:id="1043" w:author="Krishnakumar B" w:date="2003-12-17T20:48:00Z">
          <w:r>
            <w:rPr/>
            <w:fldChar w:fldCharType="begin"/>
          </w:r>
          <w:r>
            <w:rPr/>
            <w:delInstrText xml:space="preserve"> SEQ Figure \* ARABIC </w:delInstrText>
          </w:r>
          <w:r>
            <w:rPr/>
            <w:fldChar w:fldCharType="separate"/>
          </w:r>
          <w:r>
            <w:rPr/>
          </w:r>
          <w:r>
            <w:rPr/>
            <w:fldChar w:fldCharType="end"/>
          </w:r>
        </w:del>
      </w:ins>
      <w:del w:id="1044" w:author="Krishnakumar B" w:date="2003-12-17T20:48:00Z">
        <w:r>
          <w:rPr/>
          <w:delText xml:space="preserve"> Common Elements</w:delText>
        </w:r>
      </w:del>
    </w:p>
    <w:p>
      <w:pPr>
        <w:pStyle w:val="Normal"/>
        <w:widowControl/>
        <w:bidi w:val="0"/>
        <w:spacing w:before="120" w:after="120"/>
        <w:jc w:val="center"/>
        <w:rPr>
          <w:del w:id="1049" w:author="Krishnakumar B" w:date="2003-12-17T19:03:00Z"/>
        </w:rPr>
      </w:pPr>
      <w:ins w:id="1046" w:author="Krishnakumar Balasubramanian" w:date="2003-12-17T10:03:00Z">
        <w:del w:id="1047" w:author="Krishnakumar B" w:date="2003-12-17T20:48:00Z">
          <w:r>
            <w:rPr>
              <w:kern w:val="2"/>
            </w:rPr>
            <w:delText xml:space="preserve"> </w:delText>
          </w:r>
        </w:del>
      </w:ins>
      <w:del w:id="1048" w:author="Krishnakumar B" w:date="2003-12-17T22:49:00Z">
        <w:r>
          <w:rPr>
            <w:kern w:val="2"/>
          </w:rPr>
          <w:delText>Property</w:delText>
        </w:r>
      </w:del>
    </w:p>
    <w:p>
      <w:pPr>
        <w:pStyle w:val="Normal"/>
        <w:rPr>
          <w:kern w:val="2"/>
          <w:ins w:id="1053" w:author="Krishnakumar Balasubramanian" w:date="2003-12-17T10:03:00Z"/>
        </w:rPr>
      </w:pPr>
      <w:ins w:id="1050" w:author="Krishnakumar Balasubramanian" w:date="2003-12-17T10:03:00Z">
        <w:del w:id="1051" w:author="Krishnakumar B" w:date="2003-12-17T22:49:00Z">
          <w:r>
            <w:rPr>
              <w:kern w:val="2"/>
            </w:rPr>
            <w:delText xml:space="preserve"> </w:delText>
          </w:r>
        </w:del>
      </w:ins>
      <w:del w:id="1052" w:author="Krishnakumar B" w:date="2003-12-17T22:49:00Z">
        <w:r>
          <w:rPr>
            <w:kern w:val="2"/>
          </w:rPr>
          <w:delText>Requirement</w:delText>
        </w:r>
      </w:del>
    </w:p>
    <w:p>
      <w:pPr>
        <w:pStyle w:val="Normal"/>
        <w:rPr>
          <w:del w:id="1055" w:author="Krishnakumar B" w:date="2003-12-17T20:48:00Z"/>
        </w:rPr>
      </w:pPr>
      <w:del w:id="1054" w:author="Krishnakumar B" w:date="2003-12-17T20:48:00Z">
        <w:r>
          <w:rPr/>
          <w:drawing>
            <wp:inline distT="0" distB="0" distL="0" distR="0">
              <wp:extent cx="5478145" cy="3856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5478145" cy="3856990"/>
                      </a:xfrm>
                      <a:prstGeom prst="rect">
                        <a:avLst/>
                      </a:prstGeom>
                    </pic:spPr>
                  </pic:pic>
                </a:graphicData>
              </a:graphic>
            </wp:inline>
          </w:drawing>
        </w:r>
      </w:del>
    </w:p>
    <w:p>
      <w:pPr>
        <w:pStyle w:val="Normal"/>
        <w:jc w:val="center"/>
        <w:rPr>
          <w:del w:id="1061" w:author="Krishnakumar B" w:date="2003-12-17T20:48:00Z"/>
        </w:rPr>
      </w:pPr>
      <w:ins w:id="1056" w:author="Krishnakumar Balasubramanian" w:date="2003-12-17T10:05:00Z">
        <w:del w:id="1057" w:author="Krishnakumar B" w:date="2003-12-17T20:48:00Z">
          <w:r>
            <w:rPr/>
            <w:delText xml:space="preserve">Figure </w:delText>
          </w:r>
        </w:del>
      </w:ins>
      <w:ins w:id="1058" w:author="Krishnakumar Balasubramanian" w:date="2003-12-17T10:05:00Z">
        <w:del w:id="1059" w:author="Krishnakumar B" w:date="2003-12-17T20:48:00Z">
          <w:r>
            <w:rPr/>
            <w:fldChar w:fldCharType="begin"/>
          </w:r>
          <w:r>
            <w:rPr/>
            <w:delInstrText xml:space="preserve"> SEQ Figure \* ARABIC </w:delInstrText>
          </w:r>
          <w:r>
            <w:rPr/>
            <w:fldChar w:fldCharType="separate"/>
          </w:r>
          <w:r>
            <w:rPr/>
          </w:r>
          <w:r>
            <w:rPr/>
            <w:fldChar w:fldCharType="end"/>
          </w:r>
        </w:del>
      </w:ins>
      <w:del w:id="1060" w:author="Krishnakumar B" w:date="2003-12-17T20:48:00Z">
        <w:r>
          <w:rPr/>
          <w:delText xml:space="preserve"> Attributes in the modeling paradigm</w:delText>
        </w:r>
      </w:del>
    </w:p>
    <w:p>
      <w:pPr>
        <w:pStyle w:val="Normal"/>
        <w:rPr>
          <w:del w:id="1071" w:author="Krishnakumar Balasubramanian" w:date="2003-12-17T09:44:00Z"/>
        </w:rPr>
      </w:pPr>
      <w:ins w:id="1062" w:author="Krishnakumar B" w:date="2003-10-28T12:44:00Z">
        <w:del w:id="1063" w:author="Krishnakumar Balasubramanian" w:date="2003-12-17T09:44:00Z">
          <w:r>
            <w:rPr/>
            <w:delText xml:space="preserve">The different </w:delText>
          </w:r>
        </w:del>
      </w:ins>
      <w:ins w:id="1064" w:author="Krishnakumar B" w:date="2003-10-28T12:42:00Z">
        <w:del w:id="1065" w:author="Krishnakumar Balasubramanian" w:date="2003-12-17T09:44:00Z">
          <w:r>
            <w:rPr/>
            <w:delText xml:space="preserve">aspects </w:delText>
          </w:r>
        </w:del>
      </w:ins>
      <w:ins w:id="1066" w:author="Krishnakumar B" w:date="2003-10-28T12:44:00Z">
        <w:del w:id="1067" w:author="Krishnakumar Balasubramanian" w:date="2003-12-17T09:44:00Z">
          <w:r>
            <w:rPr/>
            <w:delText xml:space="preserve">defined </w:delText>
          </w:r>
        </w:del>
      </w:ins>
      <w:ins w:id="1068" w:author="Krishnakumar B" w:date="2003-10-28T12:42:00Z">
        <w:del w:id="1069" w:author="Krishnakumar Balasubramanian" w:date="2003-12-17T09:44:00Z">
          <w:r>
            <w:rPr/>
            <w:delText xml:space="preserve">for visualizing an application that is composed of packages, </w:delText>
          </w:r>
        </w:del>
      </w:ins>
      <w:del w:id="1070" w:author="Krishnakumar Balasubramanian" w:date="2003-12-17T09:44:00Z">
        <w:r>
          <w:rPr/>
          <w:delText>include:</w:delText>
        </w:r>
      </w:del>
    </w:p>
    <w:p>
      <w:pPr>
        <w:pStyle w:val="Normal"/>
        <w:rPr>
          <w:del w:id="1079" w:author="Krishnakumar Balasubramanian" w:date="2003-12-17T09:44:00Z"/>
        </w:rPr>
      </w:pPr>
      <w:ins w:id="1072" w:author="Krishnakumar B" w:date="2003-10-28T12:44:00Z">
        <w:del w:id="1073" w:author="Krishnakumar Balasubramanian" w:date="2003-12-17T09:44:00Z">
          <w:r>
            <w:rPr>
              <w:b w:val="false"/>
            </w:rPr>
            <w:delText xml:space="preserve">Containment. </w:delText>
          </w:r>
        </w:del>
      </w:ins>
      <w:ins w:id="1074" w:author="Krishnakumar B" w:date="2003-10-28T12:42:00Z">
        <w:del w:id="1075" w:author="Krishnakumar Balasubramanian" w:date="2003-12-17T09:44:00Z">
          <w:r>
            <w:rPr/>
            <w:delText>This aspect reflects the hierarchy of the application and is the primary aspect of the modeling environment.</w:delText>
          </w:r>
        </w:del>
      </w:ins>
      <w:ins w:id="1076" w:author="Krishnakumar B" w:date="2003-10-28T12:46:00Z">
        <w:del w:id="1077" w:author="Krishnakumar Balasubramanian" w:date="2003-12-17T09:44:00Z">
          <w:r>
            <w:rPr/>
            <w:delText xml:space="preserve"> </w:delText>
          </w:r>
        </w:del>
      </w:ins>
      <w:del w:id="1078" w:author="Krishnakumar Balasubramanian" w:date="2003-12-17T09:44:00Z">
        <w:r>
          <w:rPr/>
          <w:delText xml:space="preserve">It will include the elements of the application and the inter-connections between them. It deals with the composition of applications using individual components and assemblies. </w:delText>
        </w:r>
      </w:del>
    </w:p>
    <w:p>
      <w:pPr>
        <w:pStyle w:val="Normal"/>
        <w:rPr>
          <w:ins w:id="1081" w:author="Krishnakumar B" w:date="2003-10-28T12:39:00Z"/>
        </w:rPr>
      </w:pPr>
      <w:ins w:id="1080" w:author="Krishnakumar B" w:date="2003-10-28T11:55:00Z">
        <w:r>
          <w:rPr/>
          <w:t>Constraints</w:t>
        </w:r>
      </w:ins>
    </w:p>
    <w:p>
      <w:pPr>
        <w:pStyle w:val="Normal"/>
        <w:rPr>
          <w:ins w:id="1083" w:author="Krishnakumar B" w:date="2003-10-28T12:39:00Z"/>
        </w:rPr>
      </w:pPr>
      <w:ins w:id="1082" w:author="Krishnakumar B" w:date="2003-10-28T12:39:00Z">
        <w:r>
          <w:rPr/>
        </w:r>
      </w:ins>
    </w:p>
    <w:p>
      <w:pPr>
        <w:pStyle w:val="Normal"/>
        <w:rPr>
          <w:ins w:id="1085" w:author="Krishnakumar B" w:date="2003-12-17T19:16:00Z"/>
        </w:rPr>
      </w:pPr>
      <w:ins w:id="1084" w:author="Krishnakumar B" w:date="2003-10-28T13:34:00Z">
        <w:r>
          <w:rPr/>
          <w:t xml:space="preserve">Constraints are essential to ensuring that the packages created using the modeling environment are valid. </w:t>
        </w:r>
      </w:ins>
    </w:p>
    <w:p>
      <w:pPr>
        <w:pStyle w:val="Normal"/>
        <w:rPr>
          <w:ins w:id="1087" w:author="Krishnakumar B" w:date="2003-12-17T19:31:00Z"/>
        </w:rPr>
      </w:pPr>
      <w:ins w:id="1086" w:author="Krishnakumar B" w:date="2003-12-17T19:31:00Z">
        <w:r>
          <w:rPr/>
        </w:r>
      </w:ins>
    </w:p>
    <w:p>
      <w:pPr>
        <w:pStyle w:val="Normal"/>
        <w:rPr>
          <w:ins w:id="1089" w:author="Krishnakumar B" w:date="2003-12-17T19:06:00Z"/>
        </w:rPr>
      </w:pPr>
      <w:ins w:id="1088" w:author="Krishnakumar B" w:date="2003-12-17T19:06:00Z">
        <w:r>
          <w:rPr/>
          <w:t>The following constraints are defined in the modeling paradigm:</w:t>
        </w:r>
      </w:ins>
    </w:p>
    <w:p>
      <w:pPr>
        <w:pStyle w:val="Normal"/>
        <w:numPr>
          <w:ilvl w:val="0"/>
          <w:numId w:val="6"/>
        </w:numPr>
        <w:rPr>
          <w:ins w:id="1093" w:author="Krishnakumar B" w:date="2003-12-17T19:10:00Z"/>
        </w:rPr>
      </w:pPr>
      <w:ins w:id="1090" w:author="Krishnakumar B" w:date="2003-12-17T19:06:00Z">
        <w:r>
          <w:rPr>
            <w:b/>
          </w:rPr>
          <w:t>UniqueName</w:t>
        </w:r>
      </w:ins>
      <w:ins w:id="1091" w:author="Krishnakumar B" w:date="2003-12-17T19:06:00Z">
        <w:r>
          <w:rPr/>
          <w:t xml:space="preserve">: </w:t>
        </w:r>
      </w:ins>
      <w:ins w:id="1092" w:author="Krishnakumar B" w:date="2003-12-17T19:10:00Z">
        <w:r>
          <w:rPr/>
          <w:t>This constraint if defined on a &lt;&lt;Model&gt;&gt; ensures that the children of the &lt;&lt;Model&gt;&gt; have unique names.</w:t>
        </w:r>
      </w:ins>
    </w:p>
    <w:p>
      <w:pPr>
        <w:pStyle w:val="Normal"/>
        <w:numPr>
          <w:ilvl w:val="0"/>
          <w:numId w:val="6"/>
        </w:numPr>
        <w:rPr>
          <w:ins w:id="1096" w:author="Krishnakumar B" w:date="2003-12-17T19:10:00Z"/>
        </w:rPr>
      </w:pPr>
      <w:ins w:id="1094" w:author="Krishnakumar B" w:date="2003-12-17T19:10:00Z">
        <w:r>
          <w:rPr>
            <w:b/>
          </w:rPr>
          <w:t>UniqueUUID</w:t>
        </w:r>
      </w:ins>
      <w:ins w:id="1095" w:author="Krishnakumar B" w:date="2003-12-17T19:10:00Z">
        <w:r>
          <w:rPr/>
          <w:t>: This constraint if defined on a &lt;&lt;Model&gt;&gt; ensures that the &lt;&lt;Model&gt;&gt; has a universally unique identifier which can be used to identify that element</w:t>
        </w:r>
      </w:ins>
    </w:p>
    <w:p>
      <w:pPr>
        <w:pStyle w:val="Normal"/>
        <w:numPr>
          <w:ilvl w:val="0"/>
          <w:numId w:val="6"/>
        </w:numPr>
        <w:rPr>
          <w:ins w:id="1100" w:author="Krishnakumar B" w:date="2003-12-17T19:12:00Z"/>
        </w:rPr>
      </w:pPr>
      <w:ins w:id="1097" w:author="Krishnakumar B" w:date="2003-12-17T19:10:00Z">
        <w:r>
          <w:rPr>
            <w:b/>
          </w:rPr>
          <w:t>NoNilReference</w:t>
        </w:r>
      </w:ins>
      <w:ins w:id="1098" w:author="Krishnakumar B" w:date="2003-12-17T19:10:00Z">
        <w:r>
          <w:rPr/>
          <w:t>: This constraint if defined on a &lt;&lt;Reference&gt;&gt; ensures that the &lt;&lt;Reference&gt;</w:t>
        </w:r>
      </w:ins>
      <w:ins w:id="1099" w:author="Krishnakumar B" w:date="2003-12-17T19:12:00Z">
        <w:r>
          <w:rPr/>
          <w:t>&gt; cannot be a nil reference i.e. cannot point to a null object</w:t>
        </w:r>
      </w:ins>
    </w:p>
    <w:p>
      <w:pPr>
        <w:pStyle w:val="Normal"/>
        <w:numPr>
          <w:ilvl w:val="0"/>
          <w:numId w:val="6"/>
        </w:numPr>
        <w:rPr>
          <w:ins w:id="1104" w:author="Krishnakumar B" w:date="2003-12-17T19:20:00Z"/>
        </w:rPr>
      </w:pPr>
      <w:ins w:id="1101" w:author="Krishnakumar B" w:date="2003-12-17T19:12:00Z">
        <w:r>
          <w:rPr>
            <w:b/>
          </w:rPr>
          <w:t>xxxXor</w:t>
        </w:r>
      </w:ins>
      <w:ins w:id="1102" w:author="Krishnakumar B" w:date="2003-12-17T19:12:00Z">
        <w:r>
          <w:rPr/>
          <w:t>: This constraint if defined on a &lt;&lt;Model&gt;&gt; ensures that the &lt;&lt;Model&gt;&gt; contains only one of two possible &lt;&lt;Model&gt;&gt;s as children. For example, ImplementationXor ensures that a ComponentImplementation can contain either a ComponentAssembly or a MonolithicImplemen</w:t>
        </w:r>
      </w:ins>
      <w:ins w:id="1103" w:author="Krishnakumar B" w:date="2003-12-17T19:14:00Z">
        <w:r>
          <w:rPr/>
          <w:t>tation, but not both.</w:t>
        </w:r>
      </w:ins>
    </w:p>
    <w:p>
      <w:pPr>
        <w:pStyle w:val="Normal"/>
        <w:rPr>
          <w:b/>
          <w:b/>
          <w:ins w:id="1106" w:author="Krishnakumar B" w:date="2003-12-17T19:20:00Z"/>
        </w:rPr>
      </w:pPr>
      <w:ins w:id="1105" w:author="Krishnakumar B" w:date="2003-12-17T19:20:00Z">
        <w:r>
          <w:rPr>
            <w:b/>
          </w:rPr>
        </w:r>
      </w:ins>
    </w:p>
    <w:p>
      <w:pPr>
        <w:pStyle w:val="Normal"/>
        <w:rPr>
          <w:ins w:id="1108" w:author="Krishnakumar B" w:date="2003-12-17T19:22:00Z"/>
        </w:rPr>
      </w:pPr>
      <w:ins w:id="1107" w:author="Krishnakumar B" w:date="2003-12-17T22:59:00Z">
        <w:r>
          <w:rPr/>
          <w:t xml:space="preserve">All the constraints described above are Level 1 severity constraints. It means that the operation that triggered the constraint violation will be aborted, and the state of the model prior to the violation will be preserved. </w:t>
        </w:r>
      </w:ins>
    </w:p>
    <w:p>
      <w:pPr>
        <w:pStyle w:val="Heading1"/>
        <w:rPr>
          <w:ins w:id="1110" w:author="Krishnakumar B" w:date="2003-12-17T19:24:00Z"/>
        </w:rPr>
      </w:pPr>
      <w:ins w:id="1109" w:author="Krishnakumar B" w:date="2003-12-17T19:24:00Z">
        <w:r>
          <w:rPr/>
          <w:t>Interpreting the Model</w:t>
        </w:r>
      </w:ins>
    </w:p>
    <w:p>
      <w:pPr>
        <w:pStyle w:val="Normal"/>
        <w:rPr>
          <w:ins w:id="1112" w:author="Krishnakumar B" w:date="2003-12-17T19:24:00Z"/>
        </w:rPr>
      </w:pPr>
      <w:ins w:id="1111" w:author="Krishnakumar B" w:date="2003-12-17T19:24:00Z">
        <w:r>
          <w:rPr/>
        </w:r>
      </w:ins>
    </w:p>
    <w:p>
      <w:pPr>
        <w:pStyle w:val="Normal"/>
        <w:rPr>
          <w:ins w:id="1125" w:author="Krishnakumar B" w:date="2003-12-17T19:21:00Z"/>
        </w:rPr>
      </w:pPr>
      <w:ins w:id="1113" w:author="Krishnakumar B" w:date="2003-12-17T19:24:00Z">
        <w:r>
          <w:rPr/>
          <w:t xml:space="preserve">A model interpreter </w:t>
        </w:r>
      </w:ins>
      <w:ins w:id="1114" w:author="Krishnakumar B" w:date="2003-12-17T19:27:00Z">
        <w:r>
          <w:rPr/>
          <w:t>is</w:t>
        </w:r>
      </w:ins>
      <w:ins w:id="1115" w:author="Krishnakumar B" w:date="2003-12-17T19:24:00Z">
        <w:r>
          <w:rPr/>
          <w:t xml:space="preserve"> provided to translate the various packaging and configuration information into a set of </w:t>
        </w:r>
      </w:ins>
      <w:ins w:id="1116" w:author="Krishnakumar B" w:date="2003-12-17T19:24:00Z">
        <w:r>
          <w:rPr>
            <w:i/>
          </w:rPr>
          <w:t>descriptors</w:t>
        </w:r>
      </w:ins>
      <w:ins w:id="1117" w:author="Krishnakumar B" w:date="2003-12-17T19:24:00Z">
        <w:r>
          <w:rPr/>
          <w:t xml:space="preserve">. A descriptor is a XML file which conforms to a </w:t>
        </w:r>
      </w:ins>
      <w:ins w:id="1118" w:author="Krishnakumar B" w:date="2003-12-17T19:21:00Z">
        <w:r>
          <w:rPr/>
          <w:t>XML schema defined by the “Deployment &amp; Configuration of Component-based Distributed Applications Specification”</w:t>
        </w:r>
      </w:ins>
      <w:ins w:id="1119" w:author="Krishnakumar B" w:date="2003-12-17T19:21:00Z">
        <w:r>
          <w:rPr/>
          <w:fldChar w:fldCharType="begin"/>
        </w:r>
        <w:r>
          <w:rPr/>
          <w:instrText xml:space="preserve"> REF _Ref53897851 \r \h </w:instrText>
        </w:r>
        <w:r>
          <w:rPr/>
          <w:fldChar w:fldCharType="separate"/>
        </w:r>
        <w:r>
          <w:rPr/>
          <w:t>[2]</w:t>
        </w:r>
        <w:r>
          <w:rPr/>
          <w:fldChar w:fldCharType="end"/>
        </w:r>
      </w:ins>
      <w:ins w:id="1120" w:author="Krishnakumar B" w:date="2003-12-17T19:21:00Z">
        <w:r>
          <w:rPr/>
          <w:t>, which is an adopted specification by the Object Management Group (OMG).  Since the meta-model captures the hierarchy inherent in the component packages, COMPASS generate</w:t>
        </w:r>
      </w:ins>
      <w:ins w:id="1121" w:author="Krishnakumar B" w:date="2003-12-17T19:27:00Z">
        <w:r>
          <w:rPr/>
          <w:t>s</w:t>
        </w:r>
      </w:ins>
      <w:ins w:id="1122" w:author="Krishnakumar B" w:date="2003-12-17T19:21:00Z">
        <w:r>
          <w:rPr/>
          <w:t xml:space="preserve"> five different top-level descriptors, each describing specific </w:t>
        </w:r>
      </w:ins>
      <w:ins w:id="1123" w:author="Krishnakumar B" w:date="2003-12-17T19:27:00Z">
        <w:r>
          <w:rPr/>
          <w:t>features</w:t>
        </w:r>
      </w:ins>
      <w:ins w:id="1124" w:author="Krishnakumar B" w:date="2003-12-17T19:21:00Z">
        <w:r>
          <w:rPr/>
          <w:t xml:space="preserve"> of the packaged components by traversing this hierarchy. These include:</w:t>
        </w:r>
      </w:ins>
    </w:p>
    <w:p>
      <w:pPr>
        <w:pStyle w:val="Normal"/>
        <w:rPr>
          <w:ins w:id="1127" w:author="Krishnakumar B" w:date="2003-12-17T19:21:00Z"/>
        </w:rPr>
      </w:pPr>
      <w:ins w:id="1126" w:author="Krishnakumar B" w:date="2003-12-17T19:21:00Z">
        <w:r>
          <w:rPr/>
          <w:t xml:space="preserve"> </w:t>
        </w:r>
      </w:ins>
    </w:p>
    <w:p>
      <w:pPr>
        <w:pStyle w:val="Normal"/>
        <w:numPr>
          <w:ilvl w:val="0"/>
          <w:numId w:val="5"/>
        </w:numPr>
        <w:rPr>
          <w:ins w:id="1137" w:author="Krishnakumar B" w:date="2003-12-17T19:29:00Z"/>
        </w:rPr>
      </w:pPr>
      <w:ins w:id="1128" w:author="Krishnakumar B" w:date="2003-12-17T19:29:00Z">
        <w:r>
          <w:rPr>
            <w:b/>
          </w:rPr>
          <w:t>Top Level Package Descriptor</w:t>
        </w:r>
      </w:ins>
      <w:ins w:id="1129" w:author="Krishnakumar B" w:date="2003-12-17T19:29:00Z">
        <w:r>
          <w:rPr/>
          <w:t xml:space="preserve">. Since a package may include component packages for sub-components, a selection mechanism is necessary to distinguish the top-level package. This descriptor points to the </w:t>
        </w:r>
      </w:ins>
      <w:ins w:id="1130" w:author="Krishnakumar B" w:date="2003-12-17T19:29:00Z">
        <w:r>
          <w:rPr>
            <w:i/>
          </w:rPr>
          <w:t>ComponentPackage</w:t>
        </w:r>
      </w:ins>
      <w:ins w:id="1131" w:author="Krishnakumar B" w:date="2003-12-17T19:29:00Z">
        <w:r>
          <w:rPr/>
          <w:t xml:space="preserve"> element which corresponds to the root of the tree in a hierarchy of packages. </w:t>
        </w:r>
      </w:ins>
      <w:ins w:id="1132" w:author="Krishnakumar B" w:date="2003-12-17T19:32:00Z">
        <w:r>
          <w:rPr/>
          <w:t xml:space="preserve">This information is contained in a </w:t>
        </w:r>
      </w:ins>
      <w:ins w:id="1133" w:author="Krishnakumar B" w:date="2003-12-17T19:43:00Z">
        <w:r>
          <w:rPr/>
          <w:t xml:space="preserve">single </w:t>
        </w:r>
      </w:ins>
      <w:ins w:id="1134" w:author="Krishnakumar B" w:date="2003-12-17T19:33:00Z">
        <w:r>
          <w:rPr/>
          <w:t xml:space="preserve">file called </w:t>
        </w:r>
      </w:ins>
      <w:ins w:id="1135" w:author="Krishnakumar B" w:date="2003-12-17T19:33:00Z">
        <w:r>
          <w:rPr>
            <w:b/>
          </w:rPr>
          <w:t>package.pcd</w:t>
        </w:r>
      </w:ins>
      <w:ins w:id="1136" w:author="Krishnakumar B" w:date="2003-12-17T19:33:00Z">
        <w:r>
          <w:rPr/>
          <w:t>.</w:t>
        </w:r>
      </w:ins>
    </w:p>
    <w:p>
      <w:pPr>
        <w:pStyle w:val="Normal"/>
        <w:numPr>
          <w:ilvl w:val="0"/>
          <w:numId w:val="5"/>
        </w:numPr>
        <w:rPr>
          <w:b/>
          <w:b/>
          <w:ins w:id="1153" w:author="Krishnakumar B" w:date="2003-12-17T19:30:00Z"/>
        </w:rPr>
      </w:pPr>
      <w:ins w:id="1138" w:author="Krishnakumar B" w:date="2003-12-17T19:29:00Z">
        <w:r>
          <w:rPr>
            <w:b/>
            <w:bCs/>
          </w:rPr>
          <w:t>Component Package Descriptor.</w:t>
        </w:r>
      </w:ins>
      <w:ins w:id="1139" w:author="Krishnakumar B" w:date="2003-12-17T19:29:00Z">
        <w:r>
          <w:rPr/>
          <w:t xml:space="preserve"> Describes the elements in a package. This descriptor contain</w:t>
        </w:r>
      </w:ins>
      <w:ins w:id="1140" w:author="Krishnakumar B" w:date="2003-12-17T19:34:00Z">
        <w:r>
          <w:rPr/>
          <w:t>s</w:t>
        </w:r>
      </w:ins>
      <w:ins w:id="1141" w:author="Krishnakumar B" w:date="2003-12-17T19:30:00Z">
        <w:r>
          <w:rPr/>
          <w:t xml:space="preserve"> a </w:t>
        </w:r>
      </w:ins>
      <w:ins w:id="1142" w:author="Krishnakumar B" w:date="2003-12-17T19:30:00Z">
        <w:r>
          <w:rPr>
            <w:i/>
          </w:rPr>
          <w:t>ComponentPackage</w:t>
        </w:r>
      </w:ins>
      <w:ins w:id="1143" w:author="Krishnakumar B" w:date="2003-12-17T19:30:00Z">
        <w:r>
          <w:rPr>
            <w:b/>
          </w:rPr>
          <w:t xml:space="preserve"> </w:t>
        </w:r>
      </w:ins>
      <w:ins w:id="1144" w:author="Krishnakumar B" w:date="2003-12-17T19:30:00Z">
        <w:r>
          <w:rPr/>
          <w:t>element.</w:t>
        </w:r>
      </w:ins>
      <w:ins w:id="1145" w:author="Krishnakumar B" w:date="2003-12-17T19:35:00Z">
        <w:r>
          <w:rPr/>
          <w:t xml:space="preserve"> This information is generated in a file name </w:t>
        </w:r>
      </w:ins>
      <w:ins w:id="1146" w:author="Krishnakumar B" w:date="2003-12-17T19:35:00Z">
        <w:r>
          <w:rPr>
            <w:b/>
          </w:rPr>
          <w:t>&lt;ComponentPackageName&gt;.cpd</w:t>
        </w:r>
      </w:ins>
      <w:ins w:id="1147" w:author="Krishnakumar B" w:date="2003-12-17T19:35:00Z">
        <w:r>
          <w:rPr/>
          <w:t xml:space="preserve">, where &lt;ComponentPackageName&gt; is the name assigned to the </w:t>
        </w:r>
      </w:ins>
      <w:ins w:id="1148" w:author="Krishnakumar B" w:date="2003-12-17T19:35:00Z">
        <w:r>
          <w:rPr>
            <w:i/>
          </w:rPr>
          <w:t>ComponentPackage</w:t>
        </w:r>
      </w:ins>
      <w:ins w:id="1149" w:author="Krishnakumar B" w:date="2003-12-17T19:35:00Z">
        <w:r>
          <w:rPr/>
          <w:t xml:space="preserve"> element.</w:t>
        </w:r>
      </w:ins>
      <w:ins w:id="1150" w:author="Krishnakumar B" w:date="2003-12-17T19:43:00Z">
        <w:r>
          <w:rPr/>
          <w:t xml:space="preserve"> One file per </w:t>
        </w:r>
      </w:ins>
      <w:ins w:id="1151" w:author="Krishnakumar B" w:date="2003-12-17T19:43:00Z">
        <w:r>
          <w:rPr>
            <w:i/>
          </w:rPr>
          <w:t xml:space="preserve">ComponentPackage </w:t>
        </w:r>
      </w:ins>
      <w:ins w:id="1152" w:author="Krishnakumar B" w:date="2003-12-17T19:43:00Z">
        <w:r>
          <w:rPr/>
          <w:t>element is generated by the interpreter.</w:t>
        </w:r>
      </w:ins>
    </w:p>
    <w:p>
      <w:pPr>
        <w:pStyle w:val="Normal"/>
        <w:numPr>
          <w:ilvl w:val="0"/>
          <w:numId w:val="5"/>
        </w:numPr>
        <w:rPr>
          <w:ins w:id="1173" w:author="Krishnakumar B" w:date="2003-12-17T19:21:00Z"/>
        </w:rPr>
      </w:pPr>
      <w:ins w:id="1154" w:author="Krishnakumar B" w:date="2003-12-17T19:21:00Z">
        <w:r>
          <w:rPr>
            <w:b/>
          </w:rPr>
          <w:t>Component Implementation Descriptor</w:t>
        </w:r>
      </w:ins>
      <w:ins w:id="1155" w:author="Krishnakumar B" w:date="2003-12-17T19:21:00Z">
        <w:r>
          <w:rPr/>
          <w:t>. Describes elements of a specific implementation of a</w:t>
        </w:r>
      </w:ins>
      <w:ins w:id="1156" w:author="Krishnakumar B" w:date="2003-12-17T19:37:00Z">
        <w:r>
          <w:rPr/>
          <w:t xml:space="preserve"> component</w:t>
        </w:r>
      </w:ins>
      <w:ins w:id="1157" w:author="Krishnakumar B" w:date="2003-12-17T19:21:00Z">
        <w:r>
          <w:rPr/>
          <w:t xml:space="preserve"> interface. This descriptor contain</w:t>
        </w:r>
      </w:ins>
      <w:ins w:id="1158" w:author="Krishnakumar B" w:date="2003-12-17T19:37:00Z">
        <w:r>
          <w:rPr/>
          <w:t>s</w:t>
        </w:r>
      </w:ins>
      <w:ins w:id="1159" w:author="Krishnakumar B" w:date="2003-12-17T19:21:00Z">
        <w:r>
          <w:rPr/>
          <w:t xml:space="preserve"> a </w:t>
        </w:r>
      </w:ins>
      <w:ins w:id="1160" w:author="Krishnakumar B" w:date="2003-12-17T19:21:00Z">
        <w:r>
          <w:rPr>
            <w:i/>
          </w:rPr>
          <w:t>ComponentImplementation</w:t>
        </w:r>
      </w:ins>
      <w:ins w:id="1161" w:author="Krishnakumar B" w:date="2003-12-17T19:21:00Z">
        <w:r>
          <w:rPr>
            <w:b/>
          </w:rPr>
          <w:t xml:space="preserve"> </w:t>
        </w:r>
      </w:ins>
      <w:ins w:id="1162" w:author="Krishnakumar B" w:date="2003-12-17T19:21:00Z">
        <w:r>
          <w:rPr/>
          <w:t>element.</w:t>
        </w:r>
      </w:ins>
      <w:ins w:id="1163" w:author="Krishnakumar B" w:date="2003-12-17T19:36:00Z">
        <w:r>
          <w:rPr/>
          <w:t xml:space="preserve"> This information is generated in a file name</w:t>
        </w:r>
      </w:ins>
      <w:ins w:id="1164" w:author="Krishnakumar B" w:date="2003-12-17T19:40:00Z">
        <w:r>
          <w:rPr/>
          <w:t>d</w:t>
        </w:r>
      </w:ins>
      <w:ins w:id="1165" w:author="Krishnakumar B" w:date="2003-12-17T19:36:00Z">
        <w:r>
          <w:rPr/>
          <w:t xml:space="preserve"> </w:t>
        </w:r>
      </w:ins>
      <w:ins w:id="1166" w:author="Krishnakumar B" w:date="2003-12-17T19:36:00Z">
        <w:r>
          <w:rPr>
            <w:b/>
          </w:rPr>
          <w:t>&lt;ComponentImplementationName&gt;.cid</w:t>
        </w:r>
      </w:ins>
      <w:ins w:id="1167" w:author="Krishnakumar B" w:date="2003-12-17T19:36:00Z">
        <w:r>
          <w:rPr/>
          <w:t xml:space="preserve">, where &lt;ComponentImplementationName &gt; is the name assigned to the </w:t>
        </w:r>
      </w:ins>
      <w:ins w:id="1168" w:author="Krishnakumar B" w:date="2003-12-17T19:36:00Z">
        <w:r>
          <w:rPr>
            <w:i/>
          </w:rPr>
          <w:t>ComponentImplementation</w:t>
        </w:r>
      </w:ins>
      <w:ins w:id="1169" w:author="Krishnakumar B" w:date="2003-12-17T19:36:00Z">
        <w:r>
          <w:rPr/>
          <w:t xml:space="preserve"> element.</w:t>
        </w:r>
      </w:ins>
      <w:ins w:id="1170" w:author="Krishnakumar B" w:date="2003-12-17T19:43:00Z">
        <w:r>
          <w:rPr/>
          <w:t xml:space="preserve"> One file per </w:t>
        </w:r>
      </w:ins>
      <w:ins w:id="1171" w:author="Krishnakumar B" w:date="2003-12-17T19:43:00Z">
        <w:r>
          <w:rPr>
            <w:i/>
          </w:rPr>
          <w:t xml:space="preserve">ComponentImplementation </w:t>
        </w:r>
      </w:ins>
      <w:ins w:id="1172" w:author="Krishnakumar B" w:date="2003-12-17T19:43:00Z">
        <w:r>
          <w:rPr/>
          <w:t>element is generated by the interpreter.</w:t>
        </w:r>
      </w:ins>
    </w:p>
    <w:p>
      <w:pPr>
        <w:pStyle w:val="Normal"/>
        <w:numPr>
          <w:ilvl w:val="0"/>
          <w:numId w:val="5"/>
        </w:numPr>
        <w:rPr>
          <w:b w:val="false"/>
          <w:b w:val="false"/>
          <w:ins w:id="1194" w:author="Krishnakumar B" w:date="2003-12-17T19:21:00Z"/>
        </w:rPr>
      </w:pPr>
      <w:ins w:id="1174" w:author="Krishnakumar B" w:date="2003-12-17T19:21:00Z">
        <w:r>
          <w:rPr>
            <w:b/>
          </w:rPr>
          <w:t>Implementation Artifact Descriptor.</w:t>
        </w:r>
      </w:ins>
      <w:ins w:id="1175" w:author="Krishnakumar B" w:date="2003-12-17T19:21:00Z">
        <w:r>
          <w:rPr/>
          <w:t xml:space="preserve"> Describes elements of a </w:t>
        </w:r>
      </w:ins>
      <w:ins w:id="1176" w:author="Krishnakumar B" w:date="2003-12-17T19:41:00Z">
        <w:r>
          <w:rPr/>
          <w:t xml:space="preserve">monolithic </w:t>
        </w:r>
      </w:ins>
      <w:ins w:id="1177" w:author="Krishnakumar B" w:date="2003-12-17T19:21:00Z">
        <w:r>
          <w:rPr/>
          <w:t xml:space="preserve">component </w:t>
        </w:r>
      </w:ins>
      <w:ins w:id="1178" w:author="Krishnakumar B" w:date="2003-12-17T19:41:00Z">
        <w:r>
          <w:rPr/>
          <w:t>i</w:t>
        </w:r>
      </w:ins>
      <w:ins w:id="1179" w:author="Krishnakumar B" w:date="2003-12-17T19:21:00Z">
        <w:r>
          <w:rPr/>
          <w:t>mplementation. This descriptor contain</w:t>
        </w:r>
      </w:ins>
      <w:ins w:id="1180" w:author="Krishnakumar B" w:date="2003-12-17T19:40:00Z">
        <w:r>
          <w:rPr/>
          <w:t>s</w:t>
        </w:r>
      </w:ins>
      <w:ins w:id="1181" w:author="Krishnakumar B" w:date="2003-12-17T19:21:00Z">
        <w:r>
          <w:rPr/>
          <w:t xml:space="preserve"> a</w:t>
        </w:r>
      </w:ins>
      <w:ins w:id="1182" w:author="Krishnakumar B" w:date="2003-12-17T19:42:00Z">
        <w:r>
          <w:rPr/>
          <w:t>n</w:t>
        </w:r>
      </w:ins>
      <w:ins w:id="1183" w:author="Krishnakumar B" w:date="2003-12-17T19:21:00Z">
        <w:r>
          <w:rPr/>
          <w:t xml:space="preserve"> </w:t>
        </w:r>
      </w:ins>
      <w:ins w:id="1184" w:author="Krishnakumar B" w:date="2003-12-17T19:21:00Z">
        <w:r>
          <w:rPr>
            <w:i/>
          </w:rPr>
          <w:t>ImplementationArtifact</w:t>
        </w:r>
      </w:ins>
      <w:ins w:id="1185" w:author="Krishnakumar B" w:date="2003-12-17T19:21:00Z">
        <w:r>
          <w:rPr/>
          <w:t xml:space="preserve"> element. </w:t>
        </w:r>
      </w:ins>
      <w:ins w:id="1186" w:author="Krishnakumar B" w:date="2003-12-17T19:41:00Z">
        <w:r>
          <w:rPr/>
          <w:t xml:space="preserve">This information is generated in a file named </w:t>
        </w:r>
      </w:ins>
      <w:ins w:id="1187" w:author="Krishnakumar B" w:date="2003-12-17T19:41:00Z">
        <w:r>
          <w:rPr>
            <w:b/>
          </w:rPr>
          <w:t>&lt;ImplementationArtifactName&gt;.iad</w:t>
        </w:r>
      </w:ins>
      <w:ins w:id="1188" w:author="Krishnakumar B" w:date="2003-12-17T19:41:00Z">
        <w:r>
          <w:rPr/>
          <w:t xml:space="preserve">, where &lt;ImplementationArtifactName &gt; is the name assigned to the </w:t>
        </w:r>
      </w:ins>
      <w:ins w:id="1189" w:author="Krishnakumar B" w:date="2003-12-17T19:41:00Z">
        <w:r>
          <w:rPr>
            <w:i/>
          </w:rPr>
          <w:t>ImplementationArtifact</w:t>
        </w:r>
      </w:ins>
      <w:ins w:id="1190" w:author="Krishnakumar B" w:date="2003-12-17T19:41:00Z">
        <w:r>
          <w:rPr/>
          <w:t xml:space="preserve"> element.</w:t>
        </w:r>
      </w:ins>
      <w:ins w:id="1191" w:author="Krishnakumar B" w:date="2003-12-17T19:44:00Z">
        <w:r>
          <w:rPr/>
          <w:t xml:space="preserve"> One file per </w:t>
        </w:r>
      </w:ins>
      <w:ins w:id="1192" w:author="Krishnakumar B" w:date="2003-12-17T19:44:00Z">
        <w:r>
          <w:rPr>
            <w:i/>
          </w:rPr>
          <w:t xml:space="preserve">ImplementationArtifact  </w:t>
        </w:r>
      </w:ins>
      <w:ins w:id="1193" w:author="Krishnakumar B" w:date="2003-12-17T19:44:00Z">
        <w:r>
          <w:rPr/>
          <w:t>element is generated by the interpreter.</w:t>
        </w:r>
      </w:ins>
    </w:p>
    <w:p>
      <w:pPr>
        <w:pStyle w:val="Normal"/>
        <w:numPr>
          <w:ilvl w:val="0"/>
          <w:numId w:val="5"/>
        </w:numPr>
        <w:rPr>
          <w:ins w:id="1209" w:author="Krishnakumar B" w:date="2003-12-17T19:21:00Z"/>
        </w:rPr>
      </w:pPr>
      <w:ins w:id="1195" w:author="Krishnakumar B" w:date="2003-12-17T19:21:00Z">
        <w:r>
          <w:rPr>
            <w:b/>
          </w:rPr>
          <w:t>Component Interface Descriptor</w:t>
        </w:r>
      </w:ins>
      <w:ins w:id="1196" w:author="Krishnakumar B" w:date="2003-12-17T19:21:00Z">
        <w:r>
          <w:rPr/>
          <w:t>. Describes the interface of a single component along with other elements like component ports. This descriptor contain</w:t>
        </w:r>
      </w:ins>
      <w:ins w:id="1197" w:author="Krishnakumar B" w:date="2003-12-17T19:45:00Z">
        <w:r>
          <w:rPr/>
          <w:t>s</w:t>
        </w:r>
      </w:ins>
      <w:ins w:id="1198" w:author="Krishnakumar B" w:date="2003-12-17T19:21:00Z">
        <w:r>
          <w:rPr/>
          <w:t xml:space="preserve"> a </w:t>
        </w:r>
      </w:ins>
      <w:ins w:id="1199" w:author="Krishnakumar B" w:date="2003-12-17T19:21:00Z">
        <w:r>
          <w:rPr>
            <w:i/>
          </w:rPr>
          <w:t>ComponentInterface</w:t>
        </w:r>
      </w:ins>
      <w:ins w:id="1200" w:author="Krishnakumar B" w:date="2003-12-17T19:21:00Z">
        <w:r>
          <w:rPr>
            <w:b/>
          </w:rPr>
          <w:t xml:space="preserve"> </w:t>
        </w:r>
      </w:ins>
      <w:ins w:id="1201" w:author="Krishnakumar B" w:date="2003-12-17T19:21:00Z">
        <w:r>
          <w:rPr/>
          <w:t>element.</w:t>
        </w:r>
      </w:ins>
      <w:ins w:id="1202" w:author="Krishnakumar B" w:date="2003-12-17T19:45:00Z">
        <w:r>
          <w:rPr/>
          <w:t xml:space="preserve"> This information is generated in a file named </w:t>
        </w:r>
      </w:ins>
      <w:ins w:id="1203" w:author="Krishnakumar B" w:date="2003-12-17T19:45:00Z">
        <w:r>
          <w:rPr>
            <w:b/>
          </w:rPr>
          <w:t>&lt;ComponentInterfaceName&gt;.cid</w:t>
        </w:r>
      </w:ins>
      <w:ins w:id="1204" w:author="Krishnakumar B" w:date="2003-12-17T19:45:00Z">
        <w:r>
          <w:rPr/>
          <w:t xml:space="preserve">, where &lt;ComponentInterfaceName &gt; is the name assigned to the </w:t>
        </w:r>
      </w:ins>
      <w:ins w:id="1205" w:author="Krishnakumar B" w:date="2003-12-17T19:45:00Z">
        <w:r>
          <w:rPr>
            <w:i/>
          </w:rPr>
          <w:t>ComponentInterface</w:t>
        </w:r>
      </w:ins>
      <w:ins w:id="1206" w:author="Krishnakumar B" w:date="2003-12-17T19:45:00Z">
        <w:r>
          <w:rPr/>
          <w:t xml:space="preserve"> element. One file per </w:t>
        </w:r>
      </w:ins>
      <w:ins w:id="1207" w:author="Krishnakumar B" w:date="2003-12-17T19:45:00Z">
        <w:r>
          <w:rPr>
            <w:i/>
          </w:rPr>
          <w:t xml:space="preserve">ComponentInterface </w:t>
        </w:r>
      </w:ins>
      <w:ins w:id="1208" w:author="Krishnakumar B" w:date="2003-12-17T19:45:00Z">
        <w:r>
          <w:rPr/>
          <w:t>element is generated by the interpreter.</w:t>
        </w:r>
      </w:ins>
    </w:p>
    <w:p>
      <w:pPr>
        <w:pStyle w:val="Normal"/>
        <w:rPr>
          <w:ins w:id="1211" w:author="Krishnakumar B" w:date="2003-12-17T19:21:00Z"/>
        </w:rPr>
      </w:pPr>
      <w:ins w:id="1210" w:author="Krishnakumar B" w:date="2003-12-17T19:21:00Z">
        <w:r>
          <w:rPr/>
        </w:r>
      </w:ins>
    </w:p>
    <w:p>
      <w:pPr>
        <w:pStyle w:val="Normal"/>
        <w:rPr>
          <w:ins w:id="1219" w:author="Krishnakumar B" w:date="2003-12-17T19:21:00Z"/>
        </w:rPr>
      </w:pPr>
      <w:ins w:id="1212" w:author="Krishnakumar B" w:date="2003-12-17T19:21:00Z">
        <w:r>
          <w:rPr/>
          <w:t xml:space="preserve">Interpretation is allowed from each of the above elements as they all are self-contained entities and the descriptors should therefore be generated independently. </w:t>
        </w:r>
      </w:ins>
      <w:ins w:id="1213" w:author="Krishnakumar B" w:date="2003-12-17T22:52:00Z">
        <w:r>
          <w:rPr/>
          <w:t xml:space="preserve">Interpretation can be started by selecting the different entities and right-click, then Interpret or by clicking on the Interpret Toolbar icon or by choosing File-&gt;Interpret. If successful, the interpreter will produce a bunch of files as described above. </w:t>
        </w:r>
      </w:ins>
      <w:ins w:id="1214" w:author="Krishnakumar B" w:date="2003-12-17T19:21:00Z">
        <w:r>
          <w:rPr/>
          <w:t xml:space="preserve">An example descriptor, in this case, </w:t>
        </w:r>
      </w:ins>
      <w:ins w:id="1215" w:author="Krishnakumar B" w:date="2003-12-17T22:54:00Z">
        <w:r>
          <w:rPr/>
          <w:t xml:space="preserve">the GPS </w:t>
        </w:r>
      </w:ins>
      <w:ins w:id="1216" w:author="Krishnakumar B" w:date="2003-12-17T19:21:00Z">
        <w:r>
          <w:rPr/>
          <w:t>Component Interface Descriptor</w:t>
        </w:r>
      </w:ins>
      <w:ins w:id="1217" w:author="Krishnakumar B" w:date="2003-12-17T22:54:00Z">
        <w:r>
          <w:rPr/>
          <w:t xml:space="preserve"> file, GPS.ccd,</w:t>
        </w:r>
      </w:ins>
      <w:ins w:id="1218" w:author="Krishnakumar B" w:date="2003-12-17T19:21:00Z">
        <w:r>
          <w:rPr/>
          <w:t xml:space="preserve"> is shown below:</w:t>
        </w:r>
      </w:ins>
    </w:p>
    <w:p>
      <w:pPr>
        <w:pStyle w:val="Normal"/>
        <w:rPr>
          <w:ins w:id="1221" w:author="Krishnakumar B" w:date="2003-12-17T19:21:00Z"/>
        </w:rPr>
      </w:pPr>
      <w:ins w:id="1220" w:author="Krishnakumar B" w:date="2003-12-17T19:21:00Z">
        <w:r>
          <w:rPr/>
        </w:r>
      </w:ins>
    </w:p>
    <w:p>
      <w:pPr>
        <w:pStyle w:val="Normal"/>
        <w:rPr>
          <w:rFonts w:ascii="Courier New" w:hAnsi="Courier New" w:cs="Courier New"/>
          <w:ins w:id="1223" w:author="Krishnakumar B" w:date="2003-12-17T22:56:00Z"/>
        </w:rPr>
      </w:pPr>
      <w:ins w:id="1222" w:author="Krishnakumar B" w:date="2003-12-17T22:56:00Z">
        <w:r>
          <w:rPr>
            <w:rFonts w:cs="Courier New" w:ascii="Courier New" w:hAnsi="Courier New"/>
          </w:rPr>
          <w:t>&lt;?xml version="1.0" encoding="UTF-8" standalone="no" ?&gt;</w:t>
        </w:r>
      </w:ins>
    </w:p>
    <w:p>
      <w:pPr>
        <w:pStyle w:val="Normal"/>
        <w:rPr>
          <w:rFonts w:ascii="Courier New" w:hAnsi="Courier New" w:cs="Courier New"/>
          <w:ins w:id="1225" w:author="Krishnakumar B" w:date="2003-12-17T22:56:00Z"/>
        </w:rPr>
      </w:pPr>
      <w:ins w:id="1224" w:author="Krishnakumar B" w:date="2003-12-17T22:56:00Z">
        <w:r>
          <w:rPr>
            <w:rFonts w:cs="Courier New" w:ascii="Courier New" w:hAnsi="Courier New"/>
          </w:rPr>
          <w:t>&lt;Deployment:ComponentInterfaceDescription xmlns:Deployment="http://www.omg.org/Deployment" xmlns:xmi="http://www.omg.org/XMI" xmlns:xsi="http://www.w3.org/2001/XMLSchema-instance" xsi:schemaLocation="http://www.omg.org/Deployment Deployment.xsd"&gt;</w:t>
        </w:r>
      </w:ins>
    </w:p>
    <w:p>
      <w:pPr>
        <w:pStyle w:val="Normal"/>
        <w:rPr>
          <w:rFonts w:ascii="Courier New" w:hAnsi="Courier New" w:cs="Courier New"/>
          <w:ins w:id="1227" w:author="Krishnakumar B" w:date="2003-12-17T22:56:00Z"/>
        </w:rPr>
      </w:pPr>
      <w:ins w:id="1226" w:author="Krishnakumar B" w:date="2003-12-17T22:56:00Z">
        <w:r>
          <w:rPr>
            <w:rFonts w:cs="Courier New" w:ascii="Courier New" w:hAnsi="Courier New"/>
          </w:rPr>
        </w:r>
      </w:ins>
    </w:p>
    <w:p>
      <w:pPr>
        <w:pStyle w:val="Normal"/>
        <w:rPr>
          <w:rFonts w:ascii="Courier New" w:hAnsi="Courier New" w:cs="Courier New"/>
          <w:ins w:id="1230" w:author="Krishnakumar B" w:date="2003-12-17T22:56:00Z"/>
        </w:rPr>
      </w:pPr>
      <w:ins w:id="1228" w:author="Krishnakumar B" w:date="2003-12-17T22:56:00Z">
        <w:r>
          <w:rPr>
            <w:rFonts w:eastAsia="Courier New" w:cs="Courier New" w:ascii="Courier New" w:hAnsi="Courier New"/>
          </w:rPr>
          <w:t xml:space="preserve">  </w:t>
        </w:r>
      </w:ins>
      <w:ins w:id="1229" w:author="Krishnakumar B" w:date="2003-12-17T22:56:00Z">
        <w:r>
          <w:rPr>
            <w:rFonts w:cs="Courier New" w:ascii="Courier New" w:hAnsi="Courier New"/>
          </w:rPr>
          <w:t>&lt;label&gt;GPS Component&lt;/label&gt;</w:t>
        </w:r>
      </w:ins>
    </w:p>
    <w:p>
      <w:pPr>
        <w:pStyle w:val="Normal"/>
        <w:rPr>
          <w:rFonts w:ascii="Courier New" w:hAnsi="Courier New" w:cs="Courier New"/>
          <w:ins w:id="1232" w:author="Krishnakumar B" w:date="2003-12-17T22:56:00Z"/>
        </w:rPr>
      </w:pPr>
      <w:ins w:id="1231" w:author="Krishnakumar B" w:date="2003-12-17T22:56:00Z">
        <w:r>
          <w:rPr>
            <w:rFonts w:cs="Courier New" w:ascii="Courier New" w:hAnsi="Courier New"/>
          </w:rPr>
        </w:r>
      </w:ins>
    </w:p>
    <w:p>
      <w:pPr>
        <w:pStyle w:val="Normal"/>
        <w:rPr>
          <w:rFonts w:ascii="Courier New" w:hAnsi="Courier New" w:cs="Courier New"/>
          <w:ins w:id="1235" w:author="Krishnakumar B" w:date="2003-12-17T22:56:00Z"/>
        </w:rPr>
      </w:pPr>
      <w:ins w:id="1233" w:author="Krishnakumar B" w:date="2003-12-17T22:56:00Z">
        <w:r>
          <w:rPr>
            <w:rFonts w:eastAsia="Courier New" w:cs="Courier New" w:ascii="Courier New" w:hAnsi="Courier New"/>
          </w:rPr>
          <w:t xml:space="preserve">  </w:t>
        </w:r>
      </w:ins>
      <w:ins w:id="1234" w:author="Krishnakumar B" w:date="2003-12-17T22:56:00Z">
        <w:r>
          <w:rPr>
            <w:rFonts w:cs="Courier New" w:ascii="Courier New" w:hAnsi="Courier New"/>
          </w:rPr>
          <w:t>&lt;UUID&gt;058178f1-430a-460c-927a-d3c98b4ec860&lt;/UUID&gt;</w:t>
        </w:r>
      </w:ins>
    </w:p>
    <w:p>
      <w:pPr>
        <w:pStyle w:val="Normal"/>
        <w:rPr>
          <w:rFonts w:ascii="Courier New" w:hAnsi="Courier New" w:cs="Courier New"/>
          <w:ins w:id="1237" w:author="Krishnakumar B" w:date="2003-12-17T22:56:00Z"/>
        </w:rPr>
      </w:pPr>
      <w:ins w:id="1236" w:author="Krishnakumar B" w:date="2003-12-17T22:56:00Z">
        <w:r>
          <w:rPr>
            <w:rFonts w:cs="Courier New" w:ascii="Courier New" w:hAnsi="Courier New"/>
          </w:rPr>
        </w:r>
      </w:ins>
    </w:p>
    <w:p>
      <w:pPr>
        <w:pStyle w:val="Normal"/>
        <w:rPr>
          <w:rFonts w:ascii="Courier New" w:hAnsi="Courier New" w:cs="Courier New"/>
          <w:ins w:id="1240" w:author="Krishnakumar B" w:date="2003-12-17T22:56:00Z"/>
        </w:rPr>
      </w:pPr>
      <w:ins w:id="1238" w:author="Krishnakumar B" w:date="2003-12-17T22:56:00Z">
        <w:r>
          <w:rPr>
            <w:rFonts w:eastAsia="Courier New" w:cs="Courier New" w:ascii="Courier New" w:hAnsi="Courier New"/>
          </w:rPr>
          <w:t xml:space="preserve">  </w:t>
        </w:r>
      </w:ins>
      <w:ins w:id="1239" w:author="Krishnakumar B" w:date="2003-12-17T22:56:00Z">
        <w:r>
          <w:rPr>
            <w:rFonts w:cs="Courier New" w:ascii="Courier New" w:hAnsi="Courier New"/>
          </w:rPr>
          <w:t>&lt;specificType&gt;IDL:HUDDisplay/GPS:1.0&lt;/specificType&gt;</w:t>
        </w:r>
      </w:ins>
    </w:p>
    <w:p>
      <w:pPr>
        <w:pStyle w:val="Normal"/>
        <w:rPr>
          <w:rFonts w:ascii="Courier New" w:hAnsi="Courier New" w:cs="Courier New"/>
          <w:ins w:id="1242" w:author="Krishnakumar B" w:date="2003-12-17T22:56:00Z"/>
        </w:rPr>
      </w:pPr>
      <w:ins w:id="1241" w:author="Krishnakumar B" w:date="2003-12-17T22:56:00Z">
        <w:r>
          <w:rPr>
            <w:rFonts w:cs="Courier New" w:ascii="Courier New" w:hAnsi="Courier New"/>
          </w:rPr>
        </w:r>
      </w:ins>
    </w:p>
    <w:p>
      <w:pPr>
        <w:pStyle w:val="Normal"/>
        <w:rPr>
          <w:rFonts w:ascii="Courier New" w:hAnsi="Courier New" w:cs="Courier New"/>
          <w:ins w:id="1245" w:author="Krishnakumar B" w:date="2003-12-17T22:56:00Z"/>
        </w:rPr>
      </w:pPr>
      <w:ins w:id="1243" w:author="Krishnakumar B" w:date="2003-12-17T22:56:00Z">
        <w:r>
          <w:rPr>
            <w:rFonts w:eastAsia="Courier New" w:cs="Courier New" w:ascii="Courier New" w:hAnsi="Courier New"/>
          </w:rPr>
          <w:t xml:space="preserve">  </w:t>
        </w:r>
      </w:ins>
      <w:ins w:id="1244" w:author="Krishnakumar B" w:date="2003-12-17T22:56:00Z">
        <w:r>
          <w:rPr>
            <w:rFonts w:cs="Courier New" w:ascii="Courier New" w:hAnsi="Courier New"/>
          </w:rPr>
          <w:t>&lt;supportedType&gt;IDL:HUDDisplay/GPS:1.0&lt;/supportedType&gt;</w:t>
        </w:r>
      </w:ins>
    </w:p>
    <w:p>
      <w:pPr>
        <w:pStyle w:val="Normal"/>
        <w:rPr>
          <w:rFonts w:ascii="Courier New" w:hAnsi="Courier New" w:cs="Courier New"/>
          <w:ins w:id="1247" w:author="Krishnakumar B" w:date="2003-12-17T22:56:00Z"/>
        </w:rPr>
      </w:pPr>
      <w:ins w:id="1246" w:author="Krishnakumar B" w:date="2003-12-17T22:56:00Z">
        <w:r>
          <w:rPr>
            <w:rFonts w:cs="Courier New" w:ascii="Courier New" w:hAnsi="Courier New"/>
          </w:rPr>
        </w:r>
      </w:ins>
    </w:p>
    <w:p>
      <w:pPr>
        <w:pStyle w:val="Normal"/>
        <w:rPr>
          <w:ins w:id="1250" w:author="Krishnakumar B" w:date="2003-12-17T22:56:00Z"/>
        </w:rPr>
      </w:pPr>
      <w:ins w:id="1248" w:author="Krishnakumar B" w:date="2003-12-17T22:56:00Z">
        <w:r>
          <w:rPr>
            <w:rFonts w:eastAsia="Courier New" w:cs="Courier New" w:ascii="Courier New" w:hAnsi="Courier New"/>
          </w:rPr>
          <w:t xml:space="preserve">  </w:t>
        </w:r>
      </w:ins>
      <w:ins w:id="1249" w:author="Krishnakumar B" w:date="2003-12-17T22:56:00Z">
        <w:r>
          <w:rPr>
            <w:rFonts w:cs="Courier New" w:ascii="Courier New" w:hAnsi="Courier New"/>
            <w:lang w:val="fr-FR"/>
          </w:rPr>
          <w:t>&lt;port&gt;</w:t>
        </w:r>
      </w:ins>
    </w:p>
    <w:p>
      <w:pPr>
        <w:pStyle w:val="Normal"/>
        <w:rPr>
          <w:rFonts w:ascii="Courier New" w:hAnsi="Courier New" w:cs="Courier New"/>
          <w:lang w:val="fr-FR"/>
          <w:ins w:id="1253" w:author="Krishnakumar B" w:date="2003-12-17T22:56:00Z"/>
        </w:rPr>
      </w:pPr>
      <w:ins w:id="1251" w:author="Krishnakumar B" w:date="2003-12-17T22:56:00Z">
        <w:r>
          <w:rPr>
            <w:rFonts w:eastAsia="Courier New" w:cs="Courier New" w:ascii="Courier New" w:hAnsi="Courier New"/>
            <w:lang w:val="fr-FR"/>
          </w:rPr>
          <w:t xml:space="preserve">    </w:t>
        </w:r>
      </w:ins>
      <w:ins w:id="1252" w:author="Krishnakumar B" w:date="2003-12-17T22:56:00Z">
        <w:r>
          <w:rPr>
            <w:rFonts w:cs="Courier New" w:ascii="Courier New" w:hAnsi="Courier New"/>
            <w:lang w:val="fr-FR"/>
          </w:rPr>
          <w:t>&lt;name&gt;Refresh&lt;/name&gt;</w:t>
        </w:r>
      </w:ins>
    </w:p>
    <w:p>
      <w:pPr>
        <w:pStyle w:val="Normal"/>
        <w:rPr>
          <w:rFonts w:ascii="Courier New" w:hAnsi="Courier New" w:cs="Courier New"/>
          <w:lang w:val="fr-FR"/>
          <w:ins w:id="1256" w:author="Krishnakumar B" w:date="2003-12-17T22:56:00Z"/>
        </w:rPr>
      </w:pPr>
      <w:ins w:id="1254" w:author="Krishnakumar B" w:date="2003-12-17T22:56:00Z">
        <w:r>
          <w:rPr>
            <w:rFonts w:eastAsia="Courier New" w:cs="Courier New" w:ascii="Courier New" w:hAnsi="Courier New"/>
            <w:lang w:val="fr-FR"/>
          </w:rPr>
          <w:t xml:space="preserve">    </w:t>
        </w:r>
      </w:ins>
      <w:ins w:id="1255" w:author="Krishnakumar B" w:date="2003-12-17T22:56:00Z">
        <w:r>
          <w:rPr>
            <w:rFonts w:cs="Courier New" w:ascii="Courier New" w:hAnsi="Courier New"/>
            <w:lang w:val="fr-FR"/>
          </w:rPr>
          <w:t>&lt;exclusiveProvider&gt;false&lt;/exclusiveProvider&gt;</w:t>
        </w:r>
      </w:ins>
    </w:p>
    <w:p>
      <w:pPr>
        <w:pStyle w:val="Normal"/>
        <w:rPr>
          <w:rFonts w:ascii="Courier New" w:hAnsi="Courier New" w:cs="Courier New"/>
          <w:lang w:val="fr-FR"/>
          <w:ins w:id="1259" w:author="Krishnakumar B" w:date="2003-12-17T22:56:00Z"/>
        </w:rPr>
      </w:pPr>
      <w:ins w:id="1257" w:author="Krishnakumar B" w:date="2003-12-17T22:56:00Z">
        <w:r>
          <w:rPr>
            <w:rFonts w:eastAsia="Courier New" w:cs="Courier New" w:ascii="Courier New" w:hAnsi="Courier New"/>
            <w:lang w:val="fr-FR"/>
          </w:rPr>
          <w:t xml:space="preserve">    </w:t>
        </w:r>
      </w:ins>
      <w:ins w:id="1258" w:author="Krishnakumar B" w:date="2003-12-17T22:56:00Z">
        <w:r>
          <w:rPr>
            <w:rFonts w:cs="Courier New" w:ascii="Courier New" w:hAnsi="Courier New"/>
            <w:lang w:val="fr-FR"/>
          </w:rPr>
          <w:t>&lt;exclusiveUser&gt;false&lt;/exclusiveUser&gt;</w:t>
        </w:r>
      </w:ins>
    </w:p>
    <w:p>
      <w:pPr>
        <w:pStyle w:val="Normal"/>
        <w:rPr>
          <w:ins w:id="1262" w:author="Krishnakumar B" w:date="2003-12-17T22:56:00Z"/>
        </w:rPr>
      </w:pPr>
      <w:ins w:id="1260" w:author="Krishnakumar B" w:date="2003-12-17T22:56:00Z">
        <w:r>
          <w:rPr>
            <w:rFonts w:eastAsia="Courier New" w:cs="Courier New" w:ascii="Courier New" w:hAnsi="Courier New"/>
            <w:lang w:val="fr-FR"/>
          </w:rPr>
          <w:t xml:space="preserve">    </w:t>
        </w:r>
      </w:ins>
      <w:ins w:id="1261" w:author="Krishnakumar B" w:date="2003-12-17T22:56:00Z">
        <w:r>
          <w:rPr>
            <w:rFonts w:cs="Courier New" w:ascii="Courier New" w:hAnsi="Courier New"/>
          </w:rPr>
          <w:t>&lt;optional&gt;false&lt;/optional&gt;</w:t>
        </w:r>
      </w:ins>
    </w:p>
    <w:p>
      <w:pPr>
        <w:pStyle w:val="Normal"/>
        <w:rPr>
          <w:rFonts w:ascii="Courier New" w:hAnsi="Courier New" w:cs="Courier New"/>
          <w:ins w:id="1265" w:author="Krishnakumar B" w:date="2003-12-17T22:56:00Z"/>
        </w:rPr>
      </w:pPr>
      <w:ins w:id="1263" w:author="Krishnakumar B" w:date="2003-12-17T22:56:00Z">
        <w:r>
          <w:rPr>
            <w:rFonts w:eastAsia="Courier New" w:cs="Courier New" w:ascii="Courier New" w:hAnsi="Courier New"/>
          </w:rPr>
          <w:t xml:space="preserve">    </w:t>
        </w:r>
      </w:ins>
      <w:ins w:id="1264" w:author="Krishnakumar B" w:date="2003-12-17T22:56:00Z">
        <w:r>
          <w:rPr>
            <w:rFonts w:cs="Courier New" w:ascii="Courier New" w:hAnsi="Courier New"/>
          </w:rPr>
          <w:t>&lt;provider&gt;false&lt;/provider&gt;</w:t>
        </w:r>
      </w:ins>
    </w:p>
    <w:p>
      <w:pPr>
        <w:pStyle w:val="Normal"/>
        <w:rPr>
          <w:rFonts w:ascii="Courier New" w:hAnsi="Courier New" w:cs="Courier New"/>
          <w:ins w:id="1268" w:author="Krishnakumar B" w:date="2003-12-17T22:56:00Z"/>
        </w:rPr>
      </w:pPr>
      <w:ins w:id="1266" w:author="Krishnakumar B" w:date="2003-12-17T22:56:00Z">
        <w:r>
          <w:rPr>
            <w:rFonts w:eastAsia="Courier New" w:cs="Courier New" w:ascii="Courier New" w:hAnsi="Courier New"/>
          </w:rPr>
          <w:t xml:space="preserve">    </w:t>
        </w:r>
      </w:ins>
      <w:ins w:id="1267" w:author="Krishnakumar B" w:date="2003-12-17T22:56:00Z">
        <w:r>
          <w:rPr>
            <w:rFonts w:cs="Courier New" w:ascii="Courier New" w:hAnsi="Courier New"/>
          </w:rPr>
          <w:t>&lt;supportedType&gt;IDL:HUDDisplay/tick:1.0&lt;/supportedType&gt;</w:t>
        </w:r>
      </w:ins>
    </w:p>
    <w:p>
      <w:pPr>
        <w:pStyle w:val="Normal"/>
        <w:rPr>
          <w:rFonts w:ascii="Courier New" w:hAnsi="Courier New" w:cs="Courier New"/>
          <w:ins w:id="1271" w:author="Krishnakumar B" w:date="2003-12-17T22:56:00Z"/>
        </w:rPr>
      </w:pPr>
      <w:ins w:id="1269" w:author="Krishnakumar B" w:date="2003-12-17T22:56:00Z">
        <w:r>
          <w:rPr>
            <w:rFonts w:eastAsia="Courier New" w:cs="Courier New" w:ascii="Courier New" w:hAnsi="Courier New"/>
          </w:rPr>
          <w:t xml:space="preserve">    </w:t>
        </w:r>
      </w:ins>
      <w:ins w:id="1270" w:author="Krishnakumar B" w:date="2003-12-17T22:56:00Z">
        <w:r>
          <w:rPr>
            <w:rFonts w:cs="Courier New" w:ascii="Courier New" w:hAnsi="Courier New"/>
          </w:rPr>
          <w:t>&lt;specificType&gt;IDL:HUDDisplay/tick:1.0&lt;/specificType&gt;</w:t>
        </w:r>
      </w:ins>
    </w:p>
    <w:p>
      <w:pPr>
        <w:pStyle w:val="Normal"/>
        <w:rPr>
          <w:rFonts w:ascii="Courier New" w:hAnsi="Courier New" w:cs="Courier New"/>
          <w:ins w:id="1274" w:author="Krishnakumar B" w:date="2003-12-17T22:56:00Z"/>
        </w:rPr>
      </w:pPr>
      <w:ins w:id="1272" w:author="Krishnakumar B" w:date="2003-12-17T22:56:00Z">
        <w:r>
          <w:rPr>
            <w:rFonts w:eastAsia="Courier New" w:cs="Courier New" w:ascii="Courier New" w:hAnsi="Courier New"/>
          </w:rPr>
          <w:t xml:space="preserve">  </w:t>
        </w:r>
      </w:ins>
      <w:ins w:id="1273" w:author="Krishnakumar B" w:date="2003-12-17T22:56:00Z">
        <w:r>
          <w:rPr>
            <w:rFonts w:cs="Courier New" w:ascii="Courier New" w:hAnsi="Courier New"/>
          </w:rPr>
          <w:t>&lt;/port&gt;</w:t>
        </w:r>
      </w:ins>
    </w:p>
    <w:p>
      <w:pPr>
        <w:pStyle w:val="Normal"/>
        <w:rPr>
          <w:rFonts w:ascii="Courier New" w:hAnsi="Courier New" w:cs="Courier New"/>
          <w:ins w:id="1276" w:author="Krishnakumar B" w:date="2003-12-17T22:56:00Z"/>
        </w:rPr>
      </w:pPr>
      <w:ins w:id="1275" w:author="Krishnakumar B" w:date="2003-12-17T22:56:00Z">
        <w:r>
          <w:rPr>
            <w:rFonts w:cs="Courier New" w:ascii="Courier New" w:hAnsi="Courier New"/>
          </w:rPr>
        </w:r>
      </w:ins>
    </w:p>
    <w:p>
      <w:pPr>
        <w:pStyle w:val="Normal"/>
        <w:rPr>
          <w:rFonts w:ascii="Courier New" w:hAnsi="Courier New" w:cs="Courier New"/>
          <w:ins w:id="1279" w:author="Krishnakumar B" w:date="2003-12-17T22:56:00Z"/>
        </w:rPr>
      </w:pPr>
      <w:ins w:id="1277" w:author="Krishnakumar B" w:date="2003-12-17T22:56:00Z">
        <w:r>
          <w:rPr>
            <w:rFonts w:eastAsia="Courier New" w:cs="Courier New" w:ascii="Courier New" w:hAnsi="Courier New"/>
          </w:rPr>
          <w:t xml:space="preserve">  </w:t>
        </w:r>
      </w:ins>
      <w:ins w:id="1278" w:author="Krishnakumar B" w:date="2003-12-17T22:56:00Z">
        <w:r>
          <w:rPr>
            <w:rFonts w:cs="Courier New" w:ascii="Courier New" w:hAnsi="Courier New"/>
          </w:rPr>
          <w:t>&lt;port&gt;</w:t>
        </w:r>
      </w:ins>
    </w:p>
    <w:p>
      <w:pPr>
        <w:pStyle w:val="Normal"/>
        <w:rPr>
          <w:rFonts w:ascii="Courier New" w:hAnsi="Courier New" w:cs="Courier New"/>
          <w:ins w:id="1282" w:author="Krishnakumar B" w:date="2003-12-17T22:56:00Z"/>
        </w:rPr>
      </w:pPr>
      <w:ins w:id="1280" w:author="Krishnakumar B" w:date="2003-12-17T22:56:00Z">
        <w:r>
          <w:rPr>
            <w:rFonts w:eastAsia="Courier New" w:cs="Courier New" w:ascii="Courier New" w:hAnsi="Courier New"/>
          </w:rPr>
          <w:t xml:space="preserve">    </w:t>
        </w:r>
      </w:ins>
      <w:ins w:id="1281" w:author="Krishnakumar B" w:date="2003-12-17T22:56:00Z">
        <w:r>
          <w:rPr>
            <w:rFonts w:cs="Courier New" w:ascii="Courier New" w:hAnsi="Courier New"/>
          </w:rPr>
          <w:t>&lt;name&gt;Ready&lt;/name&gt;</w:t>
        </w:r>
      </w:ins>
    </w:p>
    <w:p>
      <w:pPr>
        <w:pStyle w:val="Normal"/>
        <w:rPr>
          <w:ins w:id="1285" w:author="Krishnakumar B" w:date="2003-12-17T22:56:00Z"/>
        </w:rPr>
      </w:pPr>
      <w:ins w:id="1283" w:author="Krishnakumar B" w:date="2003-12-17T22:56:00Z">
        <w:r>
          <w:rPr>
            <w:rFonts w:eastAsia="Courier New" w:cs="Courier New" w:ascii="Courier New" w:hAnsi="Courier New"/>
          </w:rPr>
          <w:t xml:space="preserve">    </w:t>
        </w:r>
      </w:ins>
      <w:ins w:id="1284" w:author="Krishnakumar B" w:date="2003-12-17T22:56:00Z">
        <w:r>
          <w:rPr>
            <w:rFonts w:cs="Courier New" w:ascii="Courier New" w:hAnsi="Courier New"/>
            <w:lang w:val="fr-FR"/>
          </w:rPr>
          <w:t>&lt;exclusiveProvider&gt;false&lt;/exclusiveProvider&gt;</w:t>
        </w:r>
      </w:ins>
    </w:p>
    <w:p>
      <w:pPr>
        <w:pStyle w:val="Normal"/>
        <w:rPr>
          <w:rFonts w:ascii="Courier New" w:hAnsi="Courier New" w:cs="Courier New"/>
          <w:lang w:val="fr-FR"/>
          <w:ins w:id="1288" w:author="Krishnakumar B" w:date="2003-12-17T22:56:00Z"/>
        </w:rPr>
      </w:pPr>
      <w:ins w:id="1286" w:author="Krishnakumar B" w:date="2003-12-17T22:56:00Z">
        <w:r>
          <w:rPr>
            <w:rFonts w:eastAsia="Courier New" w:cs="Courier New" w:ascii="Courier New" w:hAnsi="Courier New"/>
            <w:lang w:val="fr-FR"/>
          </w:rPr>
          <w:t xml:space="preserve">    </w:t>
        </w:r>
      </w:ins>
      <w:ins w:id="1287" w:author="Krishnakumar B" w:date="2003-12-17T22:56:00Z">
        <w:r>
          <w:rPr>
            <w:rFonts w:cs="Courier New" w:ascii="Courier New" w:hAnsi="Courier New"/>
            <w:lang w:val="fr-FR"/>
          </w:rPr>
          <w:t>&lt;exclusiveUser&gt;false&lt;/exclusiveUser&gt;</w:t>
        </w:r>
      </w:ins>
    </w:p>
    <w:p>
      <w:pPr>
        <w:pStyle w:val="Normal"/>
        <w:rPr>
          <w:ins w:id="1291" w:author="Krishnakumar B" w:date="2003-12-17T22:56:00Z"/>
        </w:rPr>
      </w:pPr>
      <w:ins w:id="1289" w:author="Krishnakumar B" w:date="2003-12-17T22:56:00Z">
        <w:r>
          <w:rPr>
            <w:rFonts w:eastAsia="Courier New" w:cs="Courier New" w:ascii="Courier New" w:hAnsi="Courier New"/>
            <w:lang w:val="fr-FR"/>
          </w:rPr>
          <w:t xml:space="preserve">    </w:t>
        </w:r>
      </w:ins>
      <w:ins w:id="1290" w:author="Krishnakumar B" w:date="2003-12-17T22:56:00Z">
        <w:r>
          <w:rPr>
            <w:rFonts w:cs="Courier New" w:ascii="Courier New" w:hAnsi="Courier New"/>
          </w:rPr>
          <w:t>&lt;optional&gt;false&lt;/optional&gt;</w:t>
        </w:r>
      </w:ins>
    </w:p>
    <w:p>
      <w:pPr>
        <w:pStyle w:val="Normal"/>
        <w:rPr>
          <w:rFonts w:ascii="Courier New" w:hAnsi="Courier New" w:cs="Courier New"/>
          <w:ins w:id="1294" w:author="Krishnakumar B" w:date="2003-12-17T22:56:00Z"/>
        </w:rPr>
      </w:pPr>
      <w:ins w:id="1292" w:author="Krishnakumar B" w:date="2003-12-17T22:56:00Z">
        <w:r>
          <w:rPr>
            <w:rFonts w:eastAsia="Courier New" w:cs="Courier New" w:ascii="Courier New" w:hAnsi="Courier New"/>
          </w:rPr>
          <w:t xml:space="preserve">    </w:t>
        </w:r>
      </w:ins>
      <w:ins w:id="1293" w:author="Krishnakumar B" w:date="2003-12-17T22:56:00Z">
        <w:r>
          <w:rPr>
            <w:rFonts w:cs="Courier New" w:ascii="Courier New" w:hAnsi="Courier New"/>
          </w:rPr>
          <w:t>&lt;provider&gt;true&lt;/provider&gt;</w:t>
        </w:r>
      </w:ins>
    </w:p>
    <w:p>
      <w:pPr>
        <w:pStyle w:val="Normal"/>
        <w:rPr>
          <w:rFonts w:ascii="Courier New" w:hAnsi="Courier New" w:cs="Courier New"/>
          <w:ins w:id="1297" w:author="Krishnakumar B" w:date="2003-12-17T22:56:00Z"/>
        </w:rPr>
      </w:pPr>
      <w:ins w:id="1295" w:author="Krishnakumar B" w:date="2003-12-17T22:56:00Z">
        <w:r>
          <w:rPr>
            <w:rFonts w:eastAsia="Courier New" w:cs="Courier New" w:ascii="Courier New" w:hAnsi="Courier New"/>
          </w:rPr>
          <w:t xml:space="preserve">    </w:t>
        </w:r>
      </w:ins>
      <w:ins w:id="1296" w:author="Krishnakumar B" w:date="2003-12-17T22:56:00Z">
        <w:r>
          <w:rPr>
            <w:rFonts w:cs="Courier New" w:ascii="Courier New" w:hAnsi="Courier New"/>
          </w:rPr>
          <w:t>&lt;supportedType&gt;IDL:HUDDisplay/tick:1.0&lt;/supportedType&gt;</w:t>
        </w:r>
      </w:ins>
    </w:p>
    <w:p>
      <w:pPr>
        <w:pStyle w:val="Normal"/>
        <w:rPr>
          <w:rFonts w:ascii="Courier New" w:hAnsi="Courier New" w:cs="Courier New"/>
          <w:ins w:id="1300" w:author="Krishnakumar B" w:date="2003-12-17T22:56:00Z"/>
        </w:rPr>
      </w:pPr>
      <w:ins w:id="1298" w:author="Krishnakumar B" w:date="2003-12-17T22:56:00Z">
        <w:r>
          <w:rPr>
            <w:rFonts w:eastAsia="Courier New" w:cs="Courier New" w:ascii="Courier New" w:hAnsi="Courier New"/>
          </w:rPr>
          <w:t xml:space="preserve">    </w:t>
        </w:r>
      </w:ins>
      <w:ins w:id="1299" w:author="Krishnakumar B" w:date="2003-12-17T22:56:00Z">
        <w:r>
          <w:rPr>
            <w:rFonts w:cs="Courier New" w:ascii="Courier New" w:hAnsi="Courier New"/>
          </w:rPr>
          <w:t>&lt;specificType&gt;IDL:HUDDisplay/tick:1.0&lt;/specificType&gt;</w:t>
        </w:r>
      </w:ins>
    </w:p>
    <w:p>
      <w:pPr>
        <w:pStyle w:val="Normal"/>
        <w:rPr>
          <w:ins w:id="1303" w:author="Krishnakumar B" w:date="2003-12-17T22:56:00Z"/>
        </w:rPr>
      </w:pPr>
      <w:ins w:id="1301" w:author="Krishnakumar B" w:date="2003-12-17T22:56:00Z">
        <w:r>
          <w:rPr>
            <w:rFonts w:eastAsia="Courier New" w:cs="Courier New" w:ascii="Courier New" w:hAnsi="Courier New"/>
          </w:rPr>
          <w:t xml:space="preserve">  </w:t>
        </w:r>
      </w:ins>
      <w:ins w:id="1302" w:author="Krishnakumar B" w:date="2003-12-17T22:56:00Z">
        <w:r>
          <w:rPr>
            <w:rFonts w:cs="Courier New" w:ascii="Courier New" w:hAnsi="Courier New"/>
            <w:lang w:val="fr-FR"/>
          </w:rPr>
          <w:t>&lt;/port&gt;</w:t>
        </w:r>
      </w:ins>
    </w:p>
    <w:p>
      <w:pPr>
        <w:pStyle w:val="Normal"/>
        <w:rPr>
          <w:rFonts w:ascii="Courier New" w:hAnsi="Courier New" w:cs="Courier New"/>
          <w:lang w:val="fr-FR"/>
          <w:ins w:id="1305" w:author="Krishnakumar B" w:date="2003-12-17T22:56:00Z"/>
        </w:rPr>
      </w:pPr>
      <w:ins w:id="1304" w:author="Krishnakumar B" w:date="2003-12-17T22:56:00Z">
        <w:r>
          <w:rPr>
            <w:rFonts w:cs="Courier New" w:ascii="Courier New" w:hAnsi="Courier New"/>
            <w:lang w:val="fr-FR"/>
          </w:rPr>
        </w:r>
      </w:ins>
    </w:p>
    <w:p>
      <w:pPr>
        <w:pStyle w:val="Normal"/>
        <w:rPr>
          <w:rFonts w:ascii="Courier New" w:hAnsi="Courier New" w:cs="Courier New"/>
          <w:lang w:val="fr-FR"/>
          <w:ins w:id="1308" w:author="Krishnakumar B" w:date="2003-12-17T22:56:00Z"/>
        </w:rPr>
      </w:pPr>
      <w:ins w:id="1306" w:author="Krishnakumar B" w:date="2003-12-17T22:56:00Z">
        <w:r>
          <w:rPr>
            <w:rFonts w:eastAsia="Courier New" w:cs="Courier New" w:ascii="Courier New" w:hAnsi="Courier New"/>
            <w:lang w:val="fr-FR"/>
          </w:rPr>
          <w:t xml:space="preserve">  </w:t>
        </w:r>
      </w:ins>
      <w:ins w:id="1307" w:author="Krishnakumar B" w:date="2003-12-17T22:56:00Z">
        <w:r>
          <w:rPr>
            <w:rFonts w:cs="Courier New" w:ascii="Courier New" w:hAnsi="Courier New"/>
            <w:lang w:val="fr-FR"/>
          </w:rPr>
          <w:t>&lt;port&gt;</w:t>
        </w:r>
      </w:ins>
    </w:p>
    <w:p>
      <w:pPr>
        <w:pStyle w:val="Normal"/>
        <w:rPr>
          <w:rFonts w:ascii="Courier New" w:hAnsi="Courier New" w:cs="Courier New"/>
          <w:lang w:val="fr-FR"/>
          <w:ins w:id="1311" w:author="Krishnakumar B" w:date="2003-12-17T22:56:00Z"/>
        </w:rPr>
      </w:pPr>
      <w:ins w:id="1309" w:author="Krishnakumar B" w:date="2003-12-17T22:56:00Z">
        <w:r>
          <w:rPr>
            <w:rFonts w:eastAsia="Courier New" w:cs="Courier New" w:ascii="Courier New" w:hAnsi="Courier New"/>
            <w:lang w:val="fr-FR"/>
          </w:rPr>
          <w:t xml:space="preserve">    </w:t>
        </w:r>
      </w:ins>
      <w:ins w:id="1310" w:author="Krishnakumar B" w:date="2003-12-17T22:56:00Z">
        <w:r>
          <w:rPr>
            <w:rFonts w:cs="Courier New" w:ascii="Courier New" w:hAnsi="Courier New"/>
            <w:lang w:val="fr-FR"/>
          </w:rPr>
          <w:t>&lt;name&gt;MyLocation&lt;/name&gt;</w:t>
        </w:r>
      </w:ins>
    </w:p>
    <w:p>
      <w:pPr>
        <w:pStyle w:val="Normal"/>
        <w:rPr>
          <w:rFonts w:ascii="Courier New" w:hAnsi="Courier New" w:cs="Courier New"/>
          <w:lang w:val="fr-FR"/>
          <w:ins w:id="1314" w:author="Krishnakumar B" w:date="2003-12-17T22:56:00Z"/>
        </w:rPr>
      </w:pPr>
      <w:ins w:id="1312" w:author="Krishnakumar B" w:date="2003-12-17T22:56:00Z">
        <w:r>
          <w:rPr>
            <w:rFonts w:eastAsia="Courier New" w:cs="Courier New" w:ascii="Courier New" w:hAnsi="Courier New"/>
            <w:lang w:val="fr-FR"/>
          </w:rPr>
          <w:t xml:space="preserve">    </w:t>
        </w:r>
      </w:ins>
      <w:ins w:id="1313" w:author="Krishnakumar B" w:date="2003-12-17T22:56:00Z">
        <w:r>
          <w:rPr>
            <w:rFonts w:cs="Courier New" w:ascii="Courier New" w:hAnsi="Courier New"/>
            <w:lang w:val="fr-FR"/>
          </w:rPr>
          <w:t>&lt;exclusiveProvider&gt;false&lt;/exclusiveProvider&gt;</w:t>
        </w:r>
      </w:ins>
    </w:p>
    <w:p>
      <w:pPr>
        <w:pStyle w:val="Normal"/>
        <w:rPr>
          <w:rFonts w:ascii="Courier New" w:hAnsi="Courier New" w:cs="Courier New"/>
          <w:lang w:val="fr-FR"/>
          <w:ins w:id="1317" w:author="Krishnakumar B" w:date="2003-12-17T22:56:00Z"/>
        </w:rPr>
      </w:pPr>
      <w:ins w:id="1315" w:author="Krishnakumar B" w:date="2003-12-17T22:56:00Z">
        <w:r>
          <w:rPr>
            <w:rFonts w:eastAsia="Courier New" w:cs="Courier New" w:ascii="Courier New" w:hAnsi="Courier New"/>
            <w:lang w:val="fr-FR"/>
          </w:rPr>
          <w:t xml:space="preserve">    </w:t>
        </w:r>
      </w:ins>
      <w:ins w:id="1316" w:author="Krishnakumar B" w:date="2003-12-17T22:56:00Z">
        <w:r>
          <w:rPr>
            <w:rFonts w:cs="Courier New" w:ascii="Courier New" w:hAnsi="Courier New"/>
            <w:lang w:val="fr-FR"/>
          </w:rPr>
          <w:t>&lt;exclusiveUser&gt;false&lt;/exclusiveUser&gt;</w:t>
        </w:r>
      </w:ins>
    </w:p>
    <w:p>
      <w:pPr>
        <w:pStyle w:val="Normal"/>
        <w:rPr>
          <w:ins w:id="1320" w:author="Krishnakumar B" w:date="2003-12-17T22:56:00Z"/>
        </w:rPr>
      </w:pPr>
      <w:ins w:id="1318" w:author="Krishnakumar B" w:date="2003-12-17T22:56:00Z">
        <w:r>
          <w:rPr>
            <w:rFonts w:eastAsia="Courier New" w:cs="Courier New" w:ascii="Courier New" w:hAnsi="Courier New"/>
            <w:lang w:val="fr-FR"/>
          </w:rPr>
          <w:t xml:space="preserve">    </w:t>
        </w:r>
      </w:ins>
      <w:ins w:id="1319" w:author="Krishnakumar B" w:date="2003-12-17T22:56:00Z">
        <w:r>
          <w:rPr>
            <w:rFonts w:cs="Courier New" w:ascii="Courier New" w:hAnsi="Courier New"/>
          </w:rPr>
          <w:t>&lt;optional&gt;false&lt;/optional&gt;</w:t>
        </w:r>
      </w:ins>
    </w:p>
    <w:p>
      <w:pPr>
        <w:pStyle w:val="Normal"/>
        <w:rPr>
          <w:rFonts w:ascii="Courier New" w:hAnsi="Courier New" w:cs="Courier New"/>
          <w:ins w:id="1323" w:author="Krishnakumar B" w:date="2003-12-17T22:56:00Z"/>
        </w:rPr>
      </w:pPr>
      <w:ins w:id="1321" w:author="Krishnakumar B" w:date="2003-12-17T22:56:00Z">
        <w:r>
          <w:rPr>
            <w:rFonts w:eastAsia="Courier New" w:cs="Courier New" w:ascii="Courier New" w:hAnsi="Courier New"/>
          </w:rPr>
          <w:t xml:space="preserve">    </w:t>
        </w:r>
      </w:ins>
      <w:ins w:id="1322" w:author="Krishnakumar B" w:date="2003-12-17T22:56:00Z">
        <w:r>
          <w:rPr>
            <w:rFonts w:cs="Courier New" w:ascii="Courier New" w:hAnsi="Courier New"/>
          </w:rPr>
          <w:t>&lt;provider&gt;true&lt;/provider&gt;</w:t>
        </w:r>
      </w:ins>
    </w:p>
    <w:p>
      <w:pPr>
        <w:pStyle w:val="Normal"/>
        <w:rPr>
          <w:rFonts w:ascii="Courier New" w:hAnsi="Courier New" w:cs="Courier New"/>
          <w:ins w:id="1326" w:author="Krishnakumar B" w:date="2003-12-17T22:56:00Z"/>
        </w:rPr>
      </w:pPr>
      <w:ins w:id="1324" w:author="Krishnakumar B" w:date="2003-12-17T22:56:00Z">
        <w:r>
          <w:rPr>
            <w:rFonts w:eastAsia="Courier New" w:cs="Courier New" w:ascii="Courier New" w:hAnsi="Courier New"/>
          </w:rPr>
          <w:t xml:space="preserve">    </w:t>
        </w:r>
      </w:ins>
      <w:ins w:id="1325" w:author="Krishnakumar B" w:date="2003-12-17T22:56:00Z">
        <w:r>
          <w:rPr>
            <w:rFonts w:cs="Courier New" w:ascii="Courier New" w:hAnsi="Courier New"/>
          </w:rPr>
          <w:t>&lt;supportedType&gt;IDL:HUDDisplay/position:1.0&lt;/supportedType&gt;</w:t>
        </w:r>
      </w:ins>
    </w:p>
    <w:p>
      <w:pPr>
        <w:pStyle w:val="Normal"/>
        <w:rPr>
          <w:rFonts w:ascii="Courier New" w:hAnsi="Courier New" w:cs="Courier New"/>
          <w:ins w:id="1329" w:author="Krishnakumar B" w:date="2003-12-17T22:56:00Z"/>
        </w:rPr>
      </w:pPr>
      <w:ins w:id="1327" w:author="Krishnakumar B" w:date="2003-12-17T22:56:00Z">
        <w:r>
          <w:rPr>
            <w:rFonts w:eastAsia="Courier New" w:cs="Courier New" w:ascii="Courier New" w:hAnsi="Courier New"/>
          </w:rPr>
          <w:t xml:space="preserve">    </w:t>
        </w:r>
      </w:ins>
      <w:ins w:id="1328" w:author="Krishnakumar B" w:date="2003-12-17T22:56:00Z">
        <w:r>
          <w:rPr>
            <w:rFonts w:cs="Courier New" w:ascii="Courier New" w:hAnsi="Courier New"/>
          </w:rPr>
          <w:t>&lt;specificType&gt;IDL:HUDDisplay/position:1.0&lt;/specificType&gt;</w:t>
        </w:r>
      </w:ins>
    </w:p>
    <w:p>
      <w:pPr>
        <w:pStyle w:val="Normal"/>
        <w:rPr>
          <w:rFonts w:ascii="Courier New" w:hAnsi="Courier New" w:cs="Courier New"/>
          <w:ins w:id="1332" w:author="Krishnakumar B" w:date="2003-12-17T22:56:00Z"/>
        </w:rPr>
      </w:pPr>
      <w:ins w:id="1330" w:author="Krishnakumar B" w:date="2003-12-17T22:56:00Z">
        <w:r>
          <w:rPr>
            <w:rFonts w:eastAsia="Courier New" w:cs="Courier New" w:ascii="Courier New" w:hAnsi="Courier New"/>
          </w:rPr>
          <w:t xml:space="preserve">  </w:t>
        </w:r>
      </w:ins>
      <w:ins w:id="1331" w:author="Krishnakumar B" w:date="2003-12-17T22:56:00Z">
        <w:r>
          <w:rPr>
            <w:rFonts w:cs="Courier New" w:ascii="Courier New" w:hAnsi="Courier New"/>
          </w:rPr>
          <w:t>&lt;/port&gt;</w:t>
        </w:r>
      </w:ins>
    </w:p>
    <w:p>
      <w:pPr>
        <w:pStyle w:val="Normal"/>
        <w:rPr>
          <w:rFonts w:ascii="Courier New" w:hAnsi="Courier New" w:cs="Courier New"/>
          <w:ins w:id="1334" w:author="Krishnakumar B" w:date="2003-12-17T22:56:00Z"/>
        </w:rPr>
      </w:pPr>
      <w:ins w:id="1333" w:author="Krishnakumar B" w:date="2003-12-17T22:56:00Z">
        <w:r>
          <w:rPr>
            <w:rFonts w:cs="Courier New" w:ascii="Courier New" w:hAnsi="Courier New"/>
          </w:rPr>
        </w:r>
      </w:ins>
    </w:p>
    <w:p>
      <w:pPr>
        <w:pStyle w:val="Normal"/>
        <w:rPr>
          <w:rFonts w:ascii="Courier New" w:hAnsi="Courier New" w:cs="Courier New"/>
          <w:ins w:id="1336" w:author="Krishnakumar B" w:date="2003-12-17T22:56:00Z"/>
        </w:rPr>
      </w:pPr>
      <w:ins w:id="1335" w:author="Krishnakumar B" w:date="2003-12-17T22:56:00Z">
        <w:r>
          <w:rPr>
            <w:rFonts w:cs="Courier New" w:ascii="Courier New" w:hAnsi="Courier New"/>
          </w:rPr>
          <w:t>&lt;/Deployment:ComponentInterfaceDescription&gt;</w:t>
        </w:r>
      </w:ins>
    </w:p>
    <w:p>
      <w:pPr>
        <w:pStyle w:val="Normal"/>
        <w:rPr>
          <w:rFonts w:ascii="Courier New" w:hAnsi="Courier New" w:cs="Courier New"/>
          <w:ins w:id="1338" w:author="Krishnakumar B" w:date="2003-12-17T22:56:00Z"/>
        </w:rPr>
      </w:pPr>
      <w:ins w:id="1337" w:author="Krishnakumar B" w:date="2003-12-17T22:56:00Z">
        <w:r>
          <w:rPr>
            <w:rFonts w:cs="Courier New" w:ascii="Courier New" w:hAnsi="Courier New"/>
          </w:rPr>
        </w:r>
      </w:ins>
    </w:p>
    <w:p>
      <w:pPr>
        <w:pStyle w:val="Heading1"/>
        <w:rPr>
          <w:ins w:id="1340" w:author="Krishnakumar B" w:date="2003-12-17T22:56:00Z"/>
        </w:rPr>
      </w:pPr>
      <w:ins w:id="1339" w:author="Krishnakumar B" w:date="2003-12-17T22:56:00Z">
        <w:r>
          <w:rPr/>
          <w:t>Concluding Remarks</w:t>
        </w:r>
      </w:ins>
    </w:p>
    <w:p>
      <w:pPr>
        <w:pStyle w:val="Normal"/>
        <w:rPr>
          <w:ins w:id="1342" w:author="Krishnakumar B" w:date="2003-12-17T22:56:00Z"/>
        </w:rPr>
      </w:pPr>
      <w:ins w:id="1341" w:author="Krishnakumar B" w:date="2003-12-17T22:56:00Z">
        <w:r>
          <w:rPr/>
        </w:r>
      </w:ins>
    </w:p>
    <w:p>
      <w:pPr>
        <w:pStyle w:val="Normal"/>
        <w:rPr>
          <w:ins w:id="1347" w:author="Krishnakumar B" w:date="2003-12-17T19:21:00Z"/>
        </w:rPr>
      </w:pPr>
      <w:ins w:id="1343" w:author="Krishnakumar B" w:date="2003-12-17T22:56:00Z">
        <w:r>
          <w:rPr/>
          <w:t>The descriptors generated by the above process are</w:t>
        </w:r>
      </w:ins>
      <w:ins w:id="1344" w:author="Krishnakumar B" w:date="2003-12-17T22:58:00Z">
        <w:r>
          <w:rPr/>
          <w:t xml:space="preserve"> static description of data. Packaged components exist in “passive mode,” </w:t>
        </w:r>
      </w:ins>
      <w:ins w:id="1345" w:author="Krishnakumar B" w:date="2003-12-17T22:58:00Z">
        <w:r>
          <w:rPr>
            <w:i/>
          </w:rPr>
          <w:t>i.e.</w:t>
        </w:r>
      </w:ins>
      <w:ins w:id="1346" w:author="Krishnakumar B" w:date="2003-12-17T22:58:00Z">
        <w:r>
          <w:rPr/>
          <w:t>, all their functionality is present, but they are inert object code. To perform their functionality at run-time, components must transition to “active mode,” where the interconnections between components are established. Deployment mechanisms are responsible for using the descriptors generated using COMPASS and transitioning components from passive to active mode.</w:t>
        </w:r>
      </w:ins>
    </w:p>
    <w:p>
      <w:pPr>
        <w:pStyle w:val="Heading1"/>
        <w:rPr>
          <w:ins w:id="1349" w:author="Krishnakumar B" w:date="2003-12-17T19:21:00Z"/>
        </w:rPr>
      </w:pPr>
      <w:ins w:id="1348" w:author="Krishnakumar B" w:date="2003-12-17T19:21:00Z">
        <w:r>
          <w:rPr/>
          <w:t>References</w:t>
        </w:r>
      </w:ins>
    </w:p>
    <w:p>
      <w:pPr>
        <w:pStyle w:val="Normal"/>
        <w:rPr>
          <w:ins w:id="1351" w:author="Krishnakumar B" w:date="2003-12-17T19:21:00Z"/>
        </w:rPr>
      </w:pPr>
      <w:ins w:id="1350" w:author="Krishnakumar B" w:date="2003-12-17T19:21:00Z">
        <w:r>
          <w:rPr/>
        </w:r>
      </w:ins>
    </w:p>
    <w:p>
      <w:pPr>
        <w:pStyle w:val="Reference"/>
        <w:numPr>
          <w:ilvl w:val="0"/>
          <w:numId w:val="8"/>
        </w:numPr>
        <w:rPr>
          <w:ins w:id="1355" w:author="Krishnakumar B" w:date="2003-12-17T20:04:00Z"/>
        </w:rPr>
      </w:pPr>
      <w:ins w:id="1352" w:author="Krishnakumar B" w:date="2003-12-17T20:02:00Z">
        <w:r>
          <w:rPr/>
          <w:t xml:space="preserve">Object Management Group,  </w:t>
        </w:r>
      </w:ins>
      <w:hyperlink r:id="rId22">
        <w:ins w:id="1353" w:author="Krishnakumar B" w:date="2003-12-17T20:02:00Z">
          <w:r>
            <w:rPr>
              <w:rStyle w:val="InternetLink"/>
            </w:rPr>
            <w:t>Deployment &amp; Configuration of Component-based Distributed Applications Specification</w:t>
          </w:r>
        </w:ins>
      </w:hyperlink>
      <w:ins w:id="1354" w:author="Krishnakumar B" w:date="2003-12-17T20:02:00Z">
        <w:r>
          <w:rPr/>
          <w:t>”, OMG TC Document ptc/03-07-02</w:t>
        </w:r>
      </w:ins>
    </w:p>
    <w:p>
      <w:pPr>
        <w:pStyle w:val="Reference"/>
        <w:numPr>
          <w:ilvl w:val="0"/>
          <w:numId w:val="8"/>
        </w:numPr>
        <w:rPr>
          <w:del w:id="1357" w:author="Krishnakumar B" w:date="2003-10-28T14:07:00Z"/>
        </w:rPr>
      </w:pPr>
      <w:del w:id="1356" w:author="Krishnakumar B" w:date="2003-10-28T14:07:00Z">
        <w:r>
          <w:rPr/>
        </w:r>
      </w:del>
    </w:p>
    <w:p>
      <w:pPr>
        <w:pStyle w:val="Reference"/>
        <w:numPr>
          <w:ilvl w:val="0"/>
          <w:numId w:val="8"/>
        </w:numPr>
        <w:rPr>
          <w:del w:id="1359" w:author="Krishnakumar B" w:date="2003-10-28T11:56:00Z"/>
        </w:rPr>
      </w:pPr>
      <w:del w:id="1358" w:author="Krishnakumar B" w:date="2003-10-28T11:56:00Z">
        <w:r>
          <w:rPr/>
          <w:delText>Scope</w:delText>
        </w:r>
      </w:del>
    </w:p>
    <w:p>
      <w:pPr>
        <w:pStyle w:val="Reference"/>
        <w:numPr>
          <w:ilvl w:val="0"/>
          <w:numId w:val="8"/>
        </w:numPr>
        <w:rPr>
          <w:del w:id="1361" w:author="Krishnakumar B" w:date="2003-10-28T13:47:00Z"/>
        </w:rPr>
      </w:pPr>
      <w:del w:id="1360" w:author="Krishnakumar B" w:date="2003-10-28T13:47:00Z">
        <w:r>
          <w:rPr/>
        </w:r>
      </w:del>
    </w:p>
    <w:p>
      <w:pPr>
        <w:pStyle w:val="Reference"/>
        <w:numPr>
          <w:ilvl w:val="0"/>
          <w:numId w:val="8"/>
        </w:numPr>
        <w:rPr>
          <w:del w:id="1366" w:author="Krishnakumar B" w:date="2003-10-28T11:56:00Z"/>
        </w:rPr>
      </w:pPr>
      <w:del w:id="1362" w:author="Krishnakumar B" w:date="2003-10-28T11:56:00Z">
        <w:r>
          <w:rPr/>
          <w:delText>For this class project the scope of the project is restricted to modeling packaging of  CORBA components.  It is likely that this project will be extended in the future</w:delText>
        </w:r>
      </w:del>
      <w:ins w:id="1363" w:author="dschmidt" w:date="2003-10-14T15:37:00Z">
        <w:del w:id="1364" w:author="Krishnakumar B" w:date="2003-10-28T11:56:00Z">
          <w:r>
            <w:rPr/>
            <w:delText xml:space="preserve"> R&amp;D activities at ISIS</w:delText>
          </w:r>
        </w:del>
      </w:ins>
      <w:del w:id="1365" w:author="Krishnakumar B" w:date="2003-10-28T11:56:00Z">
        <w:r>
          <w:rPr/>
          <w:delText xml:space="preserve"> to package component-based applications that are independent of the underlying middleware technology. </w:delText>
        </w:r>
      </w:del>
    </w:p>
    <w:p>
      <w:pPr>
        <w:pStyle w:val="Reference"/>
        <w:numPr>
          <w:ilvl w:val="0"/>
          <w:numId w:val="8"/>
        </w:numPr>
        <w:rPr>
          <w:del w:id="1368" w:author="Krishnakumar B" w:date="2003-10-28T11:56:00Z"/>
        </w:rPr>
      </w:pPr>
      <w:del w:id="1367" w:author="Krishnakumar B" w:date="2003-10-28T11:56:00Z">
        <w:r>
          <w:rPr/>
        </w:r>
      </w:del>
    </w:p>
    <w:p>
      <w:pPr>
        <w:pStyle w:val="Reference"/>
        <w:numPr>
          <w:ilvl w:val="0"/>
          <w:numId w:val="8"/>
        </w:numPr>
        <w:rPr>
          <w:del w:id="1370" w:author="Krishnakumar B" w:date="2003-10-28T11:56:00Z"/>
        </w:rPr>
      </w:pPr>
      <w:del w:id="1369" w:author="Krishnakumar B" w:date="2003-10-28T11:56:00Z">
        <w:r>
          <w:rPr/>
          <w:delText>Meta-Model</w:delText>
        </w:r>
      </w:del>
    </w:p>
    <w:p>
      <w:pPr>
        <w:pStyle w:val="Reference"/>
        <w:numPr>
          <w:ilvl w:val="0"/>
          <w:numId w:val="8"/>
        </w:numPr>
        <w:rPr>
          <w:del w:id="1372" w:author="Krishnakumar B" w:date="2003-10-28T11:56:00Z"/>
        </w:rPr>
      </w:pPr>
      <w:del w:id="1371" w:author="Krishnakumar B" w:date="2003-10-28T11:56:00Z">
        <w:r>
          <w:rPr/>
        </w:r>
      </w:del>
    </w:p>
    <w:p>
      <w:pPr>
        <w:pStyle w:val="Reference"/>
        <w:numPr>
          <w:ilvl w:val="0"/>
          <w:numId w:val="8"/>
        </w:numPr>
        <w:rPr>
          <w:del w:id="1397" w:author="Krishnakumar B" w:date="2003-10-28T11:56:00Z"/>
        </w:rPr>
      </w:pPr>
      <w:del w:id="1373" w:author="Krishnakumar B" w:date="2003-10-28T11:56:00Z">
        <w:r>
          <w:rPr/>
          <w:delText>A system integrator should be able to model the various packaging and configuration artifacts of the application using COMPASS. Thus th</w:delText>
        </w:r>
      </w:del>
      <w:ins w:id="1374" w:author="dschmidt" w:date="2003-10-14T15:38:00Z">
        <w:del w:id="1375" w:author="Krishnakumar B" w:date="2003-10-28T11:56:00Z">
          <w:r>
            <w:rPr/>
            <w:delText>The</w:delText>
          </w:r>
        </w:del>
      </w:ins>
      <w:del w:id="1376" w:author="Krishnakumar B" w:date="2003-10-28T11:56:00Z">
        <w:r>
          <w:rPr/>
          <w:delText xml:space="preserve">e meta-model will </w:delText>
        </w:r>
      </w:del>
      <w:ins w:id="1377" w:author="dschmidt" w:date="2003-10-14T15:38:00Z">
        <w:del w:id="1378" w:author="Krishnakumar B" w:date="2003-10-28T11:56:00Z">
          <w:r>
            <w:rPr/>
            <w:delText xml:space="preserve">therefore </w:delText>
          </w:r>
        </w:del>
      </w:ins>
      <w:del w:id="1379" w:author="Krishnakumar B" w:date="2003-10-28T11:56:00Z">
        <w:r>
          <w:rPr/>
          <w:delText xml:space="preserve">contain the various packaging and configuration artifacts, the valid associations and constraints on construction of component packages </w:delText>
        </w:r>
      </w:del>
      <w:del w:id="1380" w:author="Krishnakumar B" w:date="2003-10-28T11:56:00Z">
        <w:r>
          <w:rPr>
            <w:i/>
          </w:rPr>
          <w:delText>i.e.</w:delText>
        </w:r>
      </w:del>
      <w:del w:id="1381" w:author="Krishnakumar B" w:date="2003-10-28T11:56:00Z">
        <w:r>
          <w:rPr/>
          <w:delText xml:space="preserve"> what constitutes a valid package, a valid assembly</w:delText>
        </w:r>
      </w:del>
      <w:ins w:id="1382" w:author="dschmidt" w:date="2003-10-14T15:37:00Z">
        <w:del w:id="1383" w:author="Krishnakumar B" w:date="2003-10-28T11:56:00Z">
          <w:r>
            <w:rPr/>
            <w:delText>,</w:delText>
          </w:r>
        </w:del>
      </w:ins>
      <w:del w:id="1384" w:author="Krishnakumar B" w:date="2003-10-28T11:56:00Z">
        <w:r>
          <w:rPr/>
          <w:delText xml:space="preserve"> etc. The constraints are captured in the meta-model using OCL constraints. Errors can thus be caught early in the development cycle during modeling. The modeling language </w:delText>
        </w:r>
      </w:del>
      <w:ins w:id="1385" w:author="dschmidt" w:date="2003-10-14T15:38:00Z">
        <w:del w:id="1386" w:author="Krishnakumar B" w:date="2003-10-28T11:56:00Z">
          <w:r>
            <w:rPr/>
            <w:delText xml:space="preserve">will </w:delText>
          </w:r>
        </w:del>
      </w:ins>
      <w:del w:id="1387" w:author="Krishnakumar B" w:date="2003-10-28T11:56:00Z">
        <w:r>
          <w:rPr/>
          <w:delText>contains entities that are essential to creating and visualizing component packages, while hiding implementation details that can be generated by the interpreter, and thus</w:delText>
        </w:r>
      </w:del>
      <w:ins w:id="1388" w:author="dschmidt" w:date="2003-10-14T15:38:00Z">
        <w:del w:id="1389" w:author="Krishnakumar B" w:date="2003-10-28T11:56:00Z">
          <w:r>
            <w:rPr/>
            <w:delText>thereby</w:delText>
          </w:r>
        </w:del>
      </w:ins>
      <w:del w:id="1390" w:author="Krishnakumar B" w:date="2003-10-28T11:56:00Z">
        <w:r>
          <w:rPr/>
          <w:delText xml:space="preserve"> enables ease</w:delText>
        </w:r>
      </w:del>
      <w:ins w:id="1391" w:author="dschmidt" w:date="2003-10-14T15:38:00Z">
        <w:del w:id="1392" w:author="Krishnakumar B" w:date="2003-10-28T11:56:00Z">
          <w:r>
            <w:rPr/>
            <w:delText>simplifying the task of application</w:delText>
          </w:r>
        </w:del>
      </w:ins>
      <w:del w:id="1393" w:author="Krishnakumar B" w:date="2003-10-28T11:56:00Z">
        <w:r>
          <w:rPr/>
          <w:delText xml:space="preserve"> of use</w:delText>
        </w:r>
      </w:del>
      <w:ins w:id="1394" w:author="dschmidt" w:date="2003-10-14T15:38:00Z">
        <w:del w:id="1395" w:author="Krishnakumar B" w:date="2003-10-28T11:56:00Z">
          <w:r>
            <w:rPr/>
            <w:delText>developers</w:delText>
          </w:r>
        </w:del>
      </w:ins>
      <w:del w:id="1396" w:author="Krishnakumar B" w:date="2003-10-28T11:56:00Z">
        <w:r>
          <w:rPr/>
          <w:delText>. The elements in the language are likely to be around 10 to 15 entities.</w:delText>
        </w:r>
      </w:del>
    </w:p>
    <w:p>
      <w:pPr>
        <w:pStyle w:val="Reference"/>
        <w:numPr>
          <w:ilvl w:val="0"/>
          <w:numId w:val="8"/>
        </w:numPr>
        <w:rPr>
          <w:del w:id="1399" w:author="Krishnakumar B" w:date="2003-10-28T11:58:00Z"/>
        </w:rPr>
      </w:pPr>
      <w:del w:id="1398" w:author="Krishnakumar B" w:date="2003-10-28T11:58:00Z">
        <w:r>
          <w:rPr/>
        </w:r>
      </w:del>
    </w:p>
    <w:p>
      <w:pPr>
        <w:pStyle w:val="Reference"/>
        <w:numPr>
          <w:ilvl w:val="0"/>
          <w:numId w:val="8"/>
        </w:numPr>
        <w:rPr>
          <w:del w:id="1401" w:author="Krishnakumar B" w:date="2003-10-28T11:58:00Z"/>
        </w:rPr>
      </w:pPr>
      <w:del w:id="1400" w:author="Krishnakumar B" w:date="2003-10-28T11:58:00Z">
        <w:r>
          <w:rPr/>
          <w:delText xml:space="preserve"> </w:delText>
        </w:r>
      </w:del>
    </w:p>
    <w:p>
      <w:pPr>
        <w:pStyle w:val="Reference"/>
        <w:numPr>
          <w:ilvl w:val="0"/>
          <w:numId w:val="8"/>
        </w:numPr>
        <w:rPr>
          <w:del w:id="1403" w:author="Krishnakumar B" w:date="2003-10-28T11:58:00Z"/>
        </w:rPr>
      </w:pPr>
      <w:del w:id="1402" w:author="Krishnakumar B" w:date="2003-10-28T11:58:00Z">
        <w:r>
          <w:rPr/>
          <w:delText>Model Interpreter</w:delText>
        </w:r>
      </w:del>
    </w:p>
    <w:p>
      <w:pPr>
        <w:pStyle w:val="Reference"/>
        <w:numPr>
          <w:ilvl w:val="0"/>
          <w:numId w:val="8"/>
        </w:numPr>
        <w:rPr>
          <w:del w:id="1405" w:author="Krishnakumar B" w:date="2003-10-28T11:58:00Z"/>
        </w:rPr>
      </w:pPr>
      <w:del w:id="1404" w:author="Krishnakumar B" w:date="2003-10-28T11:58:00Z">
        <w:r>
          <w:rPr/>
        </w:r>
      </w:del>
    </w:p>
    <w:p>
      <w:pPr>
        <w:pStyle w:val="Reference"/>
        <w:numPr>
          <w:ilvl w:val="0"/>
          <w:numId w:val="8"/>
        </w:numPr>
        <w:rPr>
          <w:del w:id="1412" w:author="Krishnakumar B" w:date="2003-10-28T11:58:00Z"/>
        </w:rPr>
      </w:pPr>
      <w:del w:id="1406" w:author="Krishnakumar B" w:date="2003-10-28T11:58:00Z">
        <w:r>
          <w:rPr/>
          <w:delText xml:space="preserve">A model interpreter will be provided to translate the various packaging and configuration information into a set of </w:delText>
        </w:r>
      </w:del>
      <w:del w:id="1407" w:author="Krishnakumar B" w:date="2003-10-28T11:58:00Z">
        <w:r>
          <w:rPr>
            <w:i/>
          </w:rPr>
          <w:delText>descriptors</w:delText>
        </w:r>
      </w:del>
      <w:del w:id="1408" w:author="Krishnakumar B" w:date="2003-10-28T11:58:00Z">
        <w:r>
          <w:rPr/>
          <w:delText>, which are files containing meta-data that describes the systemic information of component-based DRE applications. The output of the model interpreter thus serves as input to another tool downstream that will use the information in the descriptors to deploy the components. COMPASS will generate four different descriptors, each describing specific artifacts of the packaged components.</w:delText>
        </w:r>
      </w:del>
      <w:del w:id="1409" w:author="Krishnakumar B" w:date="2003-10-14T15:07:00Z">
        <w:r>
          <w:rPr/>
          <w:delText xml:space="preserve"> </w:delText>
        </w:r>
      </w:del>
      <w:ins w:id="1410" w:author="dschmidt" w:date="2003-10-14T15:39:00Z">
        <w:r>
          <w:rPr/>
          <w:t xml:space="preserve">[Kitty, can you briefly describe these descriptors?!] </w:t>
        </w:r>
      </w:ins>
      <w:del w:id="1411" w:author="Krishnakumar B" w:date="2003-10-28T11:58:00Z">
        <w:r>
          <w:rPr/>
          <w:delText>The descriptors generated by the model interpreter are XML documents that conform to a XML Schema.</w:delText>
        </w:r>
      </w:del>
    </w:p>
    <w:p>
      <w:pPr>
        <w:pStyle w:val="Reference"/>
        <w:numPr>
          <w:ilvl w:val="0"/>
          <w:numId w:val="8"/>
        </w:numPr>
        <w:rPr>
          <w:del w:id="1414" w:author="Krishnakumar B" w:date="2003-10-28T11:58:00Z"/>
        </w:rPr>
      </w:pPr>
      <w:del w:id="1413" w:author="Krishnakumar B" w:date="2003-10-28T11:58:00Z">
        <w:r>
          <w:rPr/>
        </w:r>
      </w:del>
    </w:p>
    <w:p>
      <w:pPr>
        <w:pStyle w:val="Reference"/>
        <w:numPr>
          <w:ilvl w:val="0"/>
          <w:numId w:val="8"/>
        </w:numPr>
        <w:rPr>
          <w:del w:id="1416" w:author="Krishnakumar B" w:date="2003-10-28T11:58:00Z"/>
        </w:rPr>
      </w:pPr>
      <w:del w:id="1415" w:author="Krishnakumar B" w:date="2003-10-28T11:58:00Z">
        <w:r>
          <w:rPr/>
          <w:delText>Validity of Output</w:delText>
        </w:r>
      </w:del>
    </w:p>
    <w:p>
      <w:pPr>
        <w:pStyle w:val="Reference"/>
        <w:numPr>
          <w:ilvl w:val="0"/>
          <w:numId w:val="8"/>
        </w:numPr>
        <w:rPr>
          <w:del w:id="1418" w:author="Krishnakumar B" w:date="2003-10-28T11:58:00Z"/>
        </w:rPr>
      </w:pPr>
      <w:del w:id="1417" w:author="Krishnakumar B" w:date="2003-10-28T11:58:00Z">
        <w:r>
          <w:rPr/>
        </w:r>
      </w:del>
    </w:p>
    <w:p>
      <w:pPr>
        <w:pStyle w:val="Reference"/>
        <w:numPr>
          <w:ilvl w:val="0"/>
          <w:numId w:val="8"/>
        </w:numPr>
        <w:rPr>
          <w:del w:id="1429" w:author="Krishnakumar B" w:date="2003-10-28T11:58:00Z"/>
        </w:rPr>
      </w:pPr>
      <w:del w:id="1419" w:author="Krishnakumar B" w:date="2003-10-28T11:58:00Z">
        <w:r>
          <w:rPr/>
          <w:delText>To ensure interoperability with other modeling tools, COMPASS will generate descriptors conforming to the XML schema defined by the “Deployment &amp; Configuration of Component-based Distributed Applications Specification”</w:delText>
        </w:r>
      </w:del>
      <w:ins w:id="1420" w:author="dschmidt" w:date="2003-10-14T15:39:00Z">
        <w:del w:id="1421" w:author="Krishnakumar B" w:date="2003-10-28T11:58:00Z">
          <w:r>
            <w:rPr/>
            <w:delText xml:space="preserve"> [1]</w:delText>
          </w:r>
        </w:del>
      </w:ins>
      <w:del w:id="1422" w:author="Krishnakumar B" w:date="2003-10-28T11:58:00Z">
        <w:r>
          <w:rPr/>
          <w:delText xml:space="preserve">, which is an adopted specification by the Object Management Group (OMG).  The validity of the output generated can therefore be verified by running the descriptors through any tool that supports XML schema validation. This process will be the primary acceptance criterion for the validity of the output. Depending on progress of development of the run-time infrastructure for deploying packaged components (not </w:delText>
        </w:r>
      </w:del>
      <w:ins w:id="1423" w:author="dschmidt" w:date="2003-10-14T15:40:00Z">
        <w:del w:id="1424" w:author="Krishnakumar B" w:date="2003-10-28T11:58:00Z">
          <w:r>
            <w:rPr/>
            <w:delText xml:space="preserve">which will be developed as </w:delText>
          </w:r>
        </w:del>
      </w:ins>
      <w:del w:id="1425" w:author="Krishnakumar B" w:date="2003-10-28T11:58:00Z">
        <w:r>
          <w:rPr/>
          <w:delText xml:space="preserve">part of this </w:delText>
        </w:r>
      </w:del>
      <w:ins w:id="1426" w:author="dschmidt" w:date="2003-10-14T15:40:00Z">
        <w:del w:id="1427" w:author="Krishnakumar B" w:date="2003-10-28T11:58:00Z">
          <w:r>
            <w:rPr/>
            <w:delText xml:space="preserve">the CS 291 </w:delText>
          </w:r>
        </w:del>
      </w:ins>
      <w:del w:id="1428" w:author="Krishnakumar B" w:date="2003-10-28T11:58:00Z">
        <w:r>
          <w:rPr/>
          <w:delText>class), the generated descriptors can also be shown to be valid by deploying fully functional component based applications that use the meta-data in these descriptors.</w:delText>
        </w:r>
      </w:del>
    </w:p>
    <w:p>
      <w:pPr>
        <w:pStyle w:val="Reference"/>
        <w:numPr>
          <w:ilvl w:val="0"/>
          <w:numId w:val="8"/>
        </w:numPr>
        <w:rPr>
          <w:del w:id="1431" w:author="Krishnakumar B" w:date="2003-10-28T11:58:00Z"/>
        </w:rPr>
      </w:pPr>
      <w:del w:id="1430" w:author="Krishnakumar B" w:date="2003-10-28T11:58:00Z">
        <w:r>
          <w:rPr/>
        </w:r>
      </w:del>
    </w:p>
    <w:p>
      <w:pPr>
        <w:pStyle w:val="Reference"/>
        <w:numPr>
          <w:ilvl w:val="0"/>
          <w:numId w:val="8"/>
        </w:numPr>
        <w:rPr>
          <w:del w:id="1433" w:author="Krishnakumar B" w:date="2003-10-28T11:58:00Z"/>
        </w:rPr>
      </w:pPr>
      <w:del w:id="1432" w:author="Krishnakumar B" w:date="2003-10-28T11:58:00Z">
        <w:r>
          <w:rPr/>
        </w:r>
      </w:del>
    </w:p>
    <w:p>
      <w:pPr>
        <w:pStyle w:val="Reference"/>
        <w:numPr>
          <w:ilvl w:val="0"/>
          <w:numId w:val="8"/>
        </w:numPr>
        <w:rPr>
          <w:del w:id="1435" w:author="Krishnakumar B" w:date="2003-10-28T11:58:00Z"/>
        </w:rPr>
      </w:pPr>
      <w:del w:id="1434" w:author="Krishnakumar B" w:date="2003-10-28T11:58:00Z">
        <w:r>
          <w:rPr/>
          <w:delText>References</w:delText>
        </w:r>
      </w:del>
    </w:p>
    <w:p>
      <w:pPr>
        <w:pStyle w:val="Reference"/>
        <w:numPr>
          <w:ilvl w:val="0"/>
          <w:numId w:val="8"/>
        </w:numPr>
        <w:rPr>
          <w:del w:id="1437" w:author="Krishnakumar B" w:date="2003-10-28T11:58:00Z"/>
        </w:rPr>
      </w:pPr>
      <w:del w:id="1436" w:author="Krishnakumar B" w:date="2003-10-28T11:58:00Z">
        <w:r>
          <w:rPr/>
        </w:r>
      </w:del>
    </w:p>
    <w:p>
      <w:pPr>
        <w:pStyle w:val="Reference"/>
        <w:numPr>
          <w:ilvl w:val="0"/>
          <w:numId w:val="8"/>
        </w:numPr>
        <w:rPr>
          <w:del w:id="1441" w:author="Krishnakumar B" w:date="2003-12-17T19:20:00Z"/>
        </w:rPr>
      </w:pPr>
      <w:del w:id="1438" w:author="Krishnakumar B" w:date="2003-12-17T19:20:00Z">
        <w:bookmarkStart w:id="2" w:name="_Ref53897851"/>
        <w:r>
          <w:rPr/>
          <w:delText xml:space="preserve">Object Management Group,  </w:delText>
        </w:r>
      </w:del>
      <w:hyperlink r:id="rId23">
        <w:del w:id="1439" w:author="Krishnakumar B" w:date="2003-12-17T19:20:00Z">
          <w:r>
            <w:rPr>
              <w:rStyle w:val="InternetLink"/>
            </w:rPr>
            <w:delText>Deployment &amp; Configuration of Component-based Distributed Applications Specification</w:delText>
          </w:r>
        </w:del>
      </w:hyperlink>
      <w:del w:id="1440" w:author="Krishnakumar B" w:date="2003-12-17T19:20:00Z">
        <w:r>
          <w:rPr/>
          <w:delText>”, OMG TC Document ptc/03-07-02</w:delText>
        </w:r>
      </w:del>
      <w:bookmarkEnd w:id="2"/>
    </w:p>
    <w:p>
      <w:pPr>
        <w:pStyle w:val="Reference"/>
        <w:numPr>
          <w:ilvl w:val="0"/>
          <w:numId w:val="0"/>
        </w:numPr>
        <w:ind w:left="0" w:hanging="0"/>
        <w:rPr/>
      </w:pPr>
      <w:r>
        <w:rPr/>
      </w:r>
      <w:bookmarkStart w:id="3" w:name="_Ref59456570"/>
      <w:bookmarkStart w:id="4" w:name="_Ref59456570"/>
      <w:bookmarkEnd w:id="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b/>
        <w:kern w:val="2"/>
        <w:bC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0"/>
        </w:tabs>
        <w:ind w:left="420" w:hanging="216"/>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32"/>
        <w:b/>
        <w:kern w:val="2"/>
        <w:bC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504"/>
        </w:tabs>
        <w:ind w:left="504"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bCs/>
      <w:kern w:val="2"/>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kern w:val="2"/>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kern w:val="2"/>
      <w:sz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kern w:val="2"/>
      <w:sz w:val="32"/>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bCs/>
      <w:kern w:val="2"/>
      <w:sz w:val="3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bCs/>
      <w:kern w:val="2"/>
      <w:sz w:val="3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bCs/>
      <w:kern w:val="2"/>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36"/>
    </w:rPr>
  </w:style>
  <w:style w:type="paragraph" w:styleId="ProjectTitle">
    <w:name w:val="Project Title"/>
    <w:basedOn w:val="Heading"/>
    <w:qFormat/>
    <w:pPr/>
    <w:rPr>
      <w:sz w:val="36"/>
    </w:rPr>
  </w:style>
  <w:style w:type="paragraph" w:styleId="BalloonText">
    <w:name w:val="Balloon Text"/>
    <w:basedOn w:val="Normal"/>
    <w:qFormat/>
    <w:pPr/>
    <w:rPr>
      <w:rFonts w:ascii="Tahoma" w:hAnsi="Tahoma" w:cs="Tahoma"/>
      <w:sz w:val="16"/>
      <w:szCs w:val="16"/>
    </w:rPr>
  </w:style>
  <w:style w:type="paragraph" w:styleId="Style11">
    <w:name w:val="Style1"/>
    <w:basedOn w:val="Heading3"/>
    <w:qFormat/>
    <w:pPr>
      <w:numPr>
        <w:ilvl w:val="0"/>
        <w:numId w:val="2"/>
      </w:numPr>
      <w:outlineLvl w:val="9"/>
    </w:pPr>
    <w:rPr/>
  </w:style>
  <w:style w:type="paragraph" w:styleId="Endnote">
    <w:name w:val="Endnote Text"/>
    <w:basedOn w:val="Normal"/>
    <w:pPr/>
    <w:rPr>
      <w:sz w:val="20"/>
      <w:szCs w:val="20"/>
    </w:rPr>
  </w:style>
  <w:style w:type="paragraph" w:styleId="Reference">
    <w:name w:val="Reference"/>
    <w:basedOn w:val="Normal"/>
    <w:qFormat/>
    <w:pPr>
      <w:numPr>
        <w:ilvl w:val="0"/>
        <w:numId w:val="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omg.org/cgi-bin/apps/doc?ptc/03-07-02.pdf" TargetMode="External"/><Relationship Id="rId23" Type="http://schemas.openxmlformats.org/officeDocument/2006/relationships/hyperlink" Target="http://www.omg.org/cgi-bin/apps/doc?ptc/03-07-02.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2:39:00Z</dcterms:created>
  <dc:creator>Krishnakumar B</dc:creator>
  <dc:description/>
  <dc:language>en-US</dc:language>
  <cp:lastModifiedBy>Krishnakumar B</cp:lastModifiedBy>
  <cp:lastPrinted>2003-12-17T20:30:00Z</cp:lastPrinted>
  <dcterms:modified xsi:type="dcterms:W3CDTF">2003-12-18T06:01:00Z</dcterms:modified>
  <cp:revision>85</cp:revision>
  <dc:subject/>
  <dc:title>Modeling Packaging &amp; Configuration of CORBA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630876</vt:r8>
  </property>
  <property fmtid="{D5CDD505-2E9C-101B-9397-08002B2CF9AE}" pid="3" name="_AuthorEmail">
    <vt:lpwstr>dschmidt@snap.org</vt:lpwstr>
  </property>
  <property fmtid="{D5CDD505-2E9C-101B-9397-08002B2CF9AE}" pid="4" name="_AuthorEmailDisplayName">
    <vt:lpwstr>dschmidt(contr-ixo)</vt:lpwstr>
  </property>
  <property fmtid="{D5CDD505-2E9C-101B-9397-08002B2CF9AE}" pid="5" name="_EmailSubject">
    <vt:lpwstr>Comments on your MIC abstract</vt:lpwstr>
  </property>
  <property fmtid="{D5CDD505-2E9C-101B-9397-08002B2CF9AE}" pid="6" name="_ReviewingToolsShownOnce">
    <vt:lpwstr/>
  </property>
</Properties>
</file>