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Title"/>
        <w:spacing w:before="240" w:after="60"/>
        <w:rPr>
          <w:rFonts w:ascii="Times New Roman" w:hAnsi="Times New Roman" w:cs="Times New Roman"/>
          <w:sz w:val="40"/>
        </w:rPr>
      </w:pPr>
      <w:r>
        <w:rPr>
          <w:rFonts w:cs="Times New Roman" w:ascii="Times New Roman" w:hAnsi="Times New Roman"/>
          <w:sz w:val="40"/>
        </w:rPr>
        <w:t>C</w:t>
      </w:r>
      <w:bookmarkStart w:id="0" w:name="_Ref53897911"/>
      <w:bookmarkEnd w:id="0"/>
      <w:r>
        <w:rPr>
          <w:rFonts w:cs="Times New Roman" w:ascii="Times New Roman" w:hAnsi="Times New Roman"/>
          <w:sz w:val="40"/>
        </w:rPr>
        <w:t>omposable Adaptive Software Systems (COMPASS)</w:t>
      </w:r>
    </w:p>
    <w:p>
      <w:pPr>
        <w:pStyle w:val="Normal"/>
        <w:rPr>
          <w:rFonts w:ascii="Times New Roman" w:hAnsi="Times New Roman" w:cs="Times New Roman"/>
          <w:sz w:val="40"/>
        </w:rPr>
      </w:pPr>
      <w:r>
        <w:rPr>
          <w:rFonts w:cs="Times New Roman"/>
          <w:sz w:val="40"/>
        </w:rPr>
      </w:r>
    </w:p>
    <w:p>
      <w:pPr>
        <w:pStyle w:val="Author"/>
        <w:rPr>
          <w:ins w:id="1" w:author="Krishnakumar B" w:date="2003-10-28T10:54:00Z"/>
        </w:rPr>
      </w:pPr>
      <w:ins w:id="0" w:author="Krishnakumar B" w:date="2003-10-28T10:54:00Z">
        <w:r>
          <w:rPr/>
        </w:r>
      </w:ins>
    </w:p>
    <w:p>
      <w:pPr>
        <w:pStyle w:val="Author"/>
        <w:rPr/>
      </w:pPr>
      <w:r>
        <w:rPr>
          <w:sz w:val="32"/>
        </w:rPr>
        <w:t xml:space="preserve">Krishnakumar Balasubramanian </w:t>
      </w:r>
      <w:del w:id="2" w:author="Krishnakumar B" w:date="2003-10-28T10:52:00Z">
        <w:r>
          <w:rPr>
            <w:sz w:val="32"/>
          </w:rPr>
          <w:delText>&lt;</w:delText>
        </w:r>
      </w:del>
      <w:ins w:id="3" w:author="Krishnakumar B" w:date="2003-10-28T10:52:00Z">
        <w:r>
          <w:rPr>
            <w:sz w:val="32"/>
          </w:rPr>
          <w:t>&lt;</w:t>
        </w:r>
      </w:ins>
      <w:r>
        <w:rPr>
          <w:sz w:val="32"/>
        </w:rPr>
        <w:t>kitty@dre.vanderbilt.edu&gt;</w:t>
      </w:r>
    </w:p>
    <w:p>
      <w:pPr>
        <w:pStyle w:val="Normal"/>
        <w:rPr>
          <w:sz w:val="32"/>
          <w:ins w:id="5" w:author="Krishnakumar B" w:date="2003-10-28T11:06:00Z"/>
        </w:rPr>
      </w:pPr>
      <w:ins w:id="4" w:author="Krishnakumar B" w:date="2003-10-28T11:06:00Z">
        <w:r>
          <w:rPr>
            <w:sz w:val="32"/>
          </w:rPr>
        </w:r>
      </w:ins>
    </w:p>
    <w:p>
      <w:pPr>
        <w:pStyle w:val="Normal"/>
        <w:rPr>
          <w:ins w:id="7" w:author="Krishnakumar B" w:date="2003-10-28T11:06:00Z"/>
        </w:rPr>
      </w:pPr>
      <w:ins w:id="6" w:author="Krishnakumar B" w:date="2003-10-28T11:06:00Z">
        <w:r>
          <w:rPr/>
        </w:r>
      </w:ins>
    </w:p>
    <w:p>
      <w:pPr>
        <w:pStyle w:val="Normal"/>
        <w:rPr/>
      </w:pPr>
      <w:r>
        <w:rPr/>
      </w:r>
    </w:p>
    <w:p>
      <w:pPr>
        <w:pStyle w:val="Author"/>
        <w:rPr>
          <w:sz w:val="32"/>
          <w:del w:id="14" w:author="Krishnakumar B" w:date="2003-10-28T15:10:00Z"/>
        </w:rPr>
      </w:pPr>
      <w:ins w:id="8" w:author="Krishnakumar B" w:date="2003-10-28T15:10:00Z">
        <w:del w:id="9" w:author="Krishnakumar Balasubramanian" w:date="2003-12-17T09:14:00Z">
          <w:r>
            <w:rPr>
              <w:b/>
              <w:sz w:val="32"/>
            </w:rPr>
            <w:delText>High-Level Design</w:delText>
          </w:r>
        </w:del>
      </w:ins>
      <w:ins w:id="10" w:author="Krishnakumar Balasubramanian" w:date="2003-12-17T09:14:00Z">
        <w:r>
          <w:rPr>
            <w:b/>
            <w:sz w:val="32"/>
          </w:rPr>
          <w:t>Technical Manual</w:t>
        </w:r>
      </w:ins>
      <w:del w:id="11" w:author="Krishnakumar B" w:date="2003-10-28T15:10:00Z">
        <w:r>
          <w:rPr>
            <w:b/>
            <w:sz w:val="32"/>
          </w:rPr>
          <w:delText>Sponsor</w:delText>
        </w:r>
      </w:del>
      <w:del w:id="12" w:author="Krishnakumar B" w:date="2003-10-28T11:05:00Z">
        <w:r>
          <w:rPr>
            <w:b/>
            <w:sz w:val="32"/>
          </w:rPr>
          <w:delText>:</w:delText>
        </w:r>
      </w:del>
      <w:del w:id="13" w:author="Krishnakumar B" w:date="2003-10-28T11:05:00Z">
        <w:r>
          <w:rPr>
            <w:sz w:val="32"/>
          </w:rPr>
          <w:delText xml:space="preserve">  Dr. Douglas C. Schmidt &lt;schmidt@dre.vanderbilt.edu&gt;</w:delText>
        </w:r>
      </w:del>
    </w:p>
    <w:p>
      <w:pPr>
        <w:pStyle w:val="Author"/>
        <w:rPr>
          <w:del w:id="16" w:author="Krishnakumar B" w:date="2003-10-28T11:05:00Z"/>
        </w:rPr>
      </w:pPr>
      <w:del w:id="15" w:author="Krishnakumar B" w:date="2003-10-28T11:05:00Z">
        <w:r>
          <w:rPr/>
        </w:r>
      </w:del>
      <w:r>
        <w:br w:type="page"/>
      </w:r>
    </w:p>
    <w:p>
      <w:pPr>
        <w:pStyle w:val="Author"/>
        <w:jc w:val="center"/>
        <w:rPr>
          <w:sz w:val="32"/>
          <w:ins w:id="18" w:author="Krishnakumar B" w:date="2003-10-28T11:03:00Z"/>
        </w:rPr>
      </w:pPr>
      <w:ins w:id="17" w:author="Krishnakumar B" w:date="2003-10-28T11:03:00Z">
        <w:r>
          <w:rPr>
            <w:sz w:val="32"/>
          </w:rPr>
          <w:t>ABSTRACT</w:t>
        </w:r>
      </w:ins>
    </w:p>
    <w:p>
      <w:pPr>
        <w:pStyle w:val="Normal"/>
        <w:rPr>
          <w:sz w:val="32"/>
          <w:ins w:id="20" w:author="Krishnakumar B" w:date="2003-10-28T11:03:00Z"/>
        </w:rPr>
      </w:pPr>
      <w:ins w:id="19" w:author="Krishnakumar B" w:date="2003-10-28T11:03:00Z">
        <w:r>
          <w:rPr>
            <w:sz w:val="32"/>
          </w:rPr>
        </w:r>
      </w:ins>
    </w:p>
    <w:p>
      <w:pPr>
        <w:pStyle w:val="Heading1"/>
        <w:numPr>
          <w:ilvl w:val="0"/>
          <w:numId w:val="12"/>
        </w:numPr>
        <w:rPr>
          <w:del w:id="22" w:author="Krishnakumar B" w:date="2003-10-28T11:03:00Z"/>
        </w:rPr>
      </w:pPr>
      <w:del w:id="21" w:author="Krishnakumar B" w:date="2003-10-28T11:03:00Z">
        <w:r>
          <w:rPr/>
          <w:delText>Overview</w:delText>
        </w:r>
      </w:del>
    </w:p>
    <w:p>
      <w:pPr>
        <w:pStyle w:val="Heading1"/>
        <w:rPr/>
      </w:pPr>
      <w:r>
        <w:rPr/>
      </w:r>
    </w:p>
    <w:p>
      <w:pPr>
        <w:pStyle w:val="Normal"/>
        <w:rPr/>
      </w:pPr>
      <w:r>
        <w:rPr/>
        <w:t>The growing complexity of building and validating software is a challenge for developers of distributed real-time and embedded (DRE) applications. While DRE applications are increasingly based on commercial off-the-shelf (COTS) hardware and software components, substantial time and effort is spent integrating components into applications. Integration challenges are exacerbated by the lack of higher level abstractions for composing complex DRE applications. As a result, considerable application-specific</w:t>
      </w:r>
    </w:p>
    <w:p>
      <w:pPr>
        <w:pStyle w:val="Normal"/>
        <w:rPr>
          <w:del w:id="28" w:author="Krishnakumar B" w:date="2003-10-28T11:04:00Z"/>
        </w:rPr>
      </w:pPr>
      <w:r>
        <w:rPr/>
        <w:t>``glue code'' must be written manually, only to be rewritten again when building and deploying subsequent DRE applications. This rework is due in part to the fact that DRE middleware has traditionally contained considerable amount of meta-data i.e., information that describes systemic characteristics, such as list of files containing the component implementation, versioning information, the resources available for deployment of a component-based application,</w:t>
      </w:r>
      <w:ins w:id="23" w:author="dschmidt" w:date="2003-10-14T15:30:00Z">
        <w:r>
          <w:rPr/>
          <w:t xml:space="preserve"> and</w:t>
        </w:r>
      </w:ins>
      <w:r>
        <w:rPr/>
        <w:t xml:space="preserve"> the resources required by each component</w:t>
      </w:r>
      <w:ins w:id="24" w:author="Krishnakumar Balasubramanian" w:date="2003-12-17T09:16:00Z">
        <w:r>
          <w:rPr/>
          <w:t>, glued together in a tightly coupled fashion</w:t>
        </w:r>
      </w:ins>
      <w:ins w:id="25" w:author="dschmidt" w:date="2003-10-14T15:31:00Z">
        <w:r>
          <w:rPr/>
          <w:t>.</w:t>
        </w:r>
      </w:ins>
      <w:ins w:id="26" w:author="Krishnakumar B" w:date="2003-10-28T11:04:00Z">
        <w:r>
          <w:rPr/>
          <w:t xml:space="preserve"> </w:t>
        </w:r>
      </w:ins>
      <w:del w:id="27" w:author="dschmidt" w:date="2003-10-14T15:31:00Z">
        <w:r>
          <w:rPr/>
          <w:delText xml:space="preserve"> etc.</w:delText>
        </w:r>
      </w:del>
    </w:p>
    <w:p>
      <w:pPr>
        <w:pStyle w:val="Normal"/>
        <w:rPr>
          <w:del w:id="30" w:author="Krishnakumar B" w:date="2003-10-28T11:04:00Z"/>
        </w:rPr>
      </w:pPr>
      <w:del w:id="29" w:author="Krishnakumar B" w:date="2003-10-28T11:04:00Z">
        <w:r>
          <w:rPr/>
        </w:r>
      </w:del>
    </w:p>
    <w:p>
      <w:pPr>
        <w:pStyle w:val="Normal"/>
        <w:rPr>
          <w:ins w:id="60" w:author="Krishnakumar B" w:date="2003-10-28T11:04:00Z"/>
        </w:rPr>
      </w:pPr>
      <w:ins w:id="31" w:author="dschmidt" w:date="2003-10-14T15:31:00Z">
        <w:r>
          <w:rPr/>
          <w:t xml:space="preserve">This </w:t>
        </w:r>
      </w:ins>
      <w:ins w:id="32" w:author="Krishnakumar Balasubramanian" w:date="2003-12-17T09:17:00Z">
        <w:r>
          <w:rPr/>
          <w:t xml:space="preserve">manual explains the implementation details of </w:t>
        </w:r>
      </w:ins>
      <w:ins w:id="33" w:author="dschmidt" w:date="2003-10-14T15:31:00Z">
        <w:del w:id="34" w:author="Krishnakumar Balasubramanian" w:date="2003-12-17T09:17:00Z">
          <w:r>
            <w:rPr/>
            <w:delText xml:space="preserve">class project </w:delText>
          </w:r>
        </w:del>
      </w:ins>
      <w:ins w:id="35" w:author="dschmidt" w:date="2003-10-14T15:31:00Z">
        <w:del w:id="36" w:author="Krishnakumar B" w:date="2003-10-28T11:04:00Z">
          <w:r>
            <w:rPr/>
            <w:delText>will</w:delText>
          </w:r>
        </w:del>
      </w:ins>
      <w:ins w:id="37" w:author="dschmidt" w:date="2003-10-14T15:31:00Z">
        <w:del w:id="38" w:author="Krishnakumar B" w:date="2003-12-17T15:28:00Z">
          <w:r>
            <w:rPr/>
            <w:delText xml:space="preserve"> </w:delText>
          </w:r>
        </w:del>
      </w:ins>
      <w:ins w:id="39" w:author="dschmidt" w:date="2003-10-14T15:31:00Z">
        <w:del w:id="40" w:author="Krishnakumar Balasubramanian" w:date="2003-12-17T09:17:00Z">
          <w:r>
            <w:rPr/>
            <w:delText>focus</w:delText>
          </w:r>
        </w:del>
      </w:ins>
      <w:ins w:id="41" w:author="Krishnakumar B" w:date="2003-10-28T11:04:00Z">
        <w:del w:id="42" w:author="Krishnakumar Balasubramanian" w:date="2003-12-17T09:17:00Z">
          <w:r>
            <w:rPr/>
            <w:delText>es</w:delText>
          </w:r>
        </w:del>
      </w:ins>
      <w:ins w:id="43" w:author="dschmidt" w:date="2003-10-14T15:31:00Z">
        <w:del w:id="44" w:author="Krishnakumar Balasubramanian" w:date="2003-12-17T09:17:00Z">
          <w:r>
            <w:rPr/>
            <w:delText xml:space="preserve"> on developing </w:delText>
          </w:r>
        </w:del>
      </w:ins>
      <w:r>
        <w:rPr/>
        <w:t>COMPASS</w:t>
      </w:r>
      <w:ins w:id="45" w:author="dschmidt" w:date="2003-10-14T15:31:00Z">
        <w:r>
          <w:rPr/>
          <w:t xml:space="preserve">, </w:t>
        </w:r>
      </w:ins>
      <w:ins w:id="46" w:author="dschmidt" w:date="2003-10-14T15:31:00Z">
        <w:del w:id="47" w:author="Krishnakumar B" w:date="2003-12-17T15:28:00Z">
          <w:r>
            <w:rPr/>
            <w:delText xml:space="preserve">which is </w:delText>
          </w:r>
        </w:del>
      </w:ins>
      <w:ins w:id="48" w:author="dschmidt" w:date="2003-10-14T15:31:00Z">
        <w:r>
          <w:rPr/>
          <w:t>an MIC tool</w:t>
        </w:r>
      </w:ins>
      <w:r>
        <w:rPr/>
        <w:t xml:space="preserve"> </w:t>
      </w:r>
      <w:del w:id="49" w:author="dschmidt" w:date="2003-10-14T15:31:00Z">
        <w:r>
          <w:rPr/>
          <w:delText xml:space="preserve">is </w:delText>
        </w:r>
      </w:del>
      <w:r>
        <w:rPr/>
        <w:t xml:space="preserve">intended to help ease the task of the system integrator by </w:t>
      </w:r>
      <w:del w:id="50" w:author="dschmidt" w:date="2003-10-14T15:32:00Z">
        <w:r>
          <w:rPr/>
          <w:delText xml:space="preserve">building modeling tools that will </w:delText>
        </w:r>
      </w:del>
      <w:r>
        <w:rPr/>
        <w:t>provid</w:t>
      </w:r>
      <w:ins w:id="51" w:author="dschmidt" w:date="2003-10-14T15:32:00Z">
        <w:r>
          <w:rPr/>
          <w:t>ing</w:t>
        </w:r>
      </w:ins>
      <w:del w:id="52" w:author="dschmidt" w:date="2003-10-14T15:32:00Z">
        <w:r>
          <w:rPr/>
          <w:delText>e</w:delText>
        </w:r>
      </w:del>
      <w:r>
        <w:rPr/>
        <w:t xml:space="preserve"> high-level abstractions</w:t>
      </w:r>
      <w:ins w:id="53" w:author="dschmidt" w:date="2003-10-14T15:32:00Z">
        <w:r>
          <w:rPr/>
          <w:t xml:space="preserve">, </w:t>
        </w:r>
      </w:ins>
      <w:del w:id="54" w:author="Krishnakumar B" w:date="2003-10-28T12:28:00Z">
        <w:r>
          <w:rPr/>
          <w:delText xml:space="preserve"> </w:delText>
        </w:r>
      </w:del>
      <w:del w:id="55" w:author="dschmidt" w:date="2003-10-14T15:32:00Z">
        <w:r>
          <w:rPr/>
          <w:delText xml:space="preserve">like </w:delText>
        </w:r>
      </w:del>
      <w:ins w:id="56" w:author="dschmidt" w:date="2003-10-14T15:32:00Z">
        <w:r>
          <w:rPr/>
          <w:t xml:space="preserve">such as </w:t>
        </w:r>
      </w:ins>
      <w:r>
        <w:rPr/>
        <w:t xml:space="preserve">component assemblies and component packages, </w:t>
      </w:r>
      <w:del w:id="57" w:author="dschmidt" w:date="2003-10-14T15:33:00Z">
        <w:r>
          <w:rPr/>
          <w:delText xml:space="preserve">which </w:delText>
        </w:r>
      </w:del>
      <w:ins w:id="58" w:author="dschmidt" w:date="2003-10-14T15:33:00Z">
        <w:r>
          <w:rPr/>
          <w:t xml:space="preserve">that </w:t>
        </w:r>
      </w:ins>
      <w:r>
        <w:rPr/>
        <w:t xml:space="preserve">help resolve key challenges associated with composing complex DRE applications built using </w:t>
      </w:r>
      <w:del w:id="59" w:author="dschmidt" w:date="2003-10-14T15:33:00Z">
        <w:r>
          <w:rPr/>
          <w:delText xml:space="preserve">a suite of </w:delText>
        </w:r>
      </w:del>
      <w:r>
        <w:rPr/>
        <w:t>individual components.</w:t>
      </w:r>
      <w:r>
        <w:br w:type="page"/>
      </w:r>
    </w:p>
    <w:p>
      <w:pPr>
        <w:pStyle w:val="Heading1"/>
        <w:rPr>
          <w:ins w:id="62" w:author="Krishnakumar B" w:date="2003-10-28T11:08:00Z"/>
        </w:rPr>
      </w:pPr>
      <w:r>
        <w:rPr>
          <w:rFonts w:eastAsia="Arial"/>
        </w:rPr>
        <w:t xml:space="preserve"> </w:t>
      </w:r>
      <w:ins w:id="61" w:author="Krishnakumar B" w:date="2003-10-28T11:08:00Z">
        <w:bookmarkStart w:id="1" w:name="_Ref55109679"/>
        <w:r>
          <w:rPr/>
          <w:t>Introduction</w:t>
        </w:r>
      </w:ins>
      <w:bookmarkEnd w:id="1"/>
    </w:p>
    <w:p>
      <w:pPr>
        <w:pStyle w:val="Normal"/>
        <w:rPr>
          <w:ins w:id="64" w:author="Krishnakumar B" w:date="2003-10-28T11:08:00Z"/>
        </w:rPr>
      </w:pPr>
      <w:ins w:id="63" w:author="Krishnakumar B" w:date="2003-10-28T11:08:00Z">
        <w:r>
          <w:rPr/>
        </w:r>
      </w:ins>
    </w:p>
    <w:p>
      <w:pPr>
        <w:pStyle w:val="Normal"/>
        <w:rPr>
          <w:ins w:id="74" w:author="Krishnakumar B" w:date="2003-10-28T11:35:00Z"/>
        </w:rPr>
      </w:pPr>
      <w:ins w:id="65" w:author="Krishnakumar B" w:date="2003-10-28T11:35:00Z">
        <w:r>
          <w:rPr/>
          <w:t>Although component-based software development techniques are maturing for business and desktop systems, they are less mature for mission-critical domains, such as distributed real</w:t>
        </w:r>
      </w:ins>
      <w:ins w:id="66" w:author="Krishnakumar B" w:date="2003-10-28T11:54:00Z">
        <w:r>
          <w:rPr/>
          <w:t>-</w:t>
        </w:r>
      </w:ins>
      <w:ins w:id="67" w:author="Krishnakumar B" w:date="2003-10-28T11:35:00Z">
        <w:r>
          <w:rPr/>
          <w:t>time and embedded (DRE) applications. In DRE applications, composition of component functionality alone is not sufficient since these types of applications must also ensure end-to-end quality of service (QoS), of which components are the building</w:t>
        </w:r>
      </w:ins>
      <w:ins w:id="68" w:author="Krishnakumar B" w:date="2003-10-28T11:54:00Z">
        <w:r>
          <w:rPr/>
          <w:t xml:space="preserve"> </w:t>
        </w:r>
      </w:ins>
      <w:ins w:id="69" w:author="Krishnakumar B" w:date="2003-10-28T11:35:00Z">
        <w:r>
          <w:rPr/>
          <w:t>blocks</w:t>
        </w:r>
      </w:ins>
      <w:ins w:id="70" w:author="Krishnakumar B" w:date="2003-10-28T14:05:00Z">
        <w:r>
          <w:rPr/>
          <w:fldChar w:fldCharType="begin"/>
        </w:r>
        <w:r>
          <w:rPr/>
          <w:instrText xml:space="preserve"> REF _Ref55113167 \r \h </w:instrText>
        </w:r>
        <w:r>
          <w:rPr/>
          <w:fldChar w:fldCharType="separate"/>
        </w:r>
        <w:r>
          <w:rPr/>
          <w:t>[1]</w:t>
        </w:r>
        <w:r>
          <w:rPr/>
          <w:fldChar w:fldCharType="end"/>
        </w:r>
      </w:ins>
      <w:ins w:id="71" w:author="Krishnakumar B" w:date="2003-10-28T11:35:00Z">
        <w:r>
          <w:rPr/>
          <w:t>. Mixing QoS speci</w:t>
        </w:r>
      </w:ins>
      <w:ins w:id="72" w:author="Krishnakumar B" w:date="2003-10-28T11:47:00Z">
        <w:r>
          <w:rPr/>
          <w:t>fi</w:t>
        </w:r>
      </w:ins>
      <w:ins w:id="73" w:author="Krishnakumar B" w:date="2003-10-28T11:35:00Z">
        <w:r>
          <w:rPr/>
          <w:t>cation and enforcement mechanisms with the application functionality results in complications that tend to grow rapidly as the number of components and hence the complexity of the software increases. COMPASS focuses on the following challenges involved in QoS-enabled software composition in the context of emerging component models:</w:t>
        </w:r>
      </w:ins>
    </w:p>
    <w:p>
      <w:pPr>
        <w:pStyle w:val="Normal"/>
        <w:rPr>
          <w:ins w:id="76" w:author="Krishnakumar B" w:date="2003-10-28T11:35:00Z"/>
        </w:rPr>
      </w:pPr>
      <w:ins w:id="75" w:author="Krishnakumar B" w:date="2003-10-28T11:35:00Z">
        <w:r>
          <w:rPr/>
        </w:r>
      </w:ins>
    </w:p>
    <w:p>
      <w:pPr>
        <w:pStyle w:val="Normal"/>
        <w:numPr>
          <w:ilvl w:val="0"/>
          <w:numId w:val="11"/>
        </w:numPr>
        <w:rPr>
          <w:ins w:id="84" w:author="Krishnakumar B" w:date="2003-10-28T11:40:00Z"/>
        </w:rPr>
      </w:pPr>
      <w:ins w:id="77" w:author="Krishnakumar B" w:date="2003-10-28T11:35:00Z">
        <w:r>
          <w:rPr>
            <w:b/>
          </w:rPr>
          <w:t xml:space="preserve">The need to reduce tight coupling of component metadata with component functionality. </w:t>
        </w:r>
      </w:ins>
      <w:ins w:id="78" w:author="Krishnakumar B" w:date="2003-10-28T11:35:00Z">
        <w:r>
          <w:rPr/>
          <w:t xml:space="preserve">Component meta-data includes information such as </w:t>
        </w:r>
      </w:ins>
      <w:ins w:id="79" w:author="Krishnakumar B" w:date="2003-10-28T11:47:00Z">
        <w:r>
          <w:rPr/>
          <w:t>the list</w:t>
        </w:r>
      </w:ins>
      <w:ins w:id="80" w:author="Krishnakumar B" w:date="2003-10-28T11:36:00Z">
        <w:r>
          <w:rPr/>
          <w:t xml:space="preserve"> of </w:t>
        </w:r>
      </w:ins>
      <w:ins w:id="81" w:author="Krishnakumar B" w:date="2003-10-28T11:47:00Z">
        <w:r>
          <w:rPr/>
          <w:t xml:space="preserve"> </w:t>
        </w:r>
      </w:ins>
      <w:ins w:id="82" w:author="Krishnakumar B" w:date="2003-10-28T11:36:00Z">
        <w:r>
          <w:rPr/>
          <w:t>files used to implement a component, versioning information, a checksum to ensure component integrity, or information about the required</w:t>
        </w:r>
      </w:ins>
      <w:ins w:id="83" w:author="Krishnakumar B" w:date="2003-10-28T11:40:00Z">
        <w:r>
          <w:rPr/>
          <w:t xml:space="preserve"> privileges for a component to function.</w:t>
        </w:r>
      </w:ins>
    </w:p>
    <w:p>
      <w:pPr>
        <w:pStyle w:val="Normal"/>
        <w:numPr>
          <w:ilvl w:val="0"/>
          <w:numId w:val="11"/>
        </w:numPr>
        <w:rPr>
          <w:ins w:id="123" w:author="Krishnakumar B" w:date="2003-10-28T11:41:00Z"/>
        </w:rPr>
      </w:pPr>
      <w:ins w:id="85" w:author="Krishnakumar B" w:date="2003-10-28T11:40:00Z">
        <w:r>
          <w:rPr>
            <w:b/>
          </w:rPr>
          <w:t xml:space="preserve">The need to specify component QoS requirements in a context-insensitive manner. </w:t>
        </w:r>
      </w:ins>
      <w:ins w:id="86" w:author="Krishnakumar B" w:date="2003-10-28T11:40:00Z">
        <w:r>
          <w:rPr/>
          <w:t xml:space="preserve"> A component in a DRE application</w:t>
        </w:r>
      </w:ins>
      <w:ins w:id="87" w:author="Krishnakumar B" w:date="2003-10-28T11:43:00Z">
        <w:r>
          <w:rPr/>
          <w:t xml:space="preserve"> </w:t>
        </w:r>
      </w:ins>
      <w:ins w:id="88" w:author="Krishnakumar B" w:date="2003-10-28T11:41:00Z">
        <w:r>
          <w:rPr/>
          <w:t>may be functionally correct, yet can malfunction</w:t>
        </w:r>
      </w:ins>
      <w:ins w:id="89" w:author="Krishnakumar B" w:date="2003-10-28T11:43:00Z">
        <w:r>
          <w:rPr/>
          <w:t xml:space="preserve"> </w:t>
        </w:r>
      </w:ins>
      <w:ins w:id="90" w:author="Krishnakumar B" w:date="2003-10-28T11:41:00Z">
        <w:r>
          <w:rPr/>
          <w:t>due to failure of assumptions stemming from the lack of</w:t>
        </w:r>
      </w:ins>
      <w:ins w:id="91" w:author="Krishnakumar B" w:date="2003-10-28T11:43:00Z">
        <w:r>
          <w:rPr/>
          <w:t xml:space="preserve"> </w:t>
        </w:r>
      </w:ins>
      <w:ins w:id="92" w:author="Krishnakumar B" w:date="2003-10-28T11:41:00Z">
        <w:r>
          <w:rPr/>
          <w:t>context-dependent information, such as thread creation strategies,</w:t>
        </w:r>
      </w:ins>
      <w:ins w:id="93" w:author="Krishnakumar B" w:date="2003-10-28T11:43:00Z">
        <w:r>
          <w:rPr/>
          <w:t xml:space="preserve"> </w:t>
        </w:r>
      </w:ins>
      <w:ins w:id="94" w:author="Krishnakumar B" w:date="2003-10-28T11:41:00Z">
        <w:r>
          <w:rPr/>
          <w:t>component lifetime (</w:t>
        </w:r>
      </w:ins>
      <w:ins w:id="95" w:author="Krishnakumar B" w:date="2003-10-28T11:41:00Z">
        <w:r>
          <w:rPr>
            <w:i/>
          </w:rPr>
          <w:t>e.g.</w:t>
        </w:r>
      </w:ins>
      <w:ins w:id="96" w:author="Krishnakumar B" w:date="2003-10-28T11:41:00Z">
        <w:r>
          <w:rPr/>
          <w:t>, persistent vs. transient), type of</w:t>
        </w:r>
      </w:ins>
      <w:ins w:id="97" w:author="Krishnakumar B" w:date="2003-10-28T11:43:00Z">
        <w:r>
          <w:rPr/>
          <w:t xml:space="preserve"> </w:t>
        </w:r>
      </w:ins>
      <w:ins w:id="98" w:author="Krishnakumar B" w:date="2003-10-28T11:41:00Z">
        <w:r>
          <w:rPr/>
          <w:t>invocation (</w:t>
        </w:r>
      </w:ins>
      <w:ins w:id="99" w:author="Krishnakumar B" w:date="2003-10-28T11:41:00Z">
        <w:r>
          <w:rPr>
            <w:i/>
          </w:rPr>
          <w:t>e.g.</w:t>
        </w:r>
      </w:ins>
      <w:ins w:id="100" w:author="Krishnakumar B" w:date="2003-10-28T11:41:00Z">
        <w:r>
          <w:rPr/>
          <w:t>, synchronous or asynchronous), and presence</w:t>
        </w:r>
      </w:ins>
      <w:ins w:id="101" w:author="Krishnakumar B" w:date="2003-10-28T11:43:00Z">
        <w:r>
          <w:rPr/>
          <w:t xml:space="preserve"> </w:t>
        </w:r>
      </w:ins>
      <w:ins w:id="102" w:author="Krishnakumar B" w:date="2003-10-28T11:41:00Z">
        <w:r>
          <w:rPr/>
          <w:t>or absence of middleware services, such as event channels.</w:t>
        </w:r>
      </w:ins>
      <w:ins w:id="103" w:author="Krishnakumar B" w:date="2003-10-28T11:43:00Z">
        <w:r>
          <w:rPr/>
          <w:t xml:space="preserve"> </w:t>
        </w:r>
      </w:ins>
      <w:ins w:id="104" w:author="Krishnakumar B" w:date="2003-10-28T11:41:00Z">
        <w:r>
          <w:rPr/>
          <w:t>The context in which a component executes is generally provided</w:t>
        </w:r>
      </w:ins>
      <w:ins w:id="105" w:author="Krishnakumar B" w:date="2003-10-28T11:43:00Z">
        <w:r>
          <w:rPr/>
          <w:t xml:space="preserve"> </w:t>
        </w:r>
      </w:ins>
      <w:ins w:id="106" w:author="Krishnakumar B" w:date="2003-10-28T11:41:00Z">
        <w:r>
          <w:rPr/>
          <w:t>by the external environment. Composition problems</w:t>
        </w:r>
      </w:ins>
      <w:ins w:id="107" w:author="Krishnakumar B" w:date="2003-10-28T11:43:00Z">
        <w:r>
          <w:rPr/>
          <w:t xml:space="preserve"> </w:t>
        </w:r>
      </w:ins>
      <w:ins w:id="108" w:author="Krishnakumar B" w:date="2003-10-28T11:41:00Z">
        <w:r>
          <w:rPr/>
          <w:t>can arise when QoS requirements of components are speci</w:t>
        </w:r>
      </w:ins>
      <w:ins w:id="109" w:author="Krishnakumar B" w:date="2003-10-28T11:43:00Z">
        <w:r>
          <w:rPr/>
          <w:t>fi</w:t>
        </w:r>
      </w:ins>
      <w:ins w:id="110" w:author="Krishnakumar B" w:date="2003-10-28T11:41:00Z">
        <w:r>
          <w:rPr/>
          <w:t>ed with implicit assumptions on properties of external entities</w:t>
        </w:r>
      </w:ins>
      <w:ins w:id="111" w:author="Krishnakumar B" w:date="2003-10-28T11:43:00Z">
        <w:r>
          <w:rPr/>
          <w:t xml:space="preserve"> </w:t>
        </w:r>
      </w:ins>
      <w:ins w:id="112" w:author="Krishnakumar B" w:date="2003-10-28T11:41:00Z">
        <w:r>
          <w:rPr/>
          <w:t>(</w:t>
        </w:r>
      </w:ins>
      <w:ins w:id="113" w:author="Krishnakumar B" w:date="2003-10-28T11:41:00Z">
        <w:r>
          <w:rPr>
            <w:i/>
          </w:rPr>
          <w:t>e.g</w:t>
        </w:r>
      </w:ins>
      <w:ins w:id="114" w:author="Krishnakumar B" w:date="2003-10-28T11:41:00Z">
        <w:r>
          <w:rPr/>
          <w:t>, the threading model required to run the component)</w:t>
        </w:r>
      </w:ins>
      <w:ins w:id="115" w:author="Krishnakumar B" w:date="2003-10-28T11:43:00Z">
        <w:r>
          <w:rPr/>
          <w:t xml:space="preserve"> </w:t>
        </w:r>
      </w:ins>
      <w:ins w:id="116" w:author="Krishnakumar B" w:date="2003-10-28T11:41:00Z">
        <w:r>
          <w:rPr/>
          <w:t>that are external to a particular component of a software system.</w:t>
        </w:r>
      </w:ins>
      <w:ins w:id="117" w:author="Krishnakumar B" w:date="2003-10-28T11:43:00Z">
        <w:r>
          <w:rPr/>
          <w:t xml:space="preserve"> </w:t>
        </w:r>
      </w:ins>
      <w:ins w:id="118" w:author="Krishnakumar B" w:date="2003-10-28T11:41:00Z">
        <w:r>
          <w:rPr/>
          <w:t>Unstated assumptions related to QoS properties of components</w:t>
        </w:r>
      </w:ins>
      <w:ins w:id="119" w:author="Krishnakumar B" w:date="2003-10-28T11:43:00Z">
        <w:r>
          <w:rPr/>
          <w:t xml:space="preserve"> </w:t>
        </w:r>
      </w:ins>
      <w:ins w:id="120" w:author="Krishnakumar B" w:date="2003-10-28T11:41:00Z">
        <w:r>
          <w:rPr/>
          <w:t>make it hard to enforce QoS requirements effectively</w:t>
        </w:r>
      </w:ins>
      <w:ins w:id="121" w:author="Krishnakumar B" w:date="2003-10-28T11:43:00Z">
        <w:r>
          <w:rPr/>
          <w:t xml:space="preserve"> </w:t>
        </w:r>
      </w:ins>
      <w:ins w:id="122" w:author="Krishnakumar B" w:date="2003-10-28T11:41:00Z">
        <w:r>
          <w:rPr/>
          <w:t>in open systems.</w:t>
        </w:r>
      </w:ins>
    </w:p>
    <w:p>
      <w:pPr>
        <w:pStyle w:val="Normal"/>
        <w:numPr>
          <w:ilvl w:val="0"/>
          <w:numId w:val="11"/>
        </w:numPr>
        <w:rPr>
          <w:ins w:id="156" w:author="Krishnakumar B" w:date="2003-10-28T11:41:00Z"/>
        </w:rPr>
      </w:pPr>
      <w:ins w:id="124" w:author="Krishnakumar B" w:date="2003-10-28T11:41:00Z">
        <w:r>
          <w:rPr>
            <w:b/>
          </w:rPr>
          <w:t xml:space="preserve">The need to validate component properties. </w:t>
        </w:r>
      </w:ins>
      <w:ins w:id="125" w:author="Krishnakumar B" w:date="2003-10-28T11:41:00Z">
        <w:r>
          <w:rPr/>
          <w:t>A component</w:t>
        </w:r>
      </w:ins>
      <w:ins w:id="126" w:author="Krishnakumar B" w:date="2003-10-28T11:44:00Z">
        <w:r>
          <w:rPr/>
          <w:t xml:space="preserve"> </w:t>
        </w:r>
      </w:ins>
      <w:ins w:id="127" w:author="Krishnakumar B" w:date="2003-10-28T11:41:00Z">
        <w:r>
          <w:rPr/>
          <w:t>implementation's properties (</w:t>
        </w:r>
      </w:ins>
      <w:ins w:id="128" w:author="Krishnakumar B" w:date="2003-10-28T11:41:00Z">
        <w:r>
          <w:rPr>
            <w:i/>
          </w:rPr>
          <w:t>e.g.</w:t>
        </w:r>
      </w:ins>
      <w:ins w:id="129" w:author="Krishnakumar B" w:date="2003-10-28T11:41:00Z">
        <w:r>
          <w:rPr/>
          <w:t>, the implementation</w:t>
        </w:r>
      </w:ins>
      <w:ins w:id="130" w:author="Krishnakumar B" w:date="2003-10-28T11:44:00Z">
        <w:r>
          <w:rPr/>
          <w:t xml:space="preserve"> </w:t>
        </w:r>
      </w:ins>
      <w:ins w:id="131" w:author="Krishnakumar B" w:date="2003-10-28T11:41:00Z">
        <w:r>
          <w:rPr/>
          <w:t>language, version of the component, level of privileges required,</w:t>
        </w:r>
      </w:ins>
      <w:ins w:id="132" w:author="Krishnakumar B" w:date="2003-10-28T11:44:00Z">
        <w:r>
          <w:rPr/>
          <w:t xml:space="preserve"> </w:t>
        </w:r>
      </w:ins>
      <w:ins w:id="133" w:author="Krishnakumar B" w:date="2003-10-28T11:41:00Z">
        <w:r>
          <w:rPr/>
          <w:t>and dependencies on other components) must be validated.</w:t>
        </w:r>
      </w:ins>
      <w:ins w:id="134" w:author="Krishnakumar B" w:date="2003-10-28T11:44:00Z">
        <w:r>
          <w:rPr/>
          <w:t xml:space="preserve"> </w:t>
        </w:r>
      </w:ins>
      <w:ins w:id="135" w:author="Krishnakumar B" w:date="2003-10-28T11:41:00Z">
        <w:r>
          <w:rPr/>
          <w:t>Validation should be performed against the component's</w:t>
        </w:r>
      </w:ins>
      <w:ins w:id="136" w:author="Krishnakumar B" w:date="2003-10-28T11:44:00Z">
        <w:r>
          <w:rPr/>
          <w:t xml:space="preserve"> </w:t>
        </w:r>
      </w:ins>
      <w:ins w:id="137" w:author="Krishnakumar B" w:date="2003-10-28T11:41:00Z">
        <w:r>
          <w:rPr/>
          <w:t>speci</w:t>
        </w:r>
      </w:ins>
      <w:ins w:id="138" w:author="Krishnakumar B" w:date="2003-10-28T11:44:00Z">
        <w:r>
          <w:rPr/>
          <w:t>fi</w:t>
        </w:r>
      </w:ins>
      <w:ins w:id="139" w:author="Krishnakumar B" w:date="2003-10-28T11:41:00Z">
        <w:r>
          <w:rPr/>
          <w:t>cation to avoid problems such as (1) errors caused</w:t>
        </w:r>
      </w:ins>
      <w:ins w:id="140" w:author="Krishnakumar B" w:date="2003-10-28T11:44:00Z">
        <w:r>
          <w:rPr/>
          <w:t xml:space="preserve"> </w:t>
        </w:r>
      </w:ins>
      <w:ins w:id="141" w:author="Krishnakumar B" w:date="2003-10-28T11:41:00Z">
        <w:r>
          <w:rPr/>
          <w:t>by miscon</w:t>
        </w:r>
      </w:ins>
      <w:ins w:id="142" w:author="Krishnakumar B" w:date="2003-10-28T11:44:00Z">
        <w:r>
          <w:rPr/>
          <w:t>fi</w:t>
        </w:r>
      </w:ins>
      <w:ins w:id="143" w:author="Krishnakumar B" w:date="2003-10-28T11:41:00Z">
        <w:r>
          <w:rPr/>
          <w:t>guration, (2) unauthorized use of resources by</w:t>
        </w:r>
      </w:ins>
      <w:ins w:id="144" w:author="Krishnakumar B" w:date="2003-10-28T11:45:00Z">
        <w:r>
          <w:rPr/>
          <w:t xml:space="preserve"> </w:t>
        </w:r>
      </w:ins>
      <w:ins w:id="145" w:author="Krishnakumar B" w:date="2003-10-28T11:41:00Z">
        <w:r>
          <w:rPr/>
          <w:t>components, and (3) lack of con</w:t>
        </w:r>
      </w:ins>
      <w:ins w:id="146" w:author="Krishnakumar B" w:date="2003-10-28T11:44:00Z">
        <w:r>
          <w:rPr/>
          <w:t>fi</w:t>
        </w:r>
      </w:ins>
      <w:ins w:id="147" w:author="Krishnakumar B" w:date="2003-10-28T11:41:00Z">
        <w:r>
          <w:rPr/>
          <w:t>dence that the QoS assurances</w:t>
        </w:r>
      </w:ins>
      <w:ins w:id="148" w:author="Krishnakumar B" w:date="2003-10-28T11:44:00Z">
        <w:r>
          <w:rPr/>
          <w:t xml:space="preserve"> </w:t>
        </w:r>
      </w:ins>
      <w:ins w:id="149" w:author="Krishnakumar B" w:date="2003-10-28T11:41:00Z">
        <w:r>
          <w:rPr/>
          <w:t>provided by the middleware are suf</w:t>
        </w:r>
      </w:ins>
      <w:ins w:id="150" w:author="Krishnakumar B" w:date="2003-10-28T11:44:00Z">
        <w:r>
          <w:rPr/>
          <w:t>fi</w:t>
        </w:r>
      </w:ins>
      <w:ins w:id="151" w:author="Krishnakumar B" w:date="2003-10-28T11:41:00Z">
        <w:r>
          <w:rPr/>
          <w:t>cient from an application's</w:t>
        </w:r>
      </w:ins>
      <w:ins w:id="152" w:author="Krishnakumar B" w:date="2003-10-28T11:44:00Z">
        <w:r>
          <w:rPr/>
          <w:t xml:space="preserve"> </w:t>
        </w:r>
      </w:ins>
      <w:ins w:id="153" w:author="Krishnakumar B" w:date="2003-10-28T11:41:00Z">
        <w:r>
          <w:rPr/>
          <w:t>perspective. Validation is required for each individual</w:t>
        </w:r>
      </w:ins>
      <w:ins w:id="154" w:author="Krishnakumar B" w:date="2003-10-28T12:29:00Z">
        <w:r>
          <w:rPr/>
          <w:t xml:space="preserve"> </w:t>
        </w:r>
      </w:ins>
      <w:ins w:id="155" w:author="Krishnakumar B" w:date="2003-10-28T11:41:00Z">
        <w:r>
          <w:rPr/>
          <w:t>component, as well as the application and system levels.</w:t>
        </w:r>
      </w:ins>
    </w:p>
    <w:p>
      <w:pPr>
        <w:pStyle w:val="Normal"/>
        <w:numPr>
          <w:ilvl w:val="0"/>
          <w:numId w:val="11"/>
        </w:numPr>
        <w:rPr>
          <w:ins w:id="180" w:author="Krishnakumar B" w:date="2003-10-28T11:41:00Z"/>
        </w:rPr>
      </w:pPr>
      <w:ins w:id="157" w:author="Krishnakumar B" w:date="2003-10-28T11:41:00Z">
        <w:r>
          <w:rPr>
            <w:b/>
          </w:rPr>
          <w:t>The need to ensure that a complex software system can be</w:t>
        </w:r>
      </w:ins>
      <w:ins w:id="158" w:author="Krishnakumar B" w:date="2003-10-28T11:45:00Z">
        <w:r>
          <w:rPr>
            <w:b/>
          </w:rPr>
          <w:t xml:space="preserve"> </w:t>
        </w:r>
      </w:ins>
      <w:ins w:id="159" w:author="Krishnakumar B" w:date="2003-10-28T11:41:00Z">
        <w:r>
          <w:rPr>
            <w:b/>
          </w:rPr>
          <w:t>deployed seamlessly</w:t>
        </w:r>
      </w:ins>
      <w:ins w:id="160" w:author="Krishnakumar B" w:date="2003-10-28T11:41:00Z">
        <w:r>
          <w:rPr/>
          <w:t>. To reduce the complexity of installing</w:t>
        </w:r>
      </w:ins>
      <w:ins w:id="161" w:author="Krishnakumar B" w:date="2003-10-28T11:46:00Z">
        <w:r>
          <w:rPr/>
          <w:t xml:space="preserve"> </w:t>
        </w:r>
      </w:ins>
      <w:ins w:id="162" w:author="Krishnakumar B" w:date="2003-10-28T11:41:00Z">
        <w:r>
          <w:rPr/>
          <w:t>and maintaining complex DRE applications, it is necessary</w:t>
        </w:r>
      </w:ins>
      <w:ins w:id="163" w:author="Krishnakumar B" w:date="2003-10-28T11:46:00Z">
        <w:r>
          <w:rPr/>
          <w:t xml:space="preserve"> </w:t>
        </w:r>
      </w:ins>
      <w:ins w:id="164" w:author="Krishnakumar B" w:date="2003-10-28T11:41:00Z">
        <w:r>
          <w:rPr/>
          <w:t>that all the individual components be deployed using the same</w:t>
        </w:r>
      </w:ins>
      <w:ins w:id="165" w:author="Krishnakumar B" w:date="2003-10-28T11:46:00Z">
        <w:r>
          <w:rPr/>
          <w:t xml:space="preserve"> </w:t>
        </w:r>
      </w:ins>
      <w:ins w:id="166" w:author="Krishnakumar B" w:date="2003-10-28T11:41:00Z">
        <w:r>
          <w:rPr/>
          <w:t>framework and follow the same guidelines. If each individual</w:t>
        </w:r>
      </w:ins>
      <w:ins w:id="167" w:author="Krishnakumar B" w:date="2003-10-28T11:46:00Z">
        <w:r>
          <w:rPr/>
          <w:t xml:space="preserve"> </w:t>
        </w:r>
      </w:ins>
      <w:ins w:id="168" w:author="Krishnakumar B" w:date="2003-10-28T11:41:00Z">
        <w:r>
          <w:rPr/>
          <w:t>component needs a different mechanism for deployment, the</w:t>
        </w:r>
      </w:ins>
      <w:ins w:id="169" w:author="Krishnakumar B" w:date="2003-10-28T11:49:00Z">
        <w:r>
          <w:rPr/>
          <w:t xml:space="preserve"> </w:t>
        </w:r>
      </w:ins>
      <w:ins w:id="170" w:author="Krishnakumar B" w:date="2003-10-28T11:46:00Z">
        <w:r>
          <w:rPr/>
          <w:t>costs of maintenance outweigh the advantages gained by developing applications in a component oriented fashion. It is</w:t>
        </w:r>
      </w:ins>
      <w:ins w:id="171" w:author="Krishnakumar B" w:date="2003-10-28T11:49:00Z">
        <w:r>
          <w:rPr/>
          <w:t xml:space="preserve"> </w:t>
        </w:r>
      </w:ins>
      <w:ins w:id="172" w:author="Krishnakumar B" w:date="2003-10-28T11:46:00Z">
        <w:r>
          <w:rPr/>
          <w:t xml:space="preserve">also hard to track the dependencies of components upon other components and ensure that inter-dependent components are initialized in a particular order. To ease this task, components need to be packaged as a hierarchy that provides </w:t>
        </w:r>
      </w:ins>
      <w:ins w:id="173" w:author="Krishnakumar B" w:date="2003-10-28T11:46:00Z">
        <w:del w:id="174" w:author="Krishnakumar Balasubramanian" w:date="2003-12-17T09:19:00Z">
          <w:r>
            <w:rPr/>
            <w:delText xml:space="preserve">various </w:delText>
          </w:r>
        </w:del>
      </w:ins>
      <w:ins w:id="175" w:author="Krishnakumar B" w:date="2003-10-28T11:46:00Z">
        <w:r>
          <w:rPr/>
          <w:t>information</w:t>
        </w:r>
      </w:ins>
      <w:ins w:id="176" w:author="Krishnakumar B" w:date="2003-10-28T11:49:00Z">
        <w:r>
          <w:rPr/>
          <w:t xml:space="preserve"> </w:t>
        </w:r>
      </w:ins>
      <w:ins w:id="177" w:author="Krishnakumar B" w:date="2003-10-28T11:46:00Z">
        <w:r>
          <w:rPr/>
          <w:t>about the related components</w:t>
        </w:r>
      </w:ins>
      <w:ins w:id="178" w:author="Krishnakumar Balasubramanian" w:date="2003-12-17T09:19:00Z">
        <w:r>
          <w:rPr/>
          <w:t>,</w:t>
        </w:r>
      </w:ins>
      <w:ins w:id="179" w:author="Krishnakumar B" w:date="2003-10-28T11:46:00Z">
        <w:r>
          <w:rPr/>
          <w:t xml:space="preserve"> and captures dependencies present in component initialization and deployment. This packaging is necessary so that the deployment process can be automated, or at least controlled by an administrator.</w:t>
        </w:r>
      </w:ins>
    </w:p>
    <w:p>
      <w:pPr>
        <w:pStyle w:val="Normal"/>
        <w:rPr>
          <w:ins w:id="182" w:author="Krishnakumar B" w:date="2003-10-28T11:49:00Z"/>
        </w:rPr>
      </w:pPr>
      <w:ins w:id="181" w:author="Krishnakumar B" w:date="2003-10-28T11:49:00Z">
        <w:r>
          <w:rPr/>
        </w:r>
      </w:ins>
    </w:p>
    <w:p>
      <w:pPr>
        <w:pStyle w:val="Heading1"/>
        <w:rPr>
          <w:ins w:id="184" w:author="Krishnakumar B" w:date="2003-10-28T11:52:00Z"/>
        </w:rPr>
      </w:pPr>
      <w:ins w:id="183" w:author="Krishnakumar B" w:date="2003-10-28T11:52:00Z">
        <w:r>
          <w:rPr/>
          <w:t>Solution Approach</w:t>
        </w:r>
      </w:ins>
    </w:p>
    <w:p>
      <w:pPr>
        <w:pStyle w:val="Normal"/>
        <w:rPr>
          <w:ins w:id="186" w:author="Krishnakumar B" w:date="2003-10-28T11:52:00Z"/>
        </w:rPr>
      </w:pPr>
      <w:ins w:id="185" w:author="Krishnakumar B" w:date="2003-10-28T11:52:00Z">
        <w:r>
          <w:rPr/>
        </w:r>
      </w:ins>
    </w:p>
    <w:p>
      <w:pPr>
        <w:pStyle w:val="Normal"/>
        <w:rPr/>
      </w:pPr>
      <w:del w:id="187" w:author="dschmidt" w:date="2003-10-14T15:33:00Z">
        <w:r>
          <w:rPr/>
          <w:delText xml:space="preserve">It </w:delText>
        </w:r>
      </w:del>
      <w:ins w:id="188" w:author="dschmidt" w:date="2003-10-14T15:33:00Z">
        <w:r>
          <w:rPr/>
          <w:t>COMPASS</w:t>
        </w:r>
      </w:ins>
      <w:ins w:id="189" w:author="Krishnakumar Balasubramanian" w:date="2003-12-17T09:20:00Z">
        <w:r>
          <w:rPr/>
          <w:t xml:space="preserve"> </w:t>
        </w:r>
      </w:ins>
      <w:ins w:id="190" w:author="dschmidt" w:date="2003-10-14T15:33:00Z">
        <w:del w:id="191" w:author="Krishnakumar Balasubramanian" w:date="2003-12-17T09:20:00Z">
          <w:r>
            <w:rPr/>
            <w:delText xml:space="preserve"> will </w:delText>
          </w:r>
        </w:del>
      </w:ins>
      <w:r>
        <w:rPr/>
        <w:t>define</w:t>
      </w:r>
      <w:ins w:id="192" w:author="Krishnakumar Balasubramanian" w:date="2003-12-17T09:20:00Z">
        <w:r>
          <w:rPr/>
          <w:t>s</w:t>
        </w:r>
      </w:ins>
      <w:del w:id="193" w:author="dschmidt" w:date="2003-10-14T15:33:00Z">
        <w:r>
          <w:rPr/>
          <w:delText>s</w:delText>
        </w:r>
      </w:del>
      <w:r>
        <w:rPr/>
        <w:t xml:space="preserve"> a modeling paradigm </w:t>
      </w:r>
      <w:del w:id="194" w:author="dschmidt" w:date="2003-10-14T15:33:00Z">
        <w:r>
          <w:rPr/>
          <w:delText>that</w:delText>
        </w:r>
      </w:del>
      <w:ins w:id="195" w:author="dschmidt" w:date="2003-10-14T15:33:00Z">
        <w:r>
          <w:rPr/>
          <w:t>designed to</w:t>
        </w:r>
      </w:ins>
      <w:r>
        <w:rPr/>
        <w:t xml:space="preserve"> </w:t>
      </w:r>
      <w:del w:id="196" w:author="dschmidt" w:date="2003-10-14T15:33:00Z">
        <w:r>
          <w:rPr/>
          <w:delText xml:space="preserve">will </w:delText>
        </w:r>
      </w:del>
      <w:r>
        <w:rPr/>
        <w:t xml:space="preserve">enable a system integrator to </w:t>
      </w:r>
    </w:p>
    <w:p>
      <w:pPr>
        <w:pStyle w:val="Normal"/>
        <w:rPr/>
      </w:pPr>
      <w:r>
        <w:rPr/>
      </w:r>
    </w:p>
    <w:p>
      <w:pPr>
        <w:pStyle w:val="Normal"/>
        <w:numPr>
          <w:ilvl w:val="0"/>
          <w:numId w:val="11"/>
        </w:numPr>
        <w:rPr/>
      </w:pPr>
      <w:r>
        <w:rPr/>
        <w:t>Create models of the various components that are part of the application</w:t>
      </w:r>
    </w:p>
    <w:p>
      <w:pPr>
        <w:pStyle w:val="Normal"/>
        <w:numPr>
          <w:ilvl w:val="0"/>
          <w:numId w:val="11"/>
        </w:numPr>
        <w:rPr/>
      </w:pPr>
      <w:r>
        <w:rPr/>
        <w:t>Model the interconnections between the components</w:t>
      </w:r>
    </w:p>
    <w:p>
      <w:pPr>
        <w:pStyle w:val="Normal"/>
        <w:numPr>
          <w:ilvl w:val="0"/>
          <w:numId w:val="11"/>
        </w:numPr>
        <w:rPr/>
      </w:pPr>
      <w:r>
        <w:rPr/>
        <w:t>Specify systemic properties of the components</w:t>
      </w:r>
    </w:p>
    <w:p>
      <w:pPr>
        <w:pStyle w:val="Normal"/>
        <w:numPr>
          <w:ilvl w:val="0"/>
          <w:numId w:val="11"/>
        </w:numPr>
        <w:rPr/>
      </w:pPr>
      <w:r>
        <w:rPr/>
        <w:t xml:space="preserve">Build component assemblies – collection of components connected according to some specification, </w:t>
      </w:r>
    </w:p>
    <w:p>
      <w:pPr>
        <w:pStyle w:val="Normal"/>
        <w:numPr>
          <w:ilvl w:val="0"/>
          <w:numId w:val="11"/>
        </w:numPr>
        <w:rPr/>
      </w:pPr>
      <w:r>
        <w:rPr/>
        <w:t xml:space="preserve">Compose packages, which are a collection of all of the above. </w:t>
      </w:r>
    </w:p>
    <w:p>
      <w:pPr>
        <w:pStyle w:val="Normal"/>
        <w:rPr>
          <w:ins w:id="198" w:author="Krishnakumar B" w:date="2003-10-28T12:01:00Z"/>
        </w:rPr>
      </w:pPr>
      <w:ins w:id="197" w:author="Krishnakumar B" w:date="2003-10-28T12:01:00Z">
        <w:r>
          <w:rPr/>
        </w:r>
      </w:ins>
    </w:p>
    <w:p>
      <w:pPr>
        <w:pStyle w:val="Normal"/>
        <w:rPr>
          <w:ins w:id="200" w:author="Krishnakumar B" w:date="2003-10-28T12:01:00Z"/>
        </w:rPr>
      </w:pPr>
      <w:ins w:id="199" w:author="Krishnakumar B" w:date="2003-10-28T12:01:00Z">
        <w:r>
          <w:rPr/>
          <w:t>As shown in Figure 1, packaging involves grouping the implementation of component</w:t>
        </w:r>
      </w:ins>
    </w:p>
    <w:p>
      <w:pPr>
        <w:pStyle w:val="Normal"/>
        <w:rPr>
          <w:ins w:id="208" w:author="Krishnakumar B" w:date="2003-10-28T12:08:00Z"/>
        </w:rPr>
      </w:pPr>
      <w:ins w:id="201" w:author="Krishnakumar B" w:date="2003-10-28T12:01:00Z">
        <w:r>
          <w:rPr/>
          <w:t xml:space="preserve">functionality (which is typically stored in a dynamic link library (DLL) together with other meta-data that describes properties of this particular implementation. </w:t>
        </w:r>
      </w:ins>
      <w:ins w:id="202" w:author="Krishnakumar B" w:date="2003-10-28T12:08:00Z">
        <w:r>
          <w:rPr/>
          <w:t xml:space="preserve">Packaged components exist in “passive mode,” </w:t>
        </w:r>
      </w:ins>
      <w:ins w:id="203" w:author="Krishnakumar B" w:date="2003-10-28T12:08:00Z">
        <w:r>
          <w:rPr>
            <w:i/>
          </w:rPr>
          <w:t>i.e.</w:t>
        </w:r>
      </w:ins>
      <w:ins w:id="204" w:author="Krishnakumar B" w:date="2003-10-28T12:08:00Z">
        <w:r>
          <w:rPr/>
          <w:t xml:space="preserve">, all their functionality is present, but they are inert object code. To perform their functionality at run-time, components must transition to “active mode,” where the interconnections between components are established. Deployment mechanisms are responsible for transitioning components from passive to active mode. </w:t>
        </w:r>
      </w:ins>
      <w:ins w:id="205" w:author="Krishnakumar B" w:date="2003-10-28T12:30:00Z">
        <w:r>
          <w:rPr/>
          <w:t>COMPASS focuses on generating the information that describe</w:t>
        </w:r>
      </w:ins>
      <w:ins w:id="206" w:author="Krishnakumar Balasubramanian" w:date="2003-12-17T09:21:00Z">
        <w:r>
          <w:rPr/>
          <w:t>s</w:t>
        </w:r>
      </w:ins>
      <w:ins w:id="207" w:author="Krishnakumar B" w:date="2003-10-28T12:30:00Z">
        <w:r>
          <w:rPr/>
          <w:t xml:space="preserve"> packages using a MIC-based approach. </w:t>
        </w:r>
      </w:ins>
    </w:p>
    <w:p>
      <w:pPr>
        <w:pStyle w:val="Normal"/>
        <w:rPr>
          <w:ins w:id="210" w:author="Krishnakumar B" w:date="2003-10-28T14:07:00Z"/>
        </w:rPr>
      </w:pPr>
      <w:ins w:id="209" w:author="Krishnakumar B" w:date="2003-10-28T14:07:00Z">
        <w:r>
          <w:rPr/>
        </w:r>
      </w:ins>
    </w:p>
    <w:p>
      <w:pPr>
        <w:pStyle w:val="Normal"/>
        <w:rPr>
          <w:ins w:id="215" w:author="Krishnakumar B" w:date="2003-10-28T14:07:00Z"/>
        </w:rPr>
      </w:pPr>
      <w:ins w:id="211" w:author="Krishnakumar B" w:date="2003-10-28T14:07:00Z">
        <w:r>
          <w:rPr/>
          <w:t>As shown in Figure 2, COMPASS is designed to be a link in a longer tool chain that enable</w:t>
        </w:r>
      </w:ins>
      <w:ins w:id="212" w:author="Krishnakumar B" w:date="2003-12-17T20:27:00Z">
        <w:r>
          <w:rPr/>
          <w:t>s</w:t>
        </w:r>
      </w:ins>
      <w:ins w:id="213" w:author="Krishnakumar B" w:date="2003-10-28T14:07:00Z">
        <w:r>
          <w:rPr/>
          <w:t xml:space="preserve"> DRE application developers to model, synthesize, and deploy complete DRE applications. </w:t>
        </w:r>
      </w:ins>
      <w:del w:id="214" w:author="Krishnakumar Balasubramanian" w:date="2003-12-17T09:21:00Z">
        <w:r>
          <w:rPr/>
          <w:delText xml:space="preserve">Some of the other projects proposed for this class, including Modeling Target Environment for component-based applications, Configuration of QoS-enabled Event Services in Component Middleware to name a few are part of this longer tool chain. </w:delText>
        </w:r>
      </w:del>
    </w:p>
    <w:p>
      <w:pPr>
        <w:pStyle w:val="Normal"/>
        <w:rPr>
          <w:ins w:id="217" w:author="Krishnakumar B" w:date="2003-10-28T12:01:00Z"/>
        </w:rPr>
      </w:pPr>
      <w:ins w:id="216" w:author="Krishnakumar B" w:date="2003-10-28T12:01:00Z">
        <w:r>
          <w:rPr/>
        </w:r>
      </w:ins>
    </w:p>
    <w:p>
      <w:pPr>
        <w:pStyle w:val="Normal"/>
        <w:keepNext w:val="true"/>
        <w:jc w:val="center"/>
        <w:rPr>
          <w:ins w:id="219" w:author="Krishnakumar B" w:date="2003-10-28T12:09:00Z"/>
        </w:rPr>
      </w:pPr>
      <w:ins w:id="218" w:author="Krishnakumar B" w:date="2003-10-28T12:07:00Z">
        <w:r>
          <w:rPr/>
          <w:drawing>
            <wp:inline distT="0" distB="0" distL="0" distR="0">
              <wp:extent cx="4906645"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06645" cy="7315200"/>
                      </a:xfrm>
                      <a:prstGeom prst="rect">
                        <a:avLst/>
                      </a:prstGeom>
                    </pic:spPr>
                  </pic:pic>
                </a:graphicData>
              </a:graphic>
            </wp:inline>
          </w:drawing>
        </w:r>
      </w:ins>
    </w:p>
    <w:p>
      <w:pPr>
        <w:pStyle w:val="Caption"/>
        <w:jc w:val="center"/>
        <w:rPr>
          <w:ins w:id="223" w:author="Krishnakumar B" w:date="2003-10-28T12:01:00Z"/>
        </w:rPr>
      </w:pPr>
      <w:ins w:id="220" w:author="Krishnakumar B" w:date="2003-10-28T12:09:00Z">
        <w:r>
          <w:rPr/>
          <w:t xml:space="preserve">Figure </w:t>
        </w:r>
      </w:ins>
      <w:ins w:id="221" w:author="Krishnakumar B" w:date="2003-10-28T12:09:00Z">
        <w:r>
          <w:rPr/>
          <w:fldChar w:fldCharType="begin"/>
        </w:r>
        <w:r>
          <w:rPr/>
          <w:instrText xml:space="preserve"> SEQ Figure \* ARABIC </w:instrText>
        </w:r>
        <w:r>
          <w:rPr/>
          <w:fldChar w:fldCharType="separate"/>
        </w:r>
        <w:r>
          <w:rPr/>
          <w:t>1</w:t>
        </w:r>
        <w:r>
          <w:rPr/>
          <w:fldChar w:fldCharType="end"/>
        </w:r>
      </w:ins>
      <w:ins w:id="222" w:author="Krishnakumar B" w:date="2003-10-28T12:09:00Z">
        <w:r>
          <w:rPr/>
          <w:t xml:space="preserve"> Component Packaging &amp; Deployment</w:t>
        </w:r>
      </w:ins>
    </w:p>
    <w:p>
      <w:pPr>
        <w:pStyle w:val="Normal"/>
        <w:rPr>
          <w:ins w:id="225" w:author="Krishnakumar B" w:date="2003-10-28T12:10:00Z"/>
        </w:rPr>
      </w:pPr>
      <w:ins w:id="224" w:author="Krishnakumar B" w:date="2003-10-28T12:10:00Z">
        <w:r>
          <w:rPr/>
        </w:r>
      </w:ins>
    </w:p>
    <w:p>
      <w:pPr>
        <w:pStyle w:val="Normal"/>
        <w:rPr>
          <w:ins w:id="227" w:author="Krishnakumar B" w:date="2003-10-28T12:10:00Z"/>
        </w:rPr>
      </w:pPr>
      <w:ins w:id="226" w:author="Krishnakumar B" w:date="2003-10-28T12:10:00Z">
        <w:r>
          <w:rPr/>
        </w:r>
      </w:ins>
    </w:p>
    <w:p>
      <w:pPr>
        <w:pStyle w:val="Normal"/>
        <w:keepNext w:val="true"/>
        <w:jc w:val="center"/>
        <w:rPr>
          <w:ins w:id="229" w:author="Krishnakumar B" w:date="2003-10-28T12:12:00Z"/>
        </w:rPr>
      </w:pPr>
      <w:ins w:id="228" w:author="Krishnakumar B" w:date="2003-10-28T12:10:00Z">
        <w:r>
          <w:rPr/>
          <w:drawing>
            <wp:inline distT="0" distB="0" distL="0" distR="0">
              <wp:extent cx="5480685" cy="468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4682490"/>
                      </a:xfrm>
                      <a:prstGeom prst="rect">
                        <a:avLst/>
                      </a:prstGeom>
                    </pic:spPr>
                  </pic:pic>
                </a:graphicData>
              </a:graphic>
            </wp:inline>
          </w:drawing>
        </w:r>
      </w:ins>
    </w:p>
    <w:p>
      <w:pPr>
        <w:pStyle w:val="Caption"/>
        <w:jc w:val="center"/>
        <w:rPr>
          <w:ins w:id="233" w:author="Krishnakumar B" w:date="2003-10-28T12:12:00Z"/>
        </w:rPr>
      </w:pPr>
      <w:ins w:id="230" w:author="Krishnakumar B" w:date="2003-10-28T12:12:00Z">
        <w:r>
          <w:rPr/>
          <w:t xml:space="preserve">Figure </w:t>
        </w:r>
      </w:ins>
      <w:ins w:id="231" w:author="Krishnakumar B" w:date="2003-10-28T12:12:00Z">
        <w:r>
          <w:rPr/>
          <w:fldChar w:fldCharType="begin"/>
        </w:r>
        <w:r>
          <w:rPr/>
          <w:instrText xml:space="preserve"> SEQ Figure \* ARABIC </w:instrText>
        </w:r>
        <w:r>
          <w:rPr/>
          <w:fldChar w:fldCharType="separate"/>
        </w:r>
        <w:r>
          <w:rPr/>
          <w:t>2</w:t>
        </w:r>
        <w:r>
          <w:rPr/>
          <w:fldChar w:fldCharType="end"/>
        </w:r>
      </w:ins>
      <w:ins w:id="232" w:author="Krishnakumar B" w:date="2003-10-28T12:12:00Z">
        <w:r>
          <w:rPr/>
          <w:t xml:space="preserve"> COMPASS</w:t>
        </w:r>
      </w:ins>
    </w:p>
    <w:p>
      <w:pPr>
        <w:pStyle w:val="Normal"/>
        <w:rPr>
          <w:del w:id="235" w:author="Krishnakumar B" w:date="2003-10-28T12:12:00Z"/>
        </w:rPr>
      </w:pPr>
      <w:del w:id="234" w:author="Krishnakumar B" w:date="2003-10-28T12:12:00Z">
        <w:r>
          <w:rPr/>
        </w:r>
      </w:del>
    </w:p>
    <w:p>
      <w:pPr>
        <w:pStyle w:val="Normal"/>
        <w:rPr>
          <w:del w:id="251" w:author="Krishnakumar B" w:date="2003-10-14T15:06:00Z"/>
        </w:rPr>
      </w:pPr>
      <w:del w:id="236" w:author="Krishnakumar B" w:date="2003-10-28T12:07:00Z">
        <w:r>
          <w:rPr/>
          <w:delText xml:space="preserve">Packaged components are </w:delText>
        </w:r>
      </w:del>
      <w:ins w:id="237" w:author="dschmidt" w:date="2003-10-14T15:36:00Z">
        <w:del w:id="238" w:author="Krishnakumar B" w:date="2003-10-28T12:07:00Z">
          <w:r>
            <w:rPr/>
            <w:delText xml:space="preserve">exist </w:delText>
          </w:r>
        </w:del>
      </w:ins>
      <w:del w:id="239" w:author="Krishnakumar B" w:date="2003-10-28T12:07:00Z">
        <w:r>
          <w:rPr/>
          <w:delText xml:space="preserve">in “passive mode,” </w:delText>
        </w:r>
      </w:del>
      <w:del w:id="240" w:author="Krishnakumar B" w:date="2003-10-28T12:07:00Z">
        <w:r>
          <w:rPr>
            <w:i/>
          </w:rPr>
          <w:delText>i.e.</w:delText>
        </w:r>
      </w:del>
      <w:del w:id="241" w:author="Krishnakumar B" w:date="2003-10-28T12:07:00Z">
        <w:r>
          <w:rPr/>
          <w:delText>, all their functionality is present, but they are inert object code. To carry out</w:delText>
        </w:r>
      </w:del>
      <w:ins w:id="242" w:author="dschmidt" w:date="2003-10-14T15:36:00Z">
        <w:del w:id="243" w:author="Krishnakumar B" w:date="2003-10-28T12:07:00Z">
          <w:r>
            <w:rPr/>
            <w:delText>perform</w:delText>
          </w:r>
        </w:del>
      </w:ins>
      <w:del w:id="244" w:author="Krishnakumar B" w:date="2003-10-28T12:07:00Z">
        <w:r>
          <w:rPr/>
          <w:delText xml:space="preserve"> their functionality at run-time, components must transition to “active mode,” where the interconnections between components are established. Deployment mechanisms are responsible for transitioning components from passive to active mode. COMPASS is designed to be a link in a longer tool chain that will enable DRE application developers to model, synthesize</w:delText>
        </w:r>
      </w:del>
      <w:ins w:id="245" w:author="dschmidt" w:date="2003-10-14T15:37:00Z">
        <w:del w:id="246" w:author="Krishnakumar B" w:date="2003-10-28T12:07:00Z">
          <w:r>
            <w:rPr/>
            <w:delText>,</w:delText>
          </w:r>
        </w:del>
      </w:ins>
      <w:del w:id="247" w:author="Krishnakumar B" w:date="2003-10-28T12:07:00Z">
        <w:r>
          <w:rPr/>
          <w:delText xml:space="preserve"> and deploy complete DRE applications.</w:delText>
        </w:r>
      </w:del>
      <w:ins w:id="248" w:author="dschmidt" w:date="2003-10-14T15:37:00Z">
        <w:del w:id="249" w:author="Krishnakumar B" w:date="2003-10-28T12:07:00Z">
          <w:r>
            <w:rPr/>
            <w:delText xml:space="preserve"> </w:delText>
          </w:r>
        </w:del>
      </w:ins>
      <w:ins w:id="250" w:author="dschmidt" w:date="2003-10-14T15:37:00Z">
        <w:r>
          <w:rPr/>
          <w:t>[Kitty, I recommend mentioning which other class projects will be a part of this longer tool chain!]</w:t>
        </w:r>
      </w:ins>
    </w:p>
    <w:p>
      <w:pPr>
        <w:pStyle w:val="Normal"/>
        <w:rPr>
          <w:del w:id="253" w:author="Krishnakumar B" w:date="2003-10-14T15:06:00Z"/>
        </w:rPr>
      </w:pPr>
      <w:del w:id="252" w:author="Krishnakumar B" w:date="2003-10-14T15:06:00Z">
        <w:r>
          <w:rPr/>
        </w:r>
      </w:del>
    </w:p>
    <w:p>
      <w:pPr>
        <w:pStyle w:val="Normal"/>
        <w:rPr>
          <w:del w:id="255" w:author="Krishnakumar B" w:date="2003-10-28T12:07:00Z"/>
        </w:rPr>
      </w:pPr>
      <w:del w:id="254" w:author="Krishnakumar B" w:date="2003-10-28T12:07:00Z">
        <w:r>
          <w:rPr/>
        </w:r>
      </w:del>
    </w:p>
    <w:p>
      <w:pPr>
        <w:pStyle w:val="Normal"/>
        <w:rPr>
          <w:del w:id="257" w:author="Krishnakumar B" w:date="2003-10-28T12:07:00Z"/>
        </w:rPr>
      </w:pPr>
      <w:del w:id="256" w:author="Krishnakumar B" w:date="2003-10-28T12:07:00Z">
        <w:r>
          <w:rPr/>
        </w:r>
      </w:del>
    </w:p>
    <w:p>
      <w:pPr>
        <w:pStyle w:val="Normal"/>
        <w:rPr>
          <w:ins w:id="259" w:author="Krishnakumar B" w:date="2003-10-28T11:57:00Z"/>
        </w:rPr>
      </w:pPr>
      <w:ins w:id="258" w:author="Krishnakumar B" w:date="2003-10-28T11:55:00Z">
        <w:r>
          <w:rPr/>
          <w:t>Modeling Environment</w:t>
        </w:r>
      </w:ins>
    </w:p>
    <w:p>
      <w:pPr>
        <w:pStyle w:val="Normal"/>
        <w:rPr>
          <w:ins w:id="261" w:author="Krishnakumar B" w:date="2003-10-28T11:57:00Z"/>
        </w:rPr>
      </w:pPr>
      <w:ins w:id="260" w:author="Krishnakumar B" w:date="2003-10-28T11:57:00Z">
        <w:r>
          <w:rPr/>
        </w:r>
      </w:ins>
    </w:p>
    <w:p>
      <w:pPr>
        <w:pStyle w:val="Normal"/>
        <w:rPr>
          <w:ins w:id="320" w:author="Krishnakumar Balasubramanian" w:date="2003-12-17T09:26:00Z"/>
        </w:rPr>
      </w:pPr>
      <w:ins w:id="262" w:author="Krishnakumar B" w:date="2003-10-28T11:57:00Z">
        <w:r>
          <w:rPr/>
          <w:t xml:space="preserve">A system integrator should be able to model the various packaging and configuration artifacts of the application using COMPASS. The meta-model </w:t>
        </w:r>
      </w:ins>
      <w:ins w:id="263" w:author="Krishnakumar B" w:date="2003-10-28T11:57:00Z">
        <w:del w:id="264" w:author="Krishnakumar Balasubramanian" w:date="2003-12-17T09:22:00Z">
          <w:r>
            <w:rPr/>
            <w:delText xml:space="preserve">will </w:delText>
          </w:r>
        </w:del>
      </w:ins>
      <w:ins w:id="265" w:author="Krishnakumar B" w:date="2003-10-28T11:57:00Z">
        <w:r>
          <w:rPr/>
          <w:t>therefore contain</w:t>
        </w:r>
      </w:ins>
      <w:ins w:id="266" w:author="Krishnakumar Balasubramanian" w:date="2003-12-17T09:22:00Z">
        <w:r>
          <w:rPr/>
          <w:t>s</w:t>
        </w:r>
      </w:ins>
      <w:ins w:id="267" w:author="Krishnakumar B" w:date="2003-10-28T11:57:00Z">
        <w:r>
          <w:rPr/>
          <w:t xml:space="preserve"> the various packaging and configuration artifacts, the valid associations </w:t>
        </w:r>
      </w:ins>
      <w:ins w:id="268" w:author="Krishnakumar B" w:date="2003-10-28T12:42:00Z">
        <w:r>
          <w:rPr/>
          <w:t xml:space="preserve">between the various artifacts. </w:t>
        </w:r>
      </w:ins>
      <w:ins w:id="269" w:author="Krishnakumar B" w:date="2003-10-28T12:32:00Z">
        <w:r>
          <w:rPr/>
          <w:t xml:space="preserve">Since there </w:t>
        </w:r>
      </w:ins>
      <w:ins w:id="270" w:author="Krishnakumar B" w:date="2003-12-17T20:28:00Z">
        <w:r>
          <w:rPr/>
          <w:t xml:space="preserve">is </w:t>
        </w:r>
      </w:ins>
      <w:ins w:id="271" w:author="Krishnakumar B" w:date="2003-10-28T12:32:00Z">
        <w:r>
          <w:rPr/>
          <w:t xml:space="preserve">a natural hierarchy among the different artifacts of packaging, the modeling paradigm developed </w:t>
        </w:r>
      </w:ins>
      <w:ins w:id="272" w:author="Krishnakumar B" w:date="2003-10-28T12:32:00Z">
        <w:del w:id="273" w:author="Krishnakumar Balasubramanian" w:date="2003-12-17T09:22:00Z">
          <w:r>
            <w:rPr/>
            <w:delText xml:space="preserve">will </w:delText>
          </w:r>
        </w:del>
      </w:ins>
      <w:ins w:id="274" w:author="Krishnakumar B" w:date="2003-10-28T12:32:00Z">
        <w:r>
          <w:rPr/>
          <w:t>reflect</w:t>
        </w:r>
      </w:ins>
      <w:ins w:id="275" w:author="Krishnakumar Balasubramanian" w:date="2003-12-17T09:22:00Z">
        <w:r>
          <w:rPr/>
          <w:t>s</w:t>
        </w:r>
      </w:ins>
      <w:ins w:id="276" w:author="Krishnakumar B" w:date="2003-10-28T12:32:00Z">
        <w:r>
          <w:rPr/>
          <w:t xml:space="preserve"> it as much as possible. This means that a system integrator will be able to visualize individual packages, the set of assemblies contained within a package, </w:t>
        </w:r>
      </w:ins>
      <w:ins w:id="277" w:author="Krishnakumar B" w:date="2003-10-28T12:34:00Z">
        <w:r>
          <w:rPr/>
          <w:t xml:space="preserve">and the individual </w:t>
        </w:r>
      </w:ins>
      <w:ins w:id="278" w:author="Krishnakumar B" w:date="2003-10-28T12:32:00Z">
        <w:r>
          <w:rPr/>
          <w:t>components</w:t>
        </w:r>
      </w:ins>
      <w:ins w:id="279" w:author="Krishnakumar B" w:date="2003-10-28T12:34:00Z">
        <w:r>
          <w:rPr/>
          <w:t xml:space="preserve"> contained as part of each assembly. </w:t>
        </w:r>
      </w:ins>
      <w:ins w:id="280" w:author="Krishnakumar Balasubramanian" w:date="2003-12-17T09:22:00Z">
        <w:r>
          <w:rPr/>
          <w:t xml:space="preserve">In this section, the different </w:t>
        </w:r>
      </w:ins>
      <w:ins w:id="281" w:author="Krishnakumar Balasubramanian" w:date="2003-12-17T09:24:00Z">
        <w:r>
          <w:rPr/>
          <w:t xml:space="preserve">elements </w:t>
        </w:r>
      </w:ins>
      <w:ins w:id="282" w:author="Krishnakumar Balasubramanian" w:date="2003-12-17T09:22:00Z">
        <w:r>
          <w:rPr/>
          <w:t xml:space="preserve">of the COMPASS meta-model are explained with help of </w:t>
        </w:r>
      </w:ins>
      <w:ins w:id="283" w:author="Krishnakumar Balasubramanian" w:date="2003-12-17T09:25:00Z">
        <w:r>
          <w:rPr/>
          <w:t xml:space="preserve">snapshots from the Generic Modeling Environment (GME) </w:t>
        </w:r>
      </w:ins>
      <w:ins w:id="284" w:author="Krishnakumar Balasubramanian" w:date="2003-12-17T09:22:00Z">
        <w:r>
          <w:rPr/>
          <w:t xml:space="preserve">illustrating the structure of the </w:t>
        </w:r>
      </w:ins>
      <w:ins w:id="285" w:author="Krishnakumar Balasubramanian" w:date="2003-12-17T09:24:00Z">
        <w:r>
          <w:rPr/>
          <w:t>meta-model. Since the</w:t>
        </w:r>
      </w:ins>
      <w:ins w:id="286" w:author="Krishnakumar Balasubramanian" w:date="2003-12-17T09:26:00Z">
        <w:r>
          <w:rPr/>
          <w:t xml:space="preserve">re are numerous </w:t>
        </w:r>
      </w:ins>
      <w:ins w:id="287" w:author="Krishnakumar Balasubramanian" w:date="2003-12-17T09:24:00Z">
        <w:r>
          <w:rPr/>
          <w:t xml:space="preserve">elements </w:t>
        </w:r>
      </w:ins>
      <w:ins w:id="288" w:author="Krishnakumar Balasubramanian" w:date="2003-12-17T09:26:00Z">
        <w:r>
          <w:rPr/>
          <w:t xml:space="preserve">that need to be modeled, the meta-model makes use of </w:t>
        </w:r>
      </w:ins>
      <w:ins w:id="289" w:author="Krishnakumar B" w:date="2003-12-17T15:10:00Z">
        <w:r>
          <w:rPr/>
          <w:t xml:space="preserve"> </w:t>
        </w:r>
      </w:ins>
      <w:ins w:id="290" w:author="Krishnakumar Balasubramanian" w:date="2003-12-17T09:26:00Z">
        <w:del w:id="291" w:author="Krishnakumar B" w:date="2003-12-17T15:10:00Z">
          <w:r>
            <w:rPr/>
            <w:delText xml:space="preserve"> </w:delText>
          </w:r>
        </w:del>
      </w:ins>
      <w:ins w:id="292" w:author="Krishnakumar Balasubramanian" w:date="2003-12-17T09:35:00Z">
        <w:del w:id="293" w:author="Krishnakumar B" w:date="2003-12-17T15:11:00Z">
          <w:r>
            <w:rPr/>
            <w:delText>“</w:delText>
          </w:r>
        </w:del>
      </w:ins>
      <w:ins w:id="294" w:author="Krishnakumar B" w:date="2003-12-17T15:11:00Z">
        <w:r>
          <w:rPr/>
          <w:t>the multiple p</w:t>
        </w:r>
      </w:ins>
      <w:ins w:id="295" w:author="Krishnakumar Balasubramanian" w:date="2003-12-17T09:26:00Z">
        <w:del w:id="296" w:author="Krishnakumar B" w:date="2003-12-17T15:11:00Z">
          <w:r>
            <w:rPr/>
            <w:delText>P</w:delText>
          </w:r>
        </w:del>
      </w:ins>
      <w:ins w:id="297" w:author="Krishnakumar Balasubramanian" w:date="2003-12-17T09:26:00Z">
        <w:r>
          <w:rPr/>
          <w:t>aradigm</w:t>
        </w:r>
      </w:ins>
      <w:ins w:id="298" w:author="Krishnakumar Balasubramanian" w:date="2003-12-17T09:35:00Z">
        <w:r>
          <w:rPr/>
          <w:t xml:space="preserve"> </w:t>
        </w:r>
      </w:ins>
      <w:ins w:id="299" w:author="Krishnakumar Balasubramanian" w:date="2003-12-17T09:26:00Z">
        <w:del w:id="300" w:author="Krishnakumar B" w:date="2003-12-17T15:11:00Z">
          <w:r>
            <w:rPr/>
            <w:delText>S</w:delText>
          </w:r>
        </w:del>
      </w:ins>
      <w:ins w:id="301" w:author="Krishnakumar B" w:date="2003-12-17T15:11:00Z">
        <w:r>
          <w:rPr/>
          <w:t>s</w:t>
        </w:r>
      </w:ins>
      <w:ins w:id="302" w:author="Krishnakumar Balasubramanian" w:date="2003-12-17T09:26:00Z">
        <w:r>
          <w:rPr/>
          <w:t>heets</w:t>
        </w:r>
      </w:ins>
      <w:ins w:id="303" w:author="Krishnakumar Balasubramanian" w:date="2003-12-17T09:35:00Z">
        <w:del w:id="304" w:author="Krishnakumar B" w:date="2003-12-17T15:11:00Z">
          <w:r>
            <w:rPr/>
            <w:delText>”</w:delText>
          </w:r>
        </w:del>
      </w:ins>
      <w:ins w:id="305" w:author="Krishnakumar Balasubramanian" w:date="2003-12-17T09:26:00Z">
        <w:r>
          <w:rPr/>
          <w:t xml:space="preserve"> facility available in GME to reduce th</w:t>
        </w:r>
      </w:ins>
      <w:ins w:id="306" w:author="Krishnakumar Balasubramanian" w:date="2003-12-17T09:34:00Z">
        <w:r>
          <w:rPr/>
          <w:t>e</w:t>
        </w:r>
      </w:ins>
      <w:ins w:id="307" w:author="Krishnakumar Balasubramanian" w:date="2003-12-17T09:26:00Z">
        <w:r>
          <w:rPr/>
          <w:t xml:space="preserve"> complexity</w:t>
        </w:r>
      </w:ins>
      <w:ins w:id="308" w:author="Krishnakumar Balasubramanian" w:date="2003-12-17T09:34:00Z">
        <w:r>
          <w:rPr/>
          <w:t xml:space="preserve"> associated with modeling this many elements</w:t>
        </w:r>
      </w:ins>
      <w:ins w:id="309" w:author="Krishnakumar Balasubramanian" w:date="2003-12-17T09:26:00Z">
        <w:r>
          <w:rPr/>
          <w:t xml:space="preserve">. </w:t>
        </w:r>
      </w:ins>
      <w:ins w:id="310" w:author="Krishnakumar Balasubramanian" w:date="2003-12-17T09:35:00Z">
        <w:r>
          <w:rPr/>
          <w:t xml:space="preserve">The different elements </w:t>
        </w:r>
      </w:ins>
      <w:ins w:id="311" w:author="Krishnakumar Balasubramanian" w:date="2003-12-17T09:37:00Z">
        <w:r>
          <w:rPr/>
          <w:t xml:space="preserve">associated with each top-level entity in COMPASS </w:t>
        </w:r>
      </w:ins>
      <w:ins w:id="312" w:author="Krishnakumar Balasubramanian" w:date="2003-12-17T09:35:00Z">
        <w:r>
          <w:rPr/>
          <w:t xml:space="preserve">are also organized into </w:t>
        </w:r>
      </w:ins>
      <w:ins w:id="313" w:author="Krishnakumar Balasubramanian" w:date="2003-12-17T09:37:00Z">
        <w:r>
          <w:rPr/>
          <w:t xml:space="preserve">individual </w:t>
        </w:r>
      </w:ins>
      <w:ins w:id="314" w:author="Krishnakumar Balasubramanian" w:date="2003-12-17T09:35:00Z">
        <w:r>
          <w:rPr/>
          <w:t xml:space="preserve">folders. Now </w:t>
        </w:r>
      </w:ins>
      <w:ins w:id="315" w:author="Krishnakumar Balasubramanian" w:date="2003-12-17T09:26:00Z">
        <w:r>
          <w:rPr/>
          <w:t>we explain the different aspects of component packaging and assembly</w:t>
        </w:r>
      </w:ins>
      <w:ins w:id="316" w:author="Krishnakumar B" w:date="2003-12-17T15:11:00Z">
        <w:r>
          <w:rPr/>
          <w:t xml:space="preserve"> </w:t>
        </w:r>
      </w:ins>
      <w:ins w:id="317" w:author="Krishnakumar Balasubramanian" w:date="2003-12-17T09:26:00Z">
        <w:del w:id="318" w:author="Krishnakumar B" w:date="2003-12-17T15:11:00Z">
          <w:r>
            <w:rPr/>
            <w:delText xml:space="preserve">, </w:delText>
          </w:r>
        </w:del>
      </w:ins>
      <w:ins w:id="319" w:author="Krishnakumar Balasubramanian" w:date="2003-12-17T09:26:00Z">
        <w:r>
          <w:rPr/>
          <w:t>that can be modeled using COMPASS:</w:t>
        </w:r>
      </w:ins>
    </w:p>
    <w:p>
      <w:pPr>
        <w:pStyle w:val="Normal"/>
        <w:rPr>
          <w:ins w:id="322" w:author="Krishnakumar Balasubramanian" w:date="2003-12-17T09:28:00Z"/>
        </w:rPr>
      </w:pPr>
      <w:ins w:id="321" w:author="Krishnakumar Balasubramanian" w:date="2003-12-17T09:28:00Z">
        <w:r>
          <w:rPr/>
        </w:r>
      </w:ins>
    </w:p>
    <w:p>
      <w:pPr>
        <w:pStyle w:val="Normal"/>
        <w:rPr>
          <w:ins w:id="324" w:author="Krishnakumar Balasubramanian" w:date="2003-12-17T09:28:00Z"/>
        </w:rPr>
      </w:pPr>
      <w:ins w:id="323" w:author="Krishnakumar Balasubramanian" w:date="2003-12-17T09:28:00Z">
        <w:r>
          <w:rPr/>
        </w:r>
      </w:ins>
    </w:p>
    <w:p>
      <w:pPr>
        <w:pStyle w:val="Normal"/>
        <w:rPr>
          <w:ins w:id="326" w:author="Krishnakumar Balasubramanian" w:date="2003-12-17T09:28:00Z"/>
        </w:rPr>
      </w:pPr>
      <w:ins w:id="325" w:author="Krishnakumar Balasubramanian" w:date="2003-12-17T09:28:00Z">
        <w:r>
          <w:rPr/>
        </w:r>
      </w:ins>
    </w:p>
    <w:p>
      <w:pPr>
        <w:pStyle w:val="Normal"/>
        <w:rPr>
          <w:ins w:id="328" w:author="Krishnakumar Balasubramanian" w:date="2003-12-17T09:28:00Z"/>
        </w:rPr>
      </w:pPr>
      <w:ins w:id="327" w:author="Krishnakumar Balasubramanian" w:date="2003-12-17T09:28:00Z">
        <w:r>
          <w:rPr/>
          <w:drawing>
            <wp:inline distT="0" distB="0" distL="0" distR="0">
              <wp:extent cx="5480685" cy="356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0685" cy="3568065"/>
                      </a:xfrm>
                      <a:prstGeom prst="rect">
                        <a:avLst/>
                      </a:prstGeom>
                    </pic:spPr>
                  </pic:pic>
                </a:graphicData>
              </a:graphic>
            </wp:inline>
          </w:drawing>
        </w:r>
      </w:ins>
    </w:p>
    <w:p>
      <w:pPr>
        <w:pStyle w:val="Caption"/>
        <w:jc w:val="center"/>
        <w:rPr>
          <w:ins w:id="332" w:author="Krishnakumar Balasubramanian" w:date="2003-12-17T09:29:00Z"/>
        </w:rPr>
      </w:pPr>
      <w:ins w:id="329" w:author="Krishnakumar Balasubramanian" w:date="2003-12-17T09:31:00Z">
        <w:r>
          <w:rPr/>
          <w:t xml:space="preserve">Figure </w:t>
        </w:r>
      </w:ins>
      <w:ins w:id="330" w:author="Krishnakumar Balasubramanian" w:date="2003-12-17T09:31:00Z">
        <w:r>
          <w:rPr/>
          <w:fldChar w:fldCharType="begin"/>
        </w:r>
        <w:r>
          <w:rPr/>
          <w:instrText xml:space="preserve"> SEQ Figure \* ARABIC </w:instrText>
        </w:r>
        <w:r>
          <w:rPr/>
          <w:fldChar w:fldCharType="separate"/>
        </w:r>
        <w:r>
          <w:rPr/>
          <w:t>3</w:t>
        </w:r>
        <w:r>
          <w:rPr/>
          <w:fldChar w:fldCharType="end"/>
        </w:r>
      </w:ins>
      <w:ins w:id="331" w:author="Krishnakumar Balasubramanian" w:date="2003-12-17T09:31:00Z">
        <w:r>
          <w:rPr/>
          <w:t xml:space="preserve"> TopLevelPackage</w:t>
        </w:r>
      </w:ins>
    </w:p>
    <w:p>
      <w:pPr>
        <w:pStyle w:val="Heading2"/>
        <w:rPr>
          <w:ins w:id="334" w:author="Krishnakumar Balasubramanian" w:date="2003-12-17T09:33:00Z"/>
        </w:rPr>
      </w:pPr>
      <w:ins w:id="333" w:author="Krishnakumar Balasubramanian" w:date="2003-12-17T09:33:00Z">
        <w:r>
          <w:rPr/>
          <w:t>TopLevelPackage</w:t>
        </w:r>
      </w:ins>
    </w:p>
    <w:p>
      <w:pPr>
        <w:pStyle w:val="Normal"/>
        <w:rPr>
          <w:ins w:id="336" w:author="Krishnakumar Balasubramanian" w:date="2003-12-17T09:33:00Z"/>
        </w:rPr>
      </w:pPr>
      <w:ins w:id="335" w:author="Krishnakumar Balasubramanian" w:date="2003-12-17T09:33:00Z">
        <w:r>
          <w:rPr/>
        </w:r>
      </w:ins>
    </w:p>
    <w:p>
      <w:pPr>
        <w:pStyle w:val="Normal"/>
        <w:rPr>
          <w:ins w:id="344" w:author="Krishnakumar Balasubramanian" w:date="2003-12-17T10:06:00Z"/>
        </w:rPr>
      </w:pPr>
      <w:ins w:id="337" w:author="Krishnakumar Balasubramanian" w:date="2003-12-17T09:38:00Z">
        <w:r>
          <w:rPr/>
          <w:t xml:space="preserve">A </w:t>
        </w:r>
      </w:ins>
      <w:ins w:id="338" w:author="Krishnakumar Balasubramanian" w:date="2003-12-17T09:34:00Z">
        <w:r>
          <w:rPr/>
          <w:t xml:space="preserve">TopLevelPackage </w:t>
        </w:r>
      </w:ins>
      <w:ins w:id="339" w:author="Krishnakumar Balasubramanian" w:date="2003-12-17T09:38:00Z">
        <w:r>
          <w:rPr/>
          <w:t xml:space="preserve">element is present inside the TopLevelPackage </w:t>
        </w:r>
      </w:ins>
      <w:ins w:id="340" w:author="Krishnakumar Balasubramanian" w:date="2003-12-17T09:34:00Z">
        <w:r>
          <w:rPr/>
          <w:t>folder</w:t>
        </w:r>
      </w:ins>
      <w:ins w:id="341" w:author="Krishnakumar Balasubramanian" w:date="2003-12-17T09:39:00Z">
        <w:r>
          <w:rPr/>
          <w:t xml:space="preserve">. A TopLevelPackage element refers to a single ComponentPackage using a ComponentPackageReference. </w:t>
        </w:r>
      </w:ins>
      <w:ins w:id="342" w:author="Krishnakumar Balasubramanian" w:date="2003-12-17T09:41:00Z">
        <w:r>
          <w:rPr/>
          <w:t xml:space="preserve">It is used to identify one package among the available packages as </w:t>
        </w:r>
      </w:ins>
      <w:ins w:id="343" w:author="Krishnakumar Balasubramanian" w:date="2003-12-17T09:39:00Z">
        <w:r>
          <w:rPr/>
          <w:t xml:space="preserve">the “top-level” package in a ComponentPackage. </w:t>
        </w:r>
      </w:ins>
    </w:p>
    <w:p>
      <w:pPr>
        <w:pStyle w:val="Heading3"/>
        <w:rPr>
          <w:ins w:id="346" w:author="Krishnakumar Balasubramanian" w:date="2003-12-17T10:06:00Z"/>
        </w:rPr>
      </w:pPr>
      <w:ins w:id="345" w:author="Krishnakumar Balasubramanian" w:date="2003-12-17T10:06:00Z">
        <w:r>
          <w:rPr/>
          <w:t>Attributes</w:t>
        </w:r>
      </w:ins>
    </w:p>
    <w:p>
      <w:pPr>
        <w:pStyle w:val="Normal"/>
        <w:rPr>
          <w:ins w:id="348" w:author="Krishnakumar Balasubramanian" w:date="2003-12-17T10:06:00Z"/>
        </w:rPr>
      </w:pPr>
      <w:ins w:id="347" w:author="Krishnakumar Balasubramanian" w:date="2003-12-17T10:06:00Z">
        <w:r>
          <w:rPr/>
        </w:r>
      </w:ins>
    </w:p>
    <w:p>
      <w:pPr>
        <w:pStyle w:val="Normal"/>
        <w:numPr>
          <w:ilvl w:val="0"/>
          <w:numId w:val="16"/>
        </w:numPr>
        <w:rPr>
          <w:ins w:id="351" w:author="Krishnakumar Balasubramanian" w:date="2003-12-17T09:33:00Z"/>
        </w:rPr>
      </w:pPr>
      <w:ins w:id="349" w:author="Krishnakumar Balasubramanian" w:date="2003-12-17T10:06:00Z">
        <w:r>
          <w:rPr>
            <w:b/>
          </w:rPr>
          <w:t>label</w:t>
        </w:r>
      </w:ins>
      <w:ins w:id="350" w:author="Krishnakumar Balasubramanian" w:date="2003-12-17T10:06:00Z">
        <w:r>
          <w:rPr/>
          <w:t xml:space="preserve"> :  A label providing descriptive information about this TopLevelPackage.</w:t>
        </w:r>
      </w:ins>
    </w:p>
    <w:p>
      <w:pPr>
        <w:pStyle w:val="Normal"/>
        <w:rPr>
          <w:ins w:id="353" w:author="Krishnakumar Balasubramanian" w:date="2003-12-17T09:43:00Z"/>
        </w:rPr>
      </w:pPr>
      <w:ins w:id="352" w:author="Krishnakumar Balasubramanian" w:date="2003-12-17T09:43:00Z">
        <w:r>
          <w:rPr/>
        </w:r>
      </w:ins>
    </w:p>
    <w:p>
      <w:pPr>
        <w:pStyle w:val="Normal"/>
        <w:rPr>
          <w:ins w:id="355" w:author="Krishnakumar Balasubramanian" w:date="2003-12-17T09:43:00Z"/>
        </w:rPr>
      </w:pPr>
      <w:ins w:id="354" w:author="Krishnakumar Balasubramanian" w:date="2003-12-17T09:43:00Z">
        <w:r>
          <w:rPr/>
          <w:drawing>
            <wp:inline distT="0" distB="0" distL="0" distR="0">
              <wp:extent cx="5479415" cy="441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79415" cy="4411345"/>
                      </a:xfrm>
                      <a:prstGeom prst="rect">
                        <a:avLst/>
                      </a:prstGeom>
                    </pic:spPr>
                  </pic:pic>
                </a:graphicData>
              </a:graphic>
            </wp:inline>
          </w:drawing>
        </w:r>
      </w:ins>
    </w:p>
    <w:p>
      <w:pPr>
        <w:pStyle w:val="Caption"/>
        <w:jc w:val="center"/>
        <w:rPr>
          <w:ins w:id="359" w:author="Krishnakumar Balasubramanian" w:date="2003-12-17T09:47:00Z"/>
        </w:rPr>
      </w:pPr>
      <w:ins w:id="356" w:author="Krishnakumar Balasubramanian" w:date="2003-12-17T09:47:00Z">
        <w:r>
          <w:rPr/>
          <w:t xml:space="preserve">Figure </w:t>
        </w:r>
      </w:ins>
      <w:ins w:id="357" w:author="Krishnakumar Balasubramanian" w:date="2003-12-17T09:47:00Z">
        <w:r>
          <w:rPr/>
          <w:fldChar w:fldCharType="begin"/>
        </w:r>
        <w:r>
          <w:rPr/>
          <w:instrText xml:space="preserve"> SEQ Figure \* ARABIC </w:instrText>
        </w:r>
        <w:r>
          <w:rPr/>
          <w:fldChar w:fldCharType="separate"/>
        </w:r>
        <w:r>
          <w:rPr/>
          <w:t>4</w:t>
        </w:r>
        <w:r>
          <w:rPr/>
          <w:fldChar w:fldCharType="end"/>
        </w:r>
      </w:ins>
      <w:ins w:id="358" w:author="Krishnakumar Balasubramanian" w:date="2003-12-17T09:47:00Z">
        <w:r>
          <w:rPr/>
          <w:t xml:space="preserve"> Component Package</w:t>
        </w:r>
      </w:ins>
    </w:p>
    <w:p>
      <w:pPr>
        <w:pStyle w:val="Heading2"/>
        <w:rPr>
          <w:ins w:id="361" w:author="Unknown" w:date="2003-12-17T10:08:00Z"/>
        </w:rPr>
      </w:pPr>
      <w:ins w:id="360" w:author="Krishnakumar Balasubramanian" w:date="2003-12-17T09:47:00Z">
        <w:r>
          <w:rPr/>
          <w:t>ComponentPackage</w:t>
        </w:r>
      </w:ins>
    </w:p>
    <w:p>
      <w:pPr>
        <w:pStyle w:val="Normal"/>
        <w:rPr>
          <w:ins w:id="363" w:author="Unknown" w:date="2003-12-17T10:08:00Z"/>
        </w:rPr>
      </w:pPr>
      <w:ins w:id="362" w:author="Unknown" w:date="2003-12-17T10:08:00Z">
        <w:r>
          <w:rPr/>
        </w:r>
      </w:ins>
    </w:p>
    <w:p>
      <w:pPr>
        <w:pStyle w:val="Normal"/>
        <w:rPr>
          <w:ins w:id="375" w:author="Unknown" w:date="2003-12-17T10:13:00Z"/>
        </w:rPr>
      </w:pPr>
      <w:ins w:id="364" w:author="Unknown" w:date="2003-12-17T10:08:00Z">
        <w:r>
          <w:rPr/>
          <w:t xml:space="preserve">ComponentPackage element models a component package. It </w:t>
        </w:r>
      </w:ins>
      <w:ins w:id="365" w:author="Unknown" w:date="2003-12-17T10:11:00Z">
        <w:r>
          <w:rPr/>
          <w:t xml:space="preserve">describes multiple alternative implementations of the same component interface, which is contained as a reference using the </w:t>
        </w:r>
      </w:ins>
      <w:ins w:id="366" w:author="Unknown" w:date="2003-12-17T10:11:00Z">
        <w:del w:id="367" w:author="Krishnakumar Balasubramanian" w:date="2003-12-17T10:12:00Z">
          <w:r>
            <w:rPr/>
            <w:delText>"</w:delText>
          </w:r>
        </w:del>
      </w:ins>
      <w:ins w:id="368" w:author="Krishnakumar Balasubramanian" w:date="2003-12-17T10:12:00Z">
        <w:r>
          <w:rPr/>
          <w:t>“</w:t>
        </w:r>
      </w:ins>
      <w:ins w:id="369" w:author="Unknown" w:date="2003-12-17T10:12:00Z">
        <w:r>
          <w:rPr/>
          <w:t>realizes</w:t>
        </w:r>
      </w:ins>
      <w:ins w:id="370" w:author="Unknown" w:date="2003-12-17T10:12:00Z">
        <w:del w:id="371" w:author="Krishnakumar Balasubramanian" w:date="2003-12-17T10:12:00Z">
          <w:r>
            <w:rPr/>
            <w:delText>"</w:delText>
          </w:r>
        </w:del>
      </w:ins>
      <w:ins w:id="372" w:author="Krishnakumar Balasubramanian" w:date="2003-12-17T10:12:00Z">
        <w:r>
          <w:rPr/>
          <w:t>”</w:t>
        </w:r>
      </w:ins>
      <w:ins w:id="373" w:author="Unknown" w:date="2003-12-17T10:11:00Z">
        <w:r>
          <w:rPr/>
          <w:t xml:space="preserve"> role.  </w:t>
        </w:r>
      </w:ins>
      <w:ins w:id="374" w:author="Unknown" w:date="2003-12-17T10:13:00Z">
        <w:r>
          <w:rPr/>
          <w:t>The implementations are contained as a PackagedComponentImplemenation.</w:t>
        </w:r>
      </w:ins>
    </w:p>
    <w:p>
      <w:pPr>
        <w:pStyle w:val="Normal"/>
        <w:rPr>
          <w:ins w:id="377" w:author="Unknown" w:date="2003-12-17T10:13:00Z"/>
        </w:rPr>
      </w:pPr>
      <w:ins w:id="376" w:author="Unknown" w:date="2003-12-17T10:13:00Z">
        <w:r>
          <w:rPr/>
        </w:r>
      </w:ins>
    </w:p>
    <w:p>
      <w:pPr>
        <w:pStyle w:val="Heading3"/>
        <w:rPr>
          <w:ins w:id="379" w:author="Unknown" w:date="2003-12-17T10:14:00Z"/>
        </w:rPr>
      </w:pPr>
      <w:ins w:id="378" w:author="Krishnakumar Balasubramanian" w:date="2003-12-17T10:14:00Z">
        <w:r>
          <w:rPr/>
          <w:t xml:space="preserve">Attributes </w:t>
        </w:r>
      </w:ins>
    </w:p>
    <w:p>
      <w:pPr>
        <w:pStyle w:val="Normal"/>
        <w:rPr>
          <w:ins w:id="381" w:author="Unknown" w:date="2003-12-17T10:14:00Z"/>
        </w:rPr>
      </w:pPr>
      <w:ins w:id="380" w:author="Unknown" w:date="2003-12-17T10:14:00Z">
        <w:r>
          <w:rPr/>
        </w:r>
      </w:ins>
    </w:p>
    <w:p>
      <w:pPr>
        <w:pStyle w:val="Normal"/>
        <w:numPr>
          <w:ilvl w:val="0"/>
          <w:numId w:val="16"/>
        </w:numPr>
        <w:rPr>
          <w:ins w:id="386" w:author="Unknown" w:date="2003-12-17T10:15:00Z"/>
        </w:rPr>
      </w:pPr>
      <w:ins w:id="382" w:author="Unknown" w:date="2003-12-17T10:14:00Z">
        <w:r>
          <w:rPr>
            <w:b/>
          </w:rPr>
          <w:t>label</w:t>
        </w:r>
      </w:ins>
      <w:ins w:id="383" w:author="Unknown" w:date="2003-12-17T10:14:00Z">
        <w:r>
          <w:rPr/>
          <w:t xml:space="preserve"> : </w:t>
        </w:r>
      </w:ins>
      <w:ins w:id="384" w:author="Krishnakumar Balasubramanian" w:date="2003-12-17T10:15:00Z">
        <w:r>
          <w:rPr/>
          <w:t xml:space="preserve">A label providing descriptive information about this </w:t>
        </w:r>
      </w:ins>
      <w:ins w:id="385" w:author="Unknown" w:date="2003-12-17T10:15:00Z">
        <w:r>
          <w:rPr/>
          <w:t>ComponentPackage</w:t>
        </w:r>
      </w:ins>
    </w:p>
    <w:p>
      <w:pPr>
        <w:pStyle w:val="Normal"/>
        <w:numPr>
          <w:ilvl w:val="0"/>
          <w:numId w:val="16"/>
        </w:numPr>
        <w:rPr>
          <w:ins w:id="399" w:author="Krishnakumar Balasubramanian" w:date="2003-12-17T09:48:00Z"/>
        </w:rPr>
      </w:pPr>
      <w:ins w:id="387" w:author="Krishnakumar Balasubramanian" w:date="2003-12-17T10:16:00Z">
        <w:r>
          <w:rPr>
            <w:b/>
          </w:rPr>
          <w:t>UUID</w:t>
        </w:r>
      </w:ins>
      <w:ins w:id="388" w:author="Krishnakumar Balasubramanian" w:date="2003-12-17T10:16:00Z">
        <w:r>
          <w:rPr/>
          <w:t xml:space="preserve">: A Universally Unique identifier which </w:t>
        </w:r>
      </w:ins>
      <w:ins w:id="389" w:author="Unknown" w:date="2003-12-17T10:16:00Z">
        <w:r>
          <w:rPr/>
          <w:t xml:space="preserve">uniquely </w:t>
        </w:r>
      </w:ins>
      <w:ins w:id="390" w:author="Krishnakumar Balasubramanian" w:date="2003-12-17T10:15:00Z">
        <w:r>
          <w:rPr/>
          <w:t xml:space="preserve">identifies this ComponentPackage </w:t>
        </w:r>
      </w:ins>
      <w:ins w:id="391" w:author="Unknown" w:date="2003-12-17T10:16:00Z">
        <w:r>
          <w:rPr/>
          <w:t>among multiple such component packages which might be present in a component repository</w:t>
        </w:r>
      </w:ins>
      <w:ins w:id="392" w:author="Unknown" w:date="2003-12-17T10:11:00Z">
        <w:del w:id="393" w:author="Krishnakumar Balasubramanian" w:date="2003-12-17T10:14:00Z">
          <w:r>
            <w:rPr/>
            <w:delText>Each implementation is named to possibly contain the</w:delText>
          </w:r>
        </w:del>
      </w:ins>
      <w:ins w:id="394" w:author="Unknown" w:date="2003-12-17T10:11:00Z">
        <w:del w:id="395" w:author="Krishnakumar Balasubramanian" w:date="2003-12-17T10:12:00Z">
          <w:r>
            <w:rPr/>
            <w:delText xml:space="preserve">It </w:delText>
          </w:r>
        </w:del>
      </w:ins>
      <w:ins w:id="396" w:author="Unknown" w:date="2003-12-17T10:11:00Z">
        <w:del w:id="397" w:author="Krishnakumar Balasubramanian" w:date="2003-12-17T10:14:00Z">
          <w:r>
            <w:rPr/>
            <w:delText>contains a</w:delText>
          </w:r>
        </w:del>
      </w:ins>
      <w:del w:id="398" w:author="Krishnakumar Balasubramanian" w:date="2003-12-17T10:14:00Z">
        <w:r>
          <w:rPr/>
          <w:delText xml:space="preserve">contains a reference to a  </w:delText>
        </w:r>
      </w:del>
    </w:p>
    <w:p>
      <w:pPr>
        <w:pStyle w:val="Heading2"/>
        <w:rPr>
          <w:ins w:id="401" w:author="Unknown" w:date="2003-12-17T10:22:00Z"/>
        </w:rPr>
      </w:pPr>
      <w:ins w:id="400" w:author="Krishnakumar Balasubramanian" w:date="2003-12-17T09:48:00Z">
        <w:r>
          <w:rPr/>
          <w:t>PackagedComponentImplementation</w:t>
        </w:r>
      </w:ins>
    </w:p>
    <w:p>
      <w:pPr>
        <w:pStyle w:val="Normal"/>
        <w:rPr>
          <w:ins w:id="403" w:author="Unknown" w:date="2003-12-17T10:18:00Z"/>
        </w:rPr>
      </w:pPr>
      <w:ins w:id="402" w:author="Unknown" w:date="2003-12-17T10:18:00Z">
        <w:r>
          <w:rPr/>
        </w:r>
      </w:ins>
    </w:p>
    <w:p>
      <w:pPr>
        <w:pStyle w:val="Normal"/>
        <w:rPr>
          <w:del w:id="409" w:author="Krishnakumar Balasubramanian" w:date="2003-12-17T10:18:00Z"/>
        </w:rPr>
      </w:pPr>
      <w:ins w:id="404" w:author="Unknown" w:date="2003-12-17T10:18:00Z">
        <w:r>
          <w:rPr/>
          <w:t xml:space="preserve">A ComponentImplementation is contained within a ComponentPackage as a PackagedComponentImplementation, which allows for mutiple ComponenentImplementations which are similar to be included, based on the name. It </w:t>
        </w:r>
      </w:ins>
      <w:ins w:id="405" w:author="Unknown" w:date="2003-12-17T10:20:00Z">
        <w:r>
          <w:rPr/>
          <w:t xml:space="preserve">contains </w:t>
        </w:r>
      </w:ins>
      <w:ins w:id="406" w:author="Krishnakumar Balasubramanian" w:date="2003-12-17T10:20:00Z">
        <w:r>
          <w:rPr/>
          <w:t xml:space="preserve">a ComponentImplementationReference element </w:t>
        </w:r>
      </w:ins>
      <w:ins w:id="407" w:author="Unknown" w:date="2003-12-17T10:20:00Z">
        <w:r>
          <w:rPr/>
          <w:t xml:space="preserve">which </w:t>
        </w:r>
      </w:ins>
      <w:ins w:id="408" w:author="Unknown" w:date="2003-12-17T10:18:00Z">
        <w:r>
          <w:rPr/>
          <w:t>refers to a ComponentImplementation</w:t>
        </w:r>
      </w:ins>
    </w:p>
    <w:p>
      <w:pPr>
        <w:pStyle w:val="Normal"/>
        <w:rPr>
          <w:ins w:id="412" w:author="Krishnakumar Balasubramanian" w:date="2003-12-17T09:48:00Z"/>
        </w:rPr>
      </w:pPr>
      <w:ins w:id="410" w:author="Krishnakumar Balasubramanian" w:date="2003-12-17T10:21:00Z">
        <w:r>
          <w:rPr/>
          <w:t xml:space="preserve">. </w:t>
        </w:r>
      </w:ins>
      <w:del w:id="411" w:author="Krishnakumar Balasubramanian" w:date="2003-12-17T10:21:00Z">
        <w:r>
          <w:rPr/>
          <w:delText xml:space="preserve"> using element. </w:delText>
        </w:r>
      </w:del>
    </w:p>
    <w:p>
      <w:pPr>
        <w:pStyle w:val="Heading2"/>
        <w:rPr>
          <w:ins w:id="414" w:author="Unknown" w:date="2003-12-17T10:23:00Z"/>
        </w:rPr>
      </w:pPr>
      <w:ins w:id="413" w:author="Krishnakumar Balasubramanian" w:date="2003-12-17T09:48:00Z">
        <w:r>
          <w:rPr/>
          <w:t>ComponentPackageReference</w:t>
        </w:r>
      </w:ins>
    </w:p>
    <w:p>
      <w:pPr>
        <w:pStyle w:val="Normal"/>
        <w:rPr>
          <w:ins w:id="416" w:author="Unknown" w:date="2003-12-17T10:23:00Z"/>
        </w:rPr>
      </w:pPr>
      <w:ins w:id="415" w:author="Unknown" w:date="2003-12-17T10:23:00Z">
        <w:r>
          <w:rPr/>
        </w:r>
      </w:ins>
    </w:p>
    <w:p>
      <w:pPr>
        <w:pStyle w:val="Normal"/>
        <w:rPr>
          <w:ins w:id="420" w:author="Krishnakumar Balasubramanian" w:date="2003-12-17T10:23:00Z"/>
        </w:rPr>
      </w:pPr>
      <w:ins w:id="417" w:author="Krishnakumar Balasubramanian" w:date="2003-12-17T10:23:00Z">
        <w:r>
          <w:rPr/>
          <w:t>A ComponentPackageReference element ref</w:t>
        </w:r>
      </w:ins>
      <w:ins w:id="418" w:author="Unknown" w:date="2003-12-17T10:23:00Z">
        <w:r>
          <w:rPr/>
          <w:t xml:space="preserve">ers to a ComponentPackage. It </w:t>
        </w:r>
      </w:ins>
      <w:ins w:id="419" w:author="Krishnakumar Balasubramanian" w:date="2003-12-17T10:23:00Z">
        <w:r>
          <w:rPr/>
          <w:t xml:space="preserve">is used in the paradigm whenever a ComponentPackage is referred to using a ReferenceProxy to this element. </w:t>
        </w:r>
      </w:ins>
    </w:p>
    <w:p>
      <w:pPr>
        <w:pStyle w:val="Normal"/>
        <w:rPr>
          <w:ins w:id="422" w:author="Krishnakumar Balasubramanian" w:date="2003-12-17T09:49:00Z"/>
        </w:rPr>
      </w:pPr>
      <w:ins w:id="421" w:author="Krishnakumar Balasubramanian" w:date="2003-12-17T09:49:00Z">
        <w:r>
          <w:rPr/>
        </w:r>
      </w:ins>
    </w:p>
    <w:p>
      <w:pPr>
        <w:pStyle w:val="Normal"/>
        <w:rPr>
          <w:ins w:id="424" w:author="Krishnakumar Balasubramanian" w:date="2003-12-17T09:49:00Z"/>
        </w:rPr>
      </w:pPr>
      <w:ins w:id="423" w:author="Krishnakumar Balasubramanian" w:date="2003-12-17T09:49:00Z">
        <w:r>
          <w:rPr/>
        </w:r>
      </w:ins>
    </w:p>
    <w:p>
      <w:pPr>
        <w:pStyle w:val="Normal"/>
        <w:rPr>
          <w:ins w:id="426" w:author="Krishnakumar Balasubramanian" w:date="2003-12-17T09:49:00Z"/>
        </w:rPr>
      </w:pPr>
      <w:ins w:id="425" w:author="Krishnakumar Balasubramanian" w:date="2003-12-17T09:49:00Z">
        <w:r>
          <w:rPr/>
          <w:drawing>
            <wp:inline distT="0" distB="0" distL="0" distR="0">
              <wp:extent cx="5479415" cy="441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79415" cy="4411345"/>
                      </a:xfrm>
                      <a:prstGeom prst="rect">
                        <a:avLst/>
                      </a:prstGeom>
                    </pic:spPr>
                  </pic:pic>
                </a:graphicData>
              </a:graphic>
            </wp:inline>
          </w:drawing>
        </w:r>
      </w:ins>
    </w:p>
    <w:p>
      <w:pPr>
        <w:pStyle w:val="Caption"/>
        <w:jc w:val="center"/>
        <w:rPr>
          <w:ins w:id="430" w:author="Krishnakumar Balasubramanian" w:date="2003-12-17T09:49:00Z"/>
        </w:rPr>
      </w:pPr>
      <w:ins w:id="427" w:author="Krishnakumar Balasubramanian" w:date="2003-12-17T09:49:00Z">
        <w:r>
          <w:rPr/>
          <w:t xml:space="preserve">Figure </w:t>
        </w:r>
      </w:ins>
      <w:ins w:id="428" w:author="Krishnakumar Balasubramanian" w:date="2003-12-17T09:49:00Z">
        <w:r>
          <w:rPr/>
          <w:fldChar w:fldCharType="begin"/>
        </w:r>
        <w:r>
          <w:rPr/>
          <w:instrText xml:space="preserve"> SEQ Figure \* ARABIC </w:instrText>
        </w:r>
        <w:r>
          <w:rPr/>
          <w:fldChar w:fldCharType="separate"/>
        </w:r>
        <w:r>
          <w:rPr/>
          <w:t>5</w:t>
        </w:r>
        <w:r>
          <w:rPr/>
          <w:fldChar w:fldCharType="end"/>
        </w:r>
      </w:ins>
      <w:ins w:id="429" w:author="Krishnakumar Balasubramanian" w:date="2003-12-17T09:49:00Z">
        <w:r>
          <w:rPr/>
          <w:t xml:space="preserve"> Component Interface</w:t>
        </w:r>
      </w:ins>
    </w:p>
    <w:p>
      <w:pPr>
        <w:pStyle w:val="Heading2"/>
        <w:rPr>
          <w:ins w:id="432" w:author="Unknown" w:date="2003-12-17T10:26:00Z"/>
        </w:rPr>
      </w:pPr>
      <w:ins w:id="431" w:author="Krishnakumar Balasubramanian" w:date="2003-12-17T09:49:00Z">
        <w:r>
          <w:rPr/>
          <w:t>ComponentInterface</w:t>
        </w:r>
      </w:ins>
    </w:p>
    <w:p>
      <w:pPr>
        <w:pStyle w:val="Normal"/>
        <w:rPr>
          <w:ins w:id="434" w:author="Unknown" w:date="2003-12-17T10:26:00Z"/>
        </w:rPr>
      </w:pPr>
      <w:ins w:id="433" w:author="Unknown" w:date="2003-12-17T10:26:00Z">
        <w:r>
          <w:rPr/>
        </w:r>
      </w:ins>
    </w:p>
    <w:p>
      <w:pPr>
        <w:pStyle w:val="Normal"/>
        <w:rPr>
          <w:ins w:id="437" w:author="Unknown" w:date="2003-12-17T10:27:00Z"/>
        </w:rPr>
      </w:pPr>
      <w:ins w:id="435" w:author="Krishnakumar Balasubramanian" w:date="2003-12-17T10:26:00Z">
        <w:r>
          <w:rPr/>
          <w:t>A ComponentInterface models the interface that is exposed by a component to the clients. With respect to component packaging and deployment, t</w:t>
        </w:r>
      </w:ins>
      <w:ins w:id="436" w:author="Unknown" w:date="2003-12-17T10:27:00Z">
        <w:r>
          <w:rPr/>
          <w:t>he key elements of a ComponentInterface are ComponentProperty and ComponentPort.</w:t>
        </w:r>
      </w:ins>
    </w:p>
    <w:p>
      <w:pPr>
        <w:pStyle w:val="Normal"/>
        <w:rPr>
          <w:ins w:id="439" w:author="Unknown" w:date="2003-12-17T10:27:00Z"/>
        </w:rPr>
      </w:pPr>
      <w:ins w:id="438" w:author="Unknown" w:date="2003-12-17T10:27:00Z">
        <w:r>
          <w:rPr/>
        </w:r>
      </w:ins>
    </w:p>
    <w:p>
      <w:pPr>
        <w:pStyle w:val="Heading3"/>
        <w:rPr>
          <w:ins w:id="441" w:author="Unknown" w:date="2003-12-17T10:27:00Z"/>
        </w:rPr>
      </w:pPr>
      <w:ins w:id="440" w:author="Unknown" w:date="2003-12-17T10:27:00Z">
        <w:r>
          <w:rPr/>
          <w:t>Attributes</w:t>
        </w:r>
      </w:ins>
    </w:p>
    <w:p>
      <w:pPr>
        <w:pStyle w:val="Normal"/>
        <w:numPr>
          <w:ilvl w:val="0"/>
          <w:numId w:val="16"/>
        </w:numPr>
        <w:rPr>
          <w:ins w:id="445" w:author="Krishnakumar Balasubramanian" w:date="2003-12-17T10:28:00Z"/>
        </w:rPr>
      </w:pPr>
      <w:ins w:id="442" w:author="Krishnakumar Balasubramanian" w:date="2003-12-17T10:28:00Z">
        <w:r>
          <w:rPr>
            <w:b/>
          </w:rPr>
          <w:t>label</w:t>
        </w:r>
      </w:ins>
      <w:ins w:id="443" w:author="Krishnakumar Balasubramanian" w:date="2003-12-17T10:28:00Z">
        <w:r>
          <w:rPr/>
          <w:t xml:space="preserve"> : A label providing descriptive information about this Component</w:t>
        </w:r>
      </w:ins>
      <w:ins w:id="444" w:author="Unknown" w:date="2003-12-17T10:28:00Z">
        <w:r>
          <w:rPr/>
          <w:t>Interface</w:t>
        </w:r>
      </w:ins>
    </w:p>
    <w:p>
      <w:pPr>
        <w:pStyle w:val="Normal"/>
        <w:numPr>
          <w:ilvl w:val="0"/>
          <w:numId w:val="16"/>
        </w:numPr>
        <w:rPr>
          <w:ins w:id="453" w:author="Unknown" w:date="2003-12-17T10:29:00Z"/>
        </w:rPr>
      </w:pPr>
      <w:ins w:id="446" w:author="Krishnakumar Balasubramanian" w:date="2003-12-17T10:28:00Z">
        <w:r>
          <w:rPr>
            <w:b/>
          </w:rPr>
          <w:t>UUID</w:t>
        </w:r>
      </w:ins>
      <w:ins w:id="447" w:author="Krishnakumar Balasubramanian" w:date="2003-12-17T10:28:00Z">
        <w:r>
          <w:rPr/>
          <w:t>: A Universally Unique identifier which uniquely identifies this Component</w:t>
        </w:r>
      </w:ins>
      <w:ins w:id="448" w:author="Unknown" w:date="2003-12-17T10:28:00Z">
        <w:r>
          <w:rPr/>
          <w:t>Inteface</w:t>
        </w:r>
      </w:ins>
      <w:ins w:id="449" w:author="Krishnakumar Balasubramanian" w:date="2003-12-17T10:28:00Z">
        <w:r>
          <w:rPr/>
          <w:t xml:space="preserve"> among </w:t>
        </w:r>
      </w:ins>
      <w:ins w:id="450" w:author="Unknown" w:date="2003-12-17T10:28:00Z">
        <w:r>
          <w:rPr/>
          <w:t xml:space="preserve">all interfaces that are present in an application composed of multiple </w:t>
        </w:r>
      </w:ins>
      <w:ins w:id="451" w:author="Krishnakumar Balasubramanian" w:date="2003-12-17T10:28:00Z">
        <w:r>
          <w:rPr/>
          <w:t>component</w:t>
        </w:r>
      </w:ins>
      <w:ins w:id="452" w:author="Unknown" w:date="2003-12-17T10:29:00Z">
        <w:r>
          <w:rPr/>
          <w:t>s</w:t>
        </w:r>
      </w:ins>
    </w:p>
    <w:p>
      <w:pPr>
        <w:pStyle w:val="Normal"/>
        <w:numPr>
          <w:ilvl w:val="0"/>
          <w:numId w:val="16"/>
        </w:numPr>
        <w:rPr>
          <w:ins w:id="456" w:author="Unknown" w:date="2003-12-17T10:29:00Z"/>
        </w:rPr>
      </w:pPr>
      <w:ins w:id="454" w:author="Unknown" w:date="2003-12-17T10:29:00Z">
        <w:r>
          <w:rPr>
            <w:b/>
          </w:rPr>
          <w:t>supportedType</w:t>
        </w:r>
      </w:ins>
      <w:ins w:id="455" w:author="Unknown" w:date="2003-12-17T10:29:00Z">
        <w:r>
          <w:rPr/>
          <w:t>: The list of interfaces that this component supports</w:t>
        </w:r>
      </w:ins>
    </w:p>
    <w:p>
      <w:pPr>
        <w:pStyle w:val="Normal"/>
        <w:numPr>
          <w:ilvl w:val="0"/>
          <w:numId w:val="16"/>
        </w:numPr>
        <w:rPr>
          <w:ins w:id="459" w:author="Krishnakumar Balasubramanian" w:date="2003-12-17T09:50:00Z"/>
        </w:rPr>
      </w:pPr>
      <w:ins w:id="457" w:author="Unknown" w:date="2003-12-17T10:29:00Z">
        <w:r>
          <w:rPr>
            <w:b/>
          </w:rPr>
          <w:t>specificType</w:t>
        </w:r>
      </w:ins>
      <w:ins w:id="458" w:author="Unknown" w:date="2003-12-17T10:29:00Z">
        <w:r>
          <w:rPr/>
          <w:t xml:space="preserve">: The most derived interface supported by this component </w:t>
        </w:r>
      </w:ins>
    </w:p>
    <w:p>
      <w:pPr>
        <w:pStyle w:val="Heading2"/>
        <w:rPr>
          <w:ins w:id="461" w:author="Unknown" w:date="2003-12-17T10:30:00Z"/>
        </w:rPr>
      </w:pPr>
      <w:ins w:id="460" w:author="Krishnakumar Balasubramanian" w:date="2003-12-17T10:23:00Z">
        <w:r>
          <w:rPr/>
          <w:t>ComponentInterfaceReference</w:t>
        </w:r>
      </w:ins>
    </w:p>
    <w:p>
      <w:pPr>
        <w:pStyle w:val="Normal"/>
        <w:rPr>
          <w:ins w:id="463" w:author="Unknown" w:date="2003-12-17T10:30:00Z"/>
        </w:rPr>
      </w:pPr>
      <w:ins w:id="462" w:author="Unknown" w:date="2003-12-17T10:30:00Z">
        <w:r>
          <w:rPr/>
        </w:r>
      </w:ins>
    </w:p>
    <w:p>
      <w:pPr>
        <w:pStyle w:val="Normal"/>
        <w:rPr>
          <w:ins w:id="469" w:author="Krishnakumar Balasubramanian" w:date="2003-12-17T10:23:00Z"/>
        </w:rPr>
      </w:pPr>
      <w:ins w:id="464" w:author="Krishnakumar Balasubramanian" w:date="2003-12-17T10:30:00Z">
        <w:r>
          <w:rPr/>
          <w:t>A Component</w:t>
        </w:r>
      </w:ins>
      <w:ins w:id="465" w:author="Unknown" w:date="2003-12-17T10:30:00Z">
        <w:r>
          <w:rPr/>
          <w:t>Inter</w:t>
        </w:r>
      </w:ins>
      <w:ins w:id="466" w:author="Unknown" w:date="2003-12-17T10:32:00Z">
        <w:r>
          <w:rPr/>
          <w:t>f</w:t>
        </w:r>
      </w:ins>
      <w:ins w:id="467" w:author="Unknown" w:date="2003-12-17T10:30:00Z">
        <w:r>
          <w:rPr/>
          <w:t>ace</w:t>
        </w:r>
      </w:ins>
      <w:ins w:id="468" w:author="Krishnakumar Balasubramanian" w:date="2003-12-17T10:30:00Z">
        <w:r>
          <w:rPr/>
          <w:t>Reference element refers to a ComponentInterface. It is used in the paradigm whenever a ComponentInterface is referred to using a ReferenceProxy to this element.</w:t>
        </w:r>
      </w:ins>
    </w:p>
    <w:p>
      <w:pPr>
        <w:pStyle w:val="Heading2"/>
        <w:rPr>
          <w:ins w:id="471" w:author="Unknown" w:date="2003-12-17T10:37:00Z"/>
        </w:rPr>
      </w:pPr>
      <w:ins w:id="470" w:author="Krishnakumar Balasubramanian" w:date="2003-12-17T09:51:00Z">
        <w:r>
          <w:rPr/>
          <w:t>ComponentProperty</w:t>
        </w:r>
      </w:ins>
    </w:p>
    <w:p>
      <w:pPr>
        <w:pStyle w:val="Normal"/>
        <w:rPr>
          <w:ins w:id="473" w:author="Unknown" w:date="2003-12-17T10:37:00Z"/>
        </w:rPr>
      </w:pPr>
      <w:ins w:id="472" w:author="Unknown" w:date="2003-12-17T10:37:00Z">
        <w:r>
          <w:rPr/>
        </w:r>
      </w:ins>
    </w:p>
    <w:p>
      <w:pPr>
        <w:pStyle w:val="Normal"/>
        <w:rPr>
          <w:ins w:id="479" w:author="Unknown" w:date="2003-12-17T10:37:00Z"/>
        </w:rPr>
      </w:pPr>
      <w:ins w:id="474" w:author="Krishnakumar Balasubramanian" w:date="2003-12-17T10:37:00Z">
        <w:r>
          <w:rPr/>
          <w:t xml:space="preserve">ComponentProperty element is used to define properties of the component interface. </w:t>
        </w:r>
      </w:ins>
      <w:ins w:id="475" w:author="Unknown" w:date="2003-12-17T10:37:00Z">
        <w:r>
          <w:rPr/>
          <w:t>The definition</w:t>
        </w:r>
      </w:ins>
      <w:ins w:id="476" w:author="Unknown" w:date="2003-12-17T10:37:00Z">
        <w:del w:id="477" w:author="Krishnakumar Balasubramanian" w:date="2003-12-17T10:38:00Z">
          <w:r>
            <w:rPr/>
            <w:delText>specification</w:delText>
          </w:r>
        </w:del>
      </w:ins>
      <w:ins w:id="478" w:author="Unknown" w:date="2003-12-17T10:37:00Z">
        <w:r>
          <w:rPr/>
          <w:t xml:space="preserve"> is quite generic and can be used to specify any property of the component interface. </w:t>
        </w:r>
      </w:ins>
    </w:p>
    <w:p>
      <w:pPr>
        <w:pStyle w:val="Normal"/>
        <w:rPr>
          <w:ins w:id="481" w:author="Unknown" w:date="2003-12-17T10:37:00Z"/>
        </w:rPr>
      </w:pPr>
      <w:ins w:id="480" w:author="Unknown" w:date="2003-12-17T10:37:00Z">
        <w:r>
          <w:rPr/>
        </w:r>
      </w:ins>
    </w:p>
    <w:p>
      <w:pPr>
        <w:pStyle w:val="Heading3"/>
        <w:rPr>
          <w:ins w:id="483" w:author="Unknown" w:date="2003-12-17T10:39:00Z"/>
        </w:rPr>
      </w:pPr>
      <w:ins w:id="482" w:author="Unknown" w:date="2003-12-17T10:39:00Z">
        <w:r>
          <w:rPr/>
          <w:t>Attributes</w:t>
        </w:r>
      </w:ins>
    </w:p>
    <w:p>
      <w:pPr>
        <w:pStyle w:val="Normal"/>
        <w:rPr>
          <w:ins w:id="485" w:author="Unknown" w:date="2003-12-17T10:39:00Z"/>
        </w:rPr>
      </w:pPr>
      <w:ins w:id="484" w:author="Unknown" w:date="2003-12-17T10:39:00Z">
        <w:r>
          <w:rPr/>
        </w:r>
      </w:ins>
    </w:p>
    <w:p>
      <w:pPr>
        <w:pStyle w:val="Normal"/>
        <w:numPr>
          <w:ilvl w:val="0"/>
          <w:numId w:val="15"/>
        </w:numPr>
        <w:rPr>
          <w:ins w:id="490" w:author="Krishnakumar Balasubramanian" w:date="2003-12-17T09:50:00Z"/>
        </w:rPr>
      </w:pPr>
      <w:ins w:id="486" w:author="Unknown" w:date="2003-12-17T10:39:00Z">
        <w:r>
          <w:rPr>
            <w:b/>
          </w:rPr>
          <w:t>value</w:t>
        </w:r>
      </w:ins>
      <w:ins w:id="487" w:author="Krishnakumar Balasubramanian" w:date="2003-12-17T10:39:00Z">
        <w:r>
          <w:rPr/>
          <w:t xml:space="preserve"> : </w:t>
        </w:r>
      </w:ins>
      <w:ins w:id="488" w:author="Unknown" w:date="2003-12-17T10:39:00Z">
        <w:r>
          <w:rPr/>
          <w:t>Value of the property that is being defined</w:t>
        </w:r>
      </w:ins>
      <w:ins w:id="489" w:author="Unknown" w:date="2003-12-17T10:42:00Z">
        <w:r>
          <w:rPr/>
          <w:t xml:space="preserve"> </w:t>
        </w:r>
      </w:ins>
    </w:p>
    <w:p>
      <w:pPr>
        <w:pStyle w:val="Heading2"/>
        <w:rPr>
          <w:ins w:id="493" w:author="Unknown" w:date="2003-12-17T10:41:00Z"/>
        </w:rPr>
      </w:pPr>
      <w:ins w:id="491" w:author="Krishnakumar Balasubramanian" w:date="2003-12-17T09:50:00Z">
        <w:r>
          <w:rPr>
            <w:rFonts w:eastAsia="Arial"/>
          </w:rPr>
          <w:t xml:space="preserve"> </w:t>
        </w:r>
      </w:ins>
      <w:ins w:id="492" w:author="Krishnakumar Balasubramanian" w:date="2003-12-17T09:50:00Z">
        <w:r>
          <w:rPr/>
          <w:t>ComponentPort</w:t>
        </w:r>
      </w:ins>
    </w:p>
    <w:p>
      <w:pPr>
        <w:pStyle w:val="Normal"/>
        <w:rPr>
          <w:ins w:id="495" w:author="Unknown" w:date="2003-12-17T10:41:00Z"/>
        </w:rPr>
      </w:pPr>
      <w:ins w:id="494" w:author="Unknown" w:date="2003-12-17T10:41:00Z">
        <w:r>
          <w:rPr/>
        </w:r>
      </w:ins>
    </w:p>
    <w:p>
      <w:pPr>
        <w:pStyle w:val="Normal"/>
        <w:rPr>
          <w:ins w:id="510" w:author="Krishnakumar Balasubramanian" w:date="2003-12-17T09:51:00Z"/>
        </w:rPr>
      </w:pPr>
      <w:ins w:id="496" w:author="Unknown" w:date="2003-12-17T10:41:00Z">
        <w:r>
          <w:rPr/>
          <w:t xml:space="preserve">ComponentPort models the </w:t>
        </w:r>
      </w:ins>
      <w:ins w:id="497" w:author="Unknown" w:date="2003-12-17T10:44:00Z">
        <w:r>
          <w:rPr/>
          <w:t>ports of a component</w:t>
        </w:r>
      </w:ins>
      <w:ins w:id="498" w:author="Unknown" w:date="2003-12-17T10:41:00Z">
        <w:del w:id="499" w:author="Krishnakumar Balasubramanian" w:date="2003-12-17T10:44:00Z">
          <w:r>
            <w:rPr/>
            <w:delText>connections that a component has with the external world</w:delText>
          </w:r>
        </w:del>
      </w:ins>
      <w:ins w:id="500" w:author="Unknown" w:date="2003-12-17T10:41:00Z">
        <w:r>
          <w:rPr/>
          <w:t xml:space="preserve">. A component has a collection of ports </w:t>
        </w:r>
      </w:ins>
      <w:ins w:id="501" w:author="Unknown" w:date="2003-12-17T10:41:00Z">
        <w:del w:id="502" w:author="Krishnakumar Balasubramanian" w:date="2003-12-17T10:42:00Z">
          <w:r>
            <w:rPr/>
            <w:delText>-</w:delText>
          </w:r>
        </w:del>
      </w:ins>
      <w:ins w:id="503" w:author="Krishnakumar Balasubramanian" w:date="2003-12-17T10:42:00Z">
        <w:r>
          <w:rPr/>
          <w:t>–</w:t>
        </w:r>
      </w:ins>
      <w:ins w:id="504" w:author="Unknown" w:date="2003-12-17T10:41:00Z">
        <w:r>
          <w:rPr/>
          <w:t xml:space="preserve"> Facets, Receptacles, Event Sources &amp; Event sinks</w:t>
        </w:r>
      </w:ins>
      <w:ins w:id="505" w:author="Unknown" w:date="2003-12-17T10:44:00Z">
        <w:r>
          <w:rPr/>
          <w:t>, with which it communicates with it</w:t>
        </w:r>
      </w:ins>
      <w:ins w:id="506" w:author="Unknown" w:date="2003-12-17T10:44:00Z">
        <w:del w:id="507" w:author="Krishnakumar Balasubramanian" w:date="2003-12-17T10:45:00Z">
          <w:r>
            <w:rPr/>
            <w:delText>'</w:delText>
          </w:r>
        </w:del>
      </w:ins>
      <w:ins w:id="508" w:author="Unknown" w:date="2003-12-17T10:44:00Z">
        <w:r>
          <w:rPr/>
          <w:t xml:space="preserve">s clients. </w:t>
        </w:r>
      </w:ins>
      <w:del w:id="509" w:author="Krishnakumar Balasubramanian" w:date="2003-12-17T10:44:00Z">
        <w:r>
          <w:rPr/>
          <w:delText xml:space="preserve">, </w:delText>
        </w:r>
      </w:del>
    </w:p>
    <w:p>
      <w:pPr>
        <w:pStyle w:val="Normal"/>
        <w:rPr>
          <w:ins w:id="512" w:author="Unknown" w:date="2003-12-17T10:45:00Z"/>
        </w:rPr>
      </w:pPr>
      <w:ins w:id="511" w:author="Unknown" w:date="2003-12-17T10:45:00Z">
        <w:r>
          <w:rPr/>
        </w:r>
      </w:ins>
    </w:p>
    <w:p>
      <w:pPr>
        <w:pStyle w:val="Heading3"/>
        <w:rPr>
          <w:ins w:id="514" w:author="Unknown" w:date="2003-12-17T10:45:00Z"/>
        </w:rPr>
      </w:pPr>
      <w:ins w:id="513" w:author="Unknown" w:date="2003-12-17T10:45:00Z">
        <w:r>
          <w:rPr/>
          <w:t>Attributes</w:t>
        </w:r>
      </w:ins>
    </w:p>
    <w:p>
      <w:pPr>
        <w:pStyle w:val="Normal"/>
        <w:rPr>
          <w:ins w:id="516" w:author="Unknown" w:date="2003-12-17T10:45:00Z"/>
        </w:rPr>
      </w:pPr>
      <w:ins w:id="515" w:author="Unknown" w:date="2003-12-17T10:45:00Z">
        <w:r>
          <w:rPr/>
        </w:r>
      </w:ins>
    </w:p>
    <w:p>
      <w:pPr>
        <w:pStyle w:val="Normal"/>
        <w:numPr>
          <w:ilvl w:val="0"/>
          <w:numId w:val="16"/>
        </w:numPr>
        <w:rPr>
          <w:ins w:id="522" w:author="Unknown" w:date="2003-12-17T10:46:00Z"/>
        </w:rPr>
      </w:pPr>
      <w:ins w:id="517" w:author="Unknown" w:date="2003-12-17T10:45:00Z">
        <w:r>
          <w:rPr>
            <w:b/>
          </w:rPr>
          <w:t>exclusiveUser</w:t>
        </w:r>
      </w:ins>
      <w:ins w:id="518" w:author="Unknown" w:date="2003-12-17T10:45:00Z">
        <w:r>
          <w:rPr/>
          <w:t>:</w:t>
        </w:r>
      </w:ins>
      <w:ins w:id="519" w:author="Unknown" w:date="2003-12-17T10:48:00Z">
        <w:r>
          <w:rPr/>
          <w:t xml:space="preserve"> Whether the p</w:t>
        </w:r>
      </w:ins>
      <w:ins w:id="520" w:author="Krishnakumar Balasubramanian" w:date="2003-12-17T10:48:00Z">
        <w:r>
          <w:rPr/>
          <w:t xml:space="preserve">ort is a </w:t>
        </w:r>
      </w:ins>
      <w:ins w:id="521" w:author="Unknown" w:date="2003-12-17T10:48:00Z">
        <w:r>
          <w:rPr/>
          <w:t>exclusive user of the service provided</w:t>
        </w:r>
      </w:ins>
    </w:p>
    <w:p>
      <w:pPr>
        <w:pStyle w:val="Normal"/>
        <w:numPr>
          <w:ilvl w:val="0"/>
          <w:numId w:val="16"/>
        </w:numPr>
        <w:rPr>
          <w:ins w:id="526" w:author="Unknown" w:date="2003-12-17T10:46:00Z"/>
        </w:rPr>
      </w:pPr>
      <w:ins w:id="523" w:author="Unknown" w:date="2003-12-17T10:46:00Z">
        <w:r>
          <w:rPr>
            <w:b/>
          </w:rPr>
          <w:t>exclusiveProvider</w:t>
        </w:r>
      </w:ins>
      <w:ins w:id="524" w:author="Unknown" w:date="2003-12-17T10:46:00Z">
        <w:r>
          <w:rPr/>
          <w:t>:</w:t>
        </w:r>
      </w:ins>
      <w:ins w:id="525" w:author="Unknown" w:date="2003-12-17T10:48:00Z">
        <w:r>
          <w:rPr/>
          <w:t xml:space="preserve"> Whether the port is a exclusive provider of a service </w:t>
        </w:r>
      </w:ins>
    </w:p>
    <w:p>
      <w:pPr>
        <w:pStyle w:val="Normal"/>
        <w:numPr>
          <w:ilvl w:val="0"/>
          <w:numId w:val="16"/>
        </w:numPr>
        <w:rPr>
          <w:ins w:id="531" w:author="Unknown" w:date="2003-12-17T10:47:00Z"/>
        </w:rPr>
      </w:pPr>
      <w:ins w:id="527" w:author="Unknown" w:date="2003-12-17T10:46:00Z">
        <w:r>
          <w:rPr>
            <w:b/>
          </w:rPr>
          <w:t>kind</w:t>
        </w:r>
      </w:ins>
      <w:ins w:id="528" w:author="Unknown" w:date="2003-12-17T10:46:00Z">
        <w:r>
          <w:rPr/>
          <w:t>:</w:t>
        </w:r>
      </w:ins>
      <w:ins w:id="529" w:author="Unknown" w:date="2003-12-17T10:49:00Z">
        <w:r>
          <w:rPr/>
          <w:t xml:space="preserve"> Kind of service provided/consumed. Can be one of Facet, </w:t>
        </w:r>
      </w:ins>
      <w:ins w:id="530" w:author="Unknown" w:date="2003-12-17T10:51:00Z">
        <w:r>
          <w:rPr/>
          <w:t>SimplexReceptacle, MultiplexReceptacle, EventEmitter, EventPublisher, or EventConsumer</w:t>
        </w:r>
      </w:ins>
    </w:p>
    <w:p>
      <w:pPr>
        <w:pStyle w:val="Normal"/>
        <w:numPr>
          <w:ilvl w:val="0"/>
          <w:numId w:val="16"/>
        </w:numPr>
        <w:rPr>
          <w:ins w:id="535" w:author="Unknown" w:date="2003-12-17T10:47:00Z"/>
        </w:rPr>
      </w:pPr>
      <w:ins w:id="532" w:author="Unknown" w:date="2003-12-17T10:47:00Z">
        <w:r>
          <w:rPr>
            <w:b/>
          </w:rPr>
          <w:t>optional</w:t>
        </w:r>
      </w:ins>
      <w:ins w:id="533" w:author="Unknown" w:date="2003-12-17T10:47:00Z">
        <w:r>
          <w:rPr/>
          <w:t>:</w:t>
        </w:r>
      </w:ins>
      <w:ins w:id="534" w:author="Unknown" w:date="2003-12-17T10:51:00Z">
        <w:r>
          <w:rPr/>
          <w:t xml:space="preserve"> Whether this port can be left unconnected</w:t>
        </w:r>
      </w:ins>
    </w:p>
    <w:p>
      <w:pPr>
        <w:pStyle w:val="Normal"/>
        <w:numPr>
          <w:ilvl w:val="0"/>
          <w:numId w:val="16"/>
        </w:numPr>
        <w:rPr>
          <w:ins w:id="539" w:author="Unknown" w:date="2003-12-17T10:46:00Z"/>
        </w:rPr>
      </w:pPr>
      <w:ins w:id="536" w:author="Unknown" w:date="2003-12-17T10:47:00Z">
        <w:r>
          <w:rPr>
            <w:b/>
          </w:rPr>
          <w:t>provider</w:t>
        </w:r>
      </w:ins>
      <w:ins w:id="537" w:author="Unknown" w:date="2003-12-17T10:47:00Z">
        <w:r>
          <w:rPr/>
          <w:t>:</w:t>
        </w:r>
      </w:ins>
      <w:ins w:id="538" w:author="Krishnakumar Balasubramanian" w:date="2003-12-17T10:52:00Z">
        <w:r>
          <w:rPr/>
          <w:t xml:space="preserve"> Whether this port is a provider of a service</w:t>
        </w:r>
      </w:ins>
    </w:p>
    <w:p>
      <w:pPr>
        <w:pStyle w:val="Normal"/>
        <w:numPr>
          <w:ilvl w:val="0"/>
          <w:numId w:val="16"/>
        </w:numPr>
        <w:rPr>
          <w:ins w:id="544" w:author="Krishnakumar Balasubramanian" w:date="2003-12-17T10:46:00Z"/>
        </w:rPr>
      </w:pPr>
      <w:ins w:id="540" w:author="Krishnakumar Balasubramanian" w:date="2003-12-17T10:46:00Z">
        <w:r>
          <w:rPr>
            <w:b/>
          </w:rPr>
          <w:t>supportedType</w:t>
        </w:r>
      </w:ins>
      <w:ins w:id="541" w:author="Krishnakumar Balasubramanian" w:date="2003-12-17T10:46:00Z">
        <w:r>
          <w:rPr/>
          <w:t xml:space="preserve">: The list of interfaces that this </w:t>
        </w:r>
      </w:ins>
      <w:ins w:id="542" w:author="Unknown" w:date="2003-12-17T10:52:00Z">
        <w:r>
          <w:rPr/>
          <w:t>port</w:t>
        </w:r>
      </w:ins>
      <w:ins w:id="543" w:author="Krishnakumar Balasubramanian" w:date="2003-12-17T10:46:00Z">
        <w:r>
          <w:rPr/>
          <w:t xml:space="preserve"> supports</w:t>
        </w:r>
      </w:ins>
    </w:p>
    <w:p>
      <w:pPr>
        <w:pStyle w:val="Normal"/>
        <w:numPr>
          <w:ilvl w:val="0"/>
          <w:numId w:val="16"/>
        </w:numPr>
        <w:rPr>
          <w:ins w:id="549" w:author="Krishnakumar Balasubramanian" w:date="2003-12-17T10:46:00Z"/>
        </w:rPr>
      </w:pPr>
      <w:ins w:id="545" w:author="Krishnakumar Balasubramanian" w:date="2003-12-17T10:46:00Z">
        <w:r>
          <w:rPr>
            <w:b/>
          </w:rPr>
          <w:t>specificType</w:t>
        </w:r>
      </w:ins>
      <w:ins w:id="546" w:author="Krishnakumar Balasubramanian" w:date="2003-12-17T10:46:00Z">
        <w:r>
          <w:rPr/>
          <w:t xml:space="preserve">: The most derived interface supported by this </w:t>
        </w:r>
      </w:ins>
      <w:ins w:id="547" w:author="Unknown" w:date="2003-12-17T10:52:00Z">
        <w:r>
          <w:rPr/>
          <w:t>port</w:t>
        </w:r>
      </w:ins>
      <w:ins w:id="548" w:author="Krishnakumar Balasubramanian" w:date="2003-12-17T10:46:00Z">
        <w:r>
          <w:rPr/>
          <w:t xml:space="preserve"> </w:t>
        </w:r>
      </w:ins>
    </w:p>
    <w:p>
      <w:pPr>
        <w:pStyle w:val="Normal"/>
        <w:rPr>
          <w:ins w:id="551" w:author="Unknown" w:date="2003-12-17T10:45:00Z"/>
        </w:rPr>
      </w:pPr>
      <w:ins w:id="550" w:author="Unknown" w:date="2003-12-17T10:45:00Z">
        <w:r>
          <w:rPr/>
        </w:r>
      </w:ins>
    </w:p>
    <w:p>
      <w:pPr>
        <w:pStyle w:val="Normal"/>
        <w:rPr>
          <w:ins w:id="553" w:author="Krishnakumar Balasubramanian" w:date="2003-12-17T09:51:00Z"/>
        </w:rPr>
      </w:pPr>
      <w:ins w:id="552" w:author="Krishnakumar Balasubramanian" w:date="2003-12-17T09:51:00Z">
        <w:r>
          <w:rPr/>
        </w:r>
      </w:ins>
    </w:p>
    <w:p>
      <w:pPr>
        <w:pStyle w:val="Normal"/>
        <w:rPr>
          <w:ins w:id="555" w:author="Krishnakumar Balasubramanian" w:date="2003-12-17T09:51:00Z"/>
        </w:rPr>
      </w:pPr>
      <w:ins w:id="554" w:author="Krishnakumar Balasubramanian" w:date="2003-12-17T09:51:00Z">
        <w:r>
          <w:rPr/>
          <w:drawing>
            <wp:inline distT="0" distB="0" distL="0" distR="0">
              <wp:extent cx="5483860" cy="3899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483860" cy="3899535"/>
                      </a:xfrm>
                      <a:prstGeom prst="rect">
                        <a:avLst/>
                      </a:prstGeom>
                    </pic:spPr>
                  </pic:pic>
                </a:graphicData>
              </a:graphic>
            </wp:inline>
          </w:drawing>
        </w:r>
      </w:ins>
    </w:p>
    <w:p>
      <w:pPr>
        <w:pStyle w:val="Caption"/>
        <w:jc w:val="center"/>
        <w:rPr>
          <w:ins w:id="559" w:author="Krishnakumar Balasubramanian" w:date="2003-12-17T09:53:00Z"/>
        </w:rPr>
      </w:pPr>
      <w:ins w:id="556" w:author="Krishnakumar Balasubramanian" w:date="2003-12-17T09:53:00Z">
        <w:r>
          <w:rPr/>
          <w:t xml:space="preserve">Figure </w:t>
        </w:r>
      </w:ins>
      <w:ins w:id="557" w:author="Krishnakumar Balasubramanian" w:date="2003-12-17T09:53:00Z">
        <w:r>
          <w:rPr/>
          <w:fldChar w:fldCharType="begin"/>
        </w:r>
        <w:r>
          <w:rPr/>
          <w:instrText xml:space="preserve"> SEQ Figure \* ARABIC </w:instrText>
        </w:r>
        <w:r>
          <w:rPr/>
          <w:fldChar w:fldCharType="separate"/>
        </w:r>
        <w:r>
          <w:rPr/>
          <w:t>6</w:t>
        </w:r>
        <w:r>
          <w:rPr/>
          <w:fldChar w:fldCharType="end"/>
        </w:r>
      </w:ins>
      <w:ins w:id="558" w:author="Krishnakumar Balasubramanian" w:date="2003-12-17T09:53:00Z">
        <w:r>
          <w:rPr/>
          <w:t xml:space="preserve"> Component Implementation</w:t>
        </w:r>
      </w:ins>
    </w:p>
    <w:p>
      <w:pPr>
        <w:pStyle w:val="Heading2"/>
        <w:rPr>
          <w:ins w:id="562" w:author="Unknown" w:date="2003-12-17T10:52:00Z"/>
        </w:rPr>
      </w:pPr>
      <w:ins w:id="560" w:author="Krishnakumar Balasubramanian" w:date="2003-12-17T09:53:00Z">
        <w:r>
          <w:rPr>
            <w:rFonts w:eastAsia="Arial"/>
          </w:rPr>
          <w:t xml:space="preserve"> </w:t>
        </w:r>
      </w:ins>
      <w:ins w:id="561" w:author="Krishnakumar Balasubramanian" w:date="2003-12-17T09:53:00Z">
        <w:r>
          <w:rPr/>
          <w:t>ComponentImplementation</w:t>
        </w:r>
      </w:ins>
    </w:p>
    <w:p>
      <w:pPr>
        <w:pStyle w:val="Normal"/>
        <w:rPr>
          <w:ins w:id="564" w:author="Unknown" w:date="2003-12-17T10:52:00Z"/>
        </w:rPr>
      </w:pPr>
      <w:ins w:id="563" w:author="Unknown" w:date="2003-12-17T10:52:00Z">
        <w:r>
          <w:rPr/>
        </w:r>
      </w:ins>
    </w:p>
    <w:p>
      <w:pPr>
        <w:pStyle w:val="Normal"/>
        <w:rPr>
          <w:ins w:id="574" w:author="Unknown" w:date="2003-12-17T10:55:00Z"/>
        </w:rPr>
      </w:pPr>
      <w:ins w:id="565" w:author="Krishnakumar Balasubramanian" w:date="2003-12-17T10:53:00Z">
        <w:r>
          <w:rPr/>
          <w:t>ComponentImplementation models a specific implementation of a component inte</w:t>
        </w:r>
      </w:ins>
      <w:ins w:id="566" w:author="Unknown" w:date="2003-12-17T10:54:00Z">
        <w:r>
          <w:rPr/>
          <w:t>r</w:t>
        </w:r>
      </w:ins>
      <w:ins w:id="567" w:author="Krishnakumar Balasubramanian" w:date="2003-12-17T10:53:00Z">
        <w:r>
          <w:rPr/>
          <w:t xml:space="preserve">face. </w:t>
        </w:r>
      </w:ins>
      <w:ins w:id="568" w:author="Unknown" w:date="2003-12-17T10:54:00Z">
        <w:r>
          <w:rPr/>
          <w:t xml:space="preserve">A ComponentImplementatation can be either be monolithic i.e. consists of a single monolith implementation or can be assembly based, in which there are multiple implementations which are interconnected to </w:t>
        </w:r>
      </w:ins>
      <w:ins w:id="569" w:author="Unknown" w:date="2003-12-17T10:54:00Z">
        <w:del w:id="570" w:author="Krishnakumar Balasubramanian" w:date="2003-12-17T10:55:00Z">
          <w:r>
            <w:rPr/>
            <w:delText>perfrom</w:delText>
          </w:r>
        </w:del>
      </w:ins>
      <w:ins w:id="571" w:author="Krishnakumar Balasubramanian" w:date="2003-12-17T10:55:00Z">
        <w:r>
          <w:rPr/>
          <w:t>perform</w:t>
        </w:r>
      </w:ins>
      <w:ins w:id="572" w:author="Unknown" w:date="2003-12-17T10:54:00Z">
        <w:r>
          <w:rPr/>
          <w:t xml:space="preserve"> </w:t>
        </w:r>
      </w:ins>
      <w:ins w:id="573" w:author="Krishnakumar Balasubramanian" w:date="2003-12-17T10:55:00Z">
        <w:r>
          <w:rPr/>
          <w:t xml:space="preserve">the functionality. </w:t>
        </w:r>
      </w:ins>
    </w:p>
    <w:p>
      <w:pPr>
        <w:pStyle w:val="Heading3"/>
        <w:rPr>
          <w:del w:id="576" w:author="Krishnakumar B" w:date="2003-12-17T15:27:00Z"/>
        </w:rPr>
      </w:pPr>
      <w:del w:id="575" w:author="Krishnakumar B" w:date="2003-12-17T15:27:00Z">
        <w:r>
          <w:rPr/>
        </w:r>
      </w:del>
    </w:p>
    <w:p>
      <w:pPr>
        <w:pStyle w:val="Heading3"/>
        <w:rPr>
          <w:ins w:id="578" w:author="Unknown" w:date="2003-12-17T10:55:00Z"/>
        </w:rPr>
      </w:pPr>
      <w:ins w:id="577" w:author="Unknown" w:date="2003-12-17T10:55:00Z">
        <w:r>
          <w:rPr/>
          <w:t>Attributes</w:t>
        </w:r>
      </w:ins>
    </w:p>
    <w:p>
      <w:pPr>
        <w:pStyle w:val="Normal"/>
        <w:rPr>
          <w:ins w:id="580" w:author="Unknown" w:date="2003-12-17T10:55:00Z"/>
        </w:rPr>
      </w:pPr>
      <w:ins w:id="579" w:author="Unknown" w:date="2003-12-17T10:55:00Z">
        <w:r>
          <w:rPr/>
        </w:r>
      </w:ins>
    </w:p>
    <w:p>
      <w:pPr>
        <w:pStyle w:val="Normal"/>
        <w:numPr>
          <w:ilvl w:val="0"/>
          <w:numId w:val="16"/>
        </w:numPr>
        <w:rPr>
          <w:ins w:id="585" w:author="Unknown" w:date="2003-12-17T10:56:00Z"/>
        </w:rPr>
      </w:pPr>
      <w:ins w:id="581" w:author="Krishnakumar Balasubramanian" w:date="2003-12-17T10:53:00Z">
        <w:r>
          <w:rPr/>
          <w:t xml:space="preserve"> </w:t>
        </w:r>
      </w:ins>
      <w:ins w:id="582" w:author="Krishnakumar Balasubramanian" w:date="2003-12-17T10:56:00Z">
        <w:r>
          <w:rPr>
            <w:b/>
          </w:rPr>
          <w:t>label</w:t>
        </w:r>
      </w:ins>
      <w:ins w:id="583" w:author="Krishnakumar Balasubramanian" w:date="2003-12-17T10:56:00Z">
        <w:r>
          <w:rPr/>
          <w:t xml:space="preserve"> : A label providing descriptive information about this ComponentI</w:t>
        </w:r>
      </w:ins>
      <w:ins w:id="584" w:author="Unknown" w:date="2003-12-17T10:56:00Z">
        <w:r>
          <w:rPr/>
          <w:t>mplemenation</w:t>
        </w:r>
      </w:ins>
    </w:p>
    <w:p>
      <w:pPr>
        <w:pStyle w:val="Normal"/>
        <w:numPr>
          <w:ilvl w:val="0"/>
          <w:numId w:val="16"/>
        </w:numPr>
        <w:rPr>
          <w:ins w:id="592" w:author="Krishnakumar Balasubramanian" w:date="2003-12-17T09:53:00Z"/>
        </w:rPr>
      </w:pPr>
      <w:ins w:id="586" w:author="Krishnakumar Balasubramanian" w:date="2003-12-17T10:56:00Z">
        <w:r>
          <w:rPr>
            <w:b/>
          </w:rPr>
          <w:t>UUID</w:t>
        </w:r>
      </w:ins>
      <w:ins w:id="587" w:author="Krishnakumar Balasubramanian" w:date="2003-12-17T10:56:00Z">
        <w:r>
          <w:rPr/>
          <w:t>: A Universally Unique identifier which uniquely identifies this ComponentI</w:t>
        </w:r>
      </w:ins>
      <w:ins w:id="588" w:author="Unknown" w:date="2003-12-17T10:56:00Z">
        <w:r>
          <w:rPr/>
          <w:t>mplementation</w:t>
        </w:r>
      </w:ins>
      <w:ins w:id="589" w:author="Unknown" w:date="2003-12-17T10:56:00Z">
        <w:del w:id="590" w:author="Krishnakumar Balasubramanian" w:date="2003-12-17T10:57:00Z">
          <w:r>
            <w:rPr/>
            <w:delText>s</w:delText>
          </w:r>
        </w:del>
      </w:ins>
      <w:ins w:id="591" w:author="Krishnakumar Balasubramanian" w:date="2003-12-17T10:56:00Z">
        <w:r>
          <w:rPr/>
          <w:t xml:space="preserve"> among all implementation of a particular component</w:t>
        </w:r>
      </w:ins>
    </w:p>
    <w:p>
      <w:pPr>
        <w:pStyle w:val="Heading2"/>
        <w:rPr>
          <w:ins w:id="595" w:author="Unknown" w:date="2003-12-17T10:32:00Z"/>
        </w:rPr>
      </w:pPr>
      <w:ins w:id="593" w:author="Unknown" w:date="2003-12-17T10:22:00Z">
        <w:r>
          <w:rPr>
            <w:rFonts w:eastAsia="Arial"/>
          </w:rPr>
          <w:t xml:space="preserve"> </w:t>
        </w:r>
      </w:ins>
      <w:ins w:id="594" w:author="Krishnakumar Balasubramanian" w:date="2003-12-17T10:22:00Z">
        <w:r>
          <w:rPr/>
          <w:t>ComponentImplementationReference</w:t>
        </w:r>
      </w:ins>
    </w:p>
    <w:p>
      <w:pPr>
        <w:pStyle w:val="Normal"/>
        <w:rPr>
          <w:ins w:id="597" w:author="Unknown" w:date="2003-12-17T10:32:00Z"/>
        </w:rPr>
      </w:pPr>
      <w:ins w:id="596" w:author="Unknown" w:date="2003-12-17T10:32:00Z">
        <w:r>
          <w:rPr/>
        </w:r>
      </w:ins>
    </w:p>
    <w:p>
      <w:pPr>
        <w:pStyle w:val="Normal"/>
        <w:rPr>
          <w:ins w:id="605" w:author="Krishnakumar Balasubramanian" w:date="2003-12-17T10:32:00Z"/>
        </w:rPr>
      </w:pPr>
      <w:ins w:id="598" w:author="Krishnakumar Balasubramanian" w:date="2003-12-17T10:32:00Z">
        <w:r>
          <w:rPr/>
          <w:t>A ComponentI</w:t>
        </w:r>
      </w:ins>
      <w:ins w:id="599" w:author="Unknown" w:date="2003-12-17T10:32:00Z">
        <w:r>
          <w:rPr/>
          <w:t>mplementation</w:t>
        </w:r>
      </w:ins>
      <w:ins w:id="600" w:author="Krishnakumar Balasubramanian" w:date="2003-12-17T10:32:00Z">
        <w:r>
          <w:rPr/>
          <w:t>Reference element refers to a ComponentI</w:t>
        </w:r>
      </w:ins>
      <w:ins w:id="601" w:author="Unknown" w:date="2003-12-17T10:32:00Z">
        <w:r>
          <w:rPr/>
          <w:t>mplementation</w:t>
        </w:r>
      </w:ins>
      <w:ins w:id="602" w:author="Krishnakumar Balasubramanian" w:date="2003-12-17T10:32:00Z">
        <w:r>
          <w:rPr/>
          <w:t>. It is used in the paradigm whenever a Component</w:t>
        </w:r>
      </w:ins>
      <w:ins w:id="603" w:author="Unknown" w:date="2003-12-17T10:33:00Z">
        <w:r>
          <w:rPr/>
          <w:t>Implementation</w:t>
        </w:r>
      </w:ins>
      <w:ins w:id="604" w:author="Krishnakumar Balasubramanian" w:date="2003-12-17T10:32:00Z">
        <w:r>
          <w:rPr/>
          <w:t xml:space="preserve"> is referred to using a ReferenceProxy to this element.</w:t>
        </w:r>
      </w:ins>
    </w:p>
    <w:p>
      <w:pPr>
        <w:pStyle w:val="Normal"/>
        <w:tabs>
          <w:tab w:val="clear" w:pos="720"/>
          <w:tab w:val="left" w:pos="0" w:leader="none"/>
        </w:tabs>
        <w:rPr>
          <w:ins w:id="607" w:author="Krishnakumar Balasubramanian" w:date="2003-12-17T10:22:00Z"/>
        </w:rPr>
      </w:pPr>
      <w:ins w:id="606" w:author="Krishnakumar Balasubramanian" w:date="2003-12-17T10:22:00Z">
        <w:r>
          <w:rPr/>
        </w:r>
      </w:ins>
    </w:p>
    <w:p>
      <w:pPr>
        <w:pStyle w:val="Heading2"/>
        <w:rPr>
          <w:ins w:id="610" w:author="Unknown" w:date="2003-12-17T10:58:00Z"/>
        </w:rPr>
      </w:pPr>
      <w:ins w:id="608" w:author="Krishnakumar Balasubramanian" w:date="2003-12-17T09:54:00Z">
        <w:r>
          <w:rPr>
            <w:rFonts w:eastAsia="Arial"/>
          </w:rPr>
          <w:t xml:space="preserve"> </w:t>
        </w:r>
      </w:ins>
      <w:ins w:id="609" w:author="Krishnakumar Balasubramanian" w:date="2003-12-17T09:54:00Z">
        <w:r>
          <w:rPr/>
          <w:t>ComponentAssembly</w:t>
        </w:r>
      </w:ins>
    </w:p>
    <w:p>
      <w:pPr>
        <w:pStyle w:val="Normal"/>
        <w:rPr>
          <w:ins w:id="612" w:author="Unknown" w:date="2003-12-17T10:58:00Z"/>
        </w:rPr>
      </w:pPr>
      <w:ins w:id="611" w:author="Unknown" w:date="2003-12-17T10:58:00Z">
        <w:r>
          <w:rPr/>
        </w:r>
      </w:ins>
    </w:p>
    <w:p>
      <w:pPr>
        <w:pStyle w:val="Normal"/>
        <w:rPr>
          <w:ins w:id="619" w:author="Krishnakumar Balasubramanian" w:date="2003-12-17T09:54:00Z"/>
        </w:rPr>
      </w:pPr>
      <w:ins w:id="613" w:author="Unknown" w:date="2003-12-17T10:58:00Z">
        <w:r>
          <w:rPr/>
          <w:t xml:space="preserve">A ComponentAssembly models an assembly based component implementation. It contains </w:t>
        </w:r>
      </w:ins>
      <w:ins w:id="614" w:author="Krishnakumar Balasubramanian" w:date="2003-12-17T10:59:00Z">
        <w:r>
          <w:rPr/>
          <w:t>multiple</w:t>
        </w:r>
      </w:ins>
      <w:ins w:id="615" w:author="Unknown" w:date="2003-12-17T10:58:00Z">
        <w:del w:id="616" w:author="Krishnakumar Balasubramanian" w:date="2003-12-17T10:59:00Z">
          <w:r>
            <w:rPr/>
            <w:delText>a</w:delText>
          </w:r>
        </w:del>
      </w:ins>
      <w:ins w:id="617" w:author="Unknown" w:date="2003-12-17T10:58:00Z">
        <w:r>
          <w:rPr/>
          <w:t xml:space="preserve"> SubComponentInstantiations, each representing the individual components and a list of AssemblyConnections</w:t>
        </w:r>
      </w:ins>
      <w:ins w:id="618" w:author="Krishnakumar Balasubramanian" w:date="2003-12-17T11:00:00Z">
        <w:r>
          <w:rPr/>
          <w:t>, representing the connections among the components.</w:t>
        </w:r>
      </w:ins>
    </w:p>
    <w:p>
      <w:pPr>
        <w:pStyle w:val="Heading2"/>
        <w:rPr>
          <w:ins w:id="622" w:author="Unknown" w:date="2003-12-17T11:01:00Z"/>
        </w:rPr>
      </w:pPr>
      <w:ins w:id="620" w:author="Krishnakumar Balasubramanian" w:date="2003-12-17T09:54:00Z">
        <w:r>
          <w:rPr>
            <w:rFonts w:eastAsia="Arial"/>
          </w:rPr>
          <w:t xml:space="preserve"> </w:t>
        </w:r>
      </w:ins>
      <w:ins w:id="621" w:author="Krishnakumar Balasubramanian" w:date="2003-12-17T09:54:00Z">
        <w:r>
          <w:rPr/>
          <w:t>SubComponentInstantiation</w:t>
        </w:r>
      </w:ins>
    </w:p>
    <w:p>
      <w:pPr>
        <w:pStyle w:val="Normal"/>
        <w:rPr>
          <w:ins w:id="624" w:author="Unknown" w:date="2003-12-17T11:01:00Z"/>
        </w:rPr>
      </w:pPr>
      <w:ins w:id="623" w:author="Unknown" w:date="2003-12-17T11:01:00Z">
        <w:r>
          <w:rPr/>
        </w:r>
      </w:ins>
    </w:p>
    <w:p>
      <w:pPr>
        <w:pStyle w:val="Normal"/>
        <w:rPr>
          <w:ins w:id="627" w:author="Unknown" w:date="2003-12-17T11:02:00Z"/>
        </w:rPr>
      </w:pPr>
      <w:ins w:id="625" w:author="Krishnakumar Balasubramanian" w:date="2003-12-17T11:01:00Z">
        <w:r>
          <w:rPr/>
          <w:t xml:space="preserve">A SubComponentInstantiation models a </w:t>
        </w:r>
      </w:ins>
      <w:ins w:id="626" w:author="Unknown" w:date="2003-12-17T11:02:00Z">
        <w:r>
          <w:rPr/>
          <w:t>sub-component of an assembly based component implementation.</w:t>
        </w:r>
      </w:ins>
    </w:p>
    <w:p>
      <w:pPr>
        <w:pStyle w:val="Heading3"/>
        <w:rPr>
          <w:rFonts w:eastAsia="Arial"/>
          <w:del w:id="629" w:author="Krishnakumar Balasubramanian" w:date="2003-12-17T11:11:00Z"/>
        </w:rPr>
      </w:pPr>
      <w:del w:id="628" w:author="Krishnakumar Balasubramanian" w:date="2003-12-17T11:11:00Z">
        <w:r>
          <w:rPr>
            <w:rFonts w:eastAsia="Arial"/>
          </w:rPr>
          <w:delText xml:space="preserve"> </w:delText>
        </w:r>
      </w:del>
    </w:p>
    <w:p>
      <w:pPr>
        <w:pStyle w:val="Heading3"/>
        <w:rPr>
          <w:del w:id="631" w:author="Krishnakumar Balasubramanian" w:date="2003-12-17T11:11:00Z"/>
        </w:rPr>
      </w:pPr>
      <w:del w:id="630" w:author="Krishnakumar Balasubramanian" w:date="2003-12-17T11:11:00Z">
        <w:r>
          <w:rPr/>
        </w:r>
      </w:del>
    </w:p>
    <w:p>
      <w:pPr>
        <w:pStyle w:val="Heading3"/>
        <w:rPr>
          <w:del w:id="635" w:author="Krishnakumar Balasubramanian" w:date="2003-12-17T11:11:00Z"/>
        </w:rPr>
      </w:pPr>
      <w:ins w:id="632" w:author="Unknown" w:date="2003-12-17T11:02:00Z">
        <w:del w:id="633" w:author="Krishnakumar Balasubramanian" w:date="2003-12-17T11:11:00Z">
          <w:r>
            <w:rPr>
              <w:rFonts w:eastAsia="Arial"/>
            </w:rPr>
            <w:delText xml:space="preserve"> </w:delText>
          </w:r>
        </w:del>
      </w:ins>
      <w:del w:id="634" w:author="Krishnakumar Balasubramanian" w:date="2003-12-17T11:11:00Z">
        <w:r>
          <w:rPr/>
          <w:delText>Attributes</w:delText>
        </w:r>
      </w:del>
    </w:p>
    <w:p>
      <w:pPr>
        <w:pStyle w:val="Heading3"/>
        <w:rPr>
          <w:del w:id="637" w:author="Krishnakumar Balasubramanian" w:date="2003-12-17T11:06:00Z"/>
        </w:rPr>
      </w:pPr>
      <w:del w:id="636" w:author="Krishnakumar Balasubramanian" w:date="2003-12-17T11:06:00Z">
        <w:r>
          <w:rPr/>
        </w:r>
      </w:del>
    </w:p>
    <w:p>
      <w:pPr>
        <w:pStyle w:val="Heading3"/>
        <w:rPr>
          <w:del w:id="639" w:author="Krishnakumar Balasubramanian" w:date="2003-12-17T11:15:00Z"/>
        </w:rPr>
      </w:pPr>
      <w:del w:id="638" w:author="Krishnakumar Balasubramanian" w:date="2003-12-17T11:15:00Z">
        <w:r>
          <w:rPr/>
        </w:r>
      </w:del>
    </w:p>
    <w:p>
      <w:pPr>
        <w:pStyle w:val="Heading3"/>
        <w:ind w:left="0" w:hanging="0"/>
        <w:rPr>
          <w:del w:id="641" w:author="Unknown" w:date="0-00-00T00:00:00Z"/>
        </w:rPr>
      </w:pPr>
      <w:del w:id="640" w:author="Krishnakumar Balasubramanian" w:date="2003-12-17T11:15:00Z">
        <w:r>
          <w:rPr/>
          <w:delText>Attributes</w:delText>
        </w:r>
      </w:del>
    </w:p>
    <w:p>
      <w:pPr>
        <w:pStyle w:val="Heading3"/>
        <w:keepNext w:val="true"/>
        <w:widowControl/>
        <w:bidi w:val="0"/>
        <w:spacing w:before="240" w:after="60"/>
        <w:ind w:left="0" w:hanging="0"/>
        <w:rPr>
          <w:ins w:id="646" w:author="Unknown" w:date="2003-12-17T11:15:00Z"/>
        </w:rPr>
      </w:pPr>
      <w:ins w:id="642" w:author="Unknown" w:date="2003-12-17T11:15:00Z">
        <w:r>
          <w:rPr>
            <w:rFonts w:eastAsia="Arial"/>
          </w:rPr>
          <w:t xml:space="preserve"> </w:t>
        </w:r>
      </w:ins>
      <w:ins w:id="643" w:author="Unknown" w:date="2003-12-17T11:15:00Z">
        <w:del w:id="644" w:author="Krishnakumar Balasubramanian" w:date="2003-12-17T11:15:00Z">
          <w:r>
            <w:rPr>
              <w:rFonts w:eastAsia="Arial"/>
            </w:rPr>
            <w:delText xml:space="preserve"> </w:delText>
          </w:r>
        </w:del>
      </w:ins>
      <w:ins w:id="645" w:author="Unknown" w:date="2003-12-17T11:15:00Z">
        <w:r>
          <w:rPr/>
          <w:t>Attributes</w:t>
        </w:r>
      </w:ins>
    </w:p>
    <w:p>
      <w:pPr>
        <w:pStyle w:val="Normal"/>
        <w:rPr>
          <w:ins w:id="648" w:author="Unknown" w:date="2003-12-17T11:15:00Z"/>
        </w:rPr>
      </w:pPr>
      <w:ins w:id="647" w:author="Unknown" w:date="2003-12-17T11:15:00Z">
        <w:r>
          <w:rPr/>
        </w:r>
      </w:ins>
    </w:p>
    <w:p>
      <w:pPr>
        <w:pStyle w:val="Normal"/>
        <w:numPr>
          <w:ilvl w:val="0"/>
          <w:numId w:val="3"/>
        </w:numPr>
        <w:rPr>
          <w:ins w:id="651" w:author="Unknown" w:date="2003-12-17T11:14:00Z"/>
        </w:rPr>
      </w:pPr>
      <w:ins w:id="649" w:author="Krishnakumar Balasubramanian" w:date="2003-12-17T11:15:00Z">
        <w:r>
          <w:rPr>
            <w:b/>
          </w:rPr>
          <w:t>id</w:t>
        </w:r>
      </w:ins>
      <w:ins w:id="650" w:author="Krishnakumar Balasubramanian" w:date="2003-12-17T11:15:00Z">
        <w:r>
          <w:rPr/>
          <w:t>: An Identifier used to refer to this sub-component within the context of a single component</w:t>
        </w:r>
      </w:ins>
    </w:p>
    <w:p>
      <w:pPr>
        <w:pStyle w:val="Normal"/>
        <w:rPr>
          <w:del w:id="662" w:author="Krishnakumar Balasubramanian" w:date="2003-12-17T11:07:00Z"/>
        </w:rPr>
      </w:pPr>
      <w:ins w:id="652" w:author="Krishnakumar B" w:date="2003-12-17T15:07:00Z">
        <w:r>
          <w:rPr>
            <w:b/>
          </w:rPr>
          <w:t xml:space="preserve"> </w:t>
        </w:r>
      </w:ins>
      <w:ins w:id="653" w:author="Unknown" w:date="2003-12-17T11:11:00Z">
        <w:del w:id="654" w:author="Krishnakumar Balasubramanian" w:date="2003-12-17T11:14:00Z">
          <w:r>
            <w:rPr>
              <w:b/>
            </w:rPr>
            <w:delText>id</w:delText>
          </w:r>
        </w:del>
      </w:ins>
      <w:ins w:id="655" w:author="Unknown" w:date="2003-12-17T11:11:00Z">
        <w:del w:id="656" w:author="Krishnakumar Balasubramanian" w:date="2003-12-17T11:14:00Z">
          <w:r>
            <w:rPr/>
            <w:delText>An identifier used to refer to thisIdentider identifier</w:delText>
          </w:r>
        </w:del>
      </w:ins>
      <w:ins w:id="657" w:author="Unknown" w:date="2003-12-17T11:06:00Z">
        <w:del w:id="658" w:author="Krishnakumar Balasubramanian" w:date="2003-12-17T11:10:00Z">
          <w:r>
            <w:rPr/>
            <w:delText>id</w:delText>
          </w:r>
        </w:del>
      </w:ins>
      <w:ins w:id="659" w:author="Unknown" w:date="2003-12-17T11:10:00Z">
        <w:del w:id="660" w:author="Krishnakumar Balasubramanian" w:date="2003-12-17T11:13:00Z">
          <w:r>
            <w:rPr/>
            <w:delText xml:space="preserve"> </w:delText>
          </w:r>
        </w:del>
      </w:ins>
      <w:del w:id="661" w:author="Krishnakumar Balasubramanian" w:date="2003-12-17T11:13:00Z">
        <w:r>
          <w:rPr/>
          <w:delText>: Identifier used to refer to this sub-component within the context of a single component</w:delText>
        </w:r>
      </w:del>
    </w:p>
    <w:p>
      <w:pPr>
        <w:pStyle w:val="Normal"/>
        <w:widowControl/>
        <w:bidi w:val="0"/>
        <w:rPr>
          <w:del w:id="664" w:author="Krishnakumar Balasubramanian" w:date="2003-12-17T11:06:00Z"/>
        </w:rPr>
      </w:pPr>
      <w:del w:id="663" w:author="Krishnakumar Balasubramanian" w:date="2003-12-17T11:06:00Z">
        <w:r>
          <w:rPr/>
        </w:r>
      </w:del>
    </w:p>
    <w:p>
      <w:pPr>
        <w:pStyle w:val="Normal"/>
        <w:rPr>
          <w:b/>
          <w:b/>
          <w:del w:id="666" w:author="Krishnakumar Balasubramanian" w:date="2003-12-17T11:06:00Z"/>
        </w:rPr>
      </w:pPr>
      <w:del w:id="665" w:author="Krishnakumar Balasubramanian" w:date="2003-12-17T11:06:00Z">
        <w:r>
          <w:rPr>
            <w:b/>
          </w:rPr>
        </w:r>
      </w:del>
    </w:p>
    <w:p>
      <w:pPr>
        <w:pStyle w:val="Normal"/>
        <w:ind w:left="576" w:hanging="0"/>
        <w:rPr>
          <w:del w:id="674" w:author="Krishnakumar Balasubramanian" w:date="2003-12-17T11:04:00Z"/>
        </w:rPr>
      </w:pPr>
      <w:ins w:id="667" w:author="Unknown" w:date="2003-12-17T11:03:00Z">
        <w:del w:id="668" w:author="Krishnakumar Balasubramanian" w:date="2003-12-17T11:06:00Z">
          <w:r>
            <w:rPr>
              <w:b/>
            </w:rPr>
            <w:delText>id</w:delText>
          </w:r>
        </w:del>
      </w:ins>
      <w:ins w:id="669" w:author="Unknown" w:date="2003-12-17T11:03:00Z">
        <w:del w:id="670" w:author="Krishnakumar Balasubramanian" w:date="2003-12-17T11:06:00Z">
          <w:r>
            <w:rPr/>
            <w:delText>: Identifier used to refer to this sub-component within the context of a single assem</w:delText>
          </w:r>
        </w:del>
      </w:ins>
      <w:ins w:id="671" w:author="Unknown" w:date="2003-12-17T11:05:00Z">
        <w:del w:id="672" w:author="Krishnakumar Balasubramanian" w:date="2003-12-17T11:07:00Z">
          <w:r>
            <w:rPr/>
            <w:delText>bly</w:delText>
          </w:r>
        </w:del>
      </w:ins>
      <w:del w:id="673" w:author="Krishnakumar Balasubramanian" w:date="2003-12-17T11:04:00Z">
        <w:r>
          <w:rPr/>
          <w:delText>bly</w:delText>
        </w:r>
      </w:del>
    </w:p>
    <w:p>
      <w:pPr>
        <w:pStyle w:val="Normal"/>
        <w:rPr>
          <w:ins w:id="678" w:author="Unknown" w:date="2003-12-17T11:07:00Z"/>
        </w:rPr>
      </w:pPr>
      <w:ins w:id="675" w:author="Unknown" w:date="2003-12-17T11:02:00Z">
        <w:del w:id="676" w:author="Krishnakumar Balasubramanian" w:date="2003-12-17T11:04:00Z">
          <w:r>
            <w:rPr>
              <w:rFonts w:eastAsia="Arial"/>
            </w:rPr>
            <w:delText xml:space="preserve"> </w:delText>
          </w:r>
        </w:del>
      </w:ins>
      <w:ins w:id="677" w:author="Krishnakumar Balasubramanian" w:date="2003-12-17T09:55:00Z">
        <w:r>
          <w:rPr/>
          <w:t>AssemblyConnection</w:t>
        </w:r>
      </w:ins>
    </w:p>
    <w:p>
      <w:pPr>
        <w:pStyle w:val="Normal"/>
        <w:rPr>
          <w:ins w:id="680" w:author="Unknown" w:date="2003-12-17T11:07:00Z"/>
        </w:rPr>
      </w:pPr>
      <w:ins w:id="679" w:author="Unknown" w:date="2003-12-17T11:07:00Z">
        <w:r>
          <w:rPr/>
        </w:r>
      </w:ins>
    </w:p>
    <w:p>
      <w:pPr>
        <w:pStyle w:val="Normal"/>
        <w:rPr>
          <w:ins w:id="686" w:author="Unknown" w:date="2003-12-17T11:09:00Z"/>
        </w:rPr>
      </w:pPr>
      <w:ins w:id="681" w:author="Unknown" w:date="2003-12-17T11:07:00Z">
        <w:r>
          <w:rPr/>
          <w:t xml:space="preserve">An AssemblyConnection models the inter-connection among the </w:t>
        </w:r>
      </w:ins>
      <w:ins w:id="682" w:author="Unknown" w:date="2003-12-17T11:07:00Z">
        <w:del w:id="683" w:author="Krishnakumar Balasubramanian" w:date="2003-12-17T11:08:00Z">
          <w:r>
            <w:rPr/>
            <w:delText>differen</w:delText>
          </w:r>
        </w:del>
      </w:ins>
      <w:ins w:id="684" w:author="Krishnakumar Balasubramanian" w:date="2003-12-17T11:08:00Z">
        <w:r>
          <w:rPr/>
          <w:t>different SubComponentInstantiations present within a ComponentAssembly. Each AssemblyConnection elements contains two or more SubComponentP</w:t>
        </w:r>
      </w:ins>
      <w:ins w:id="685" w:author="Unknown" w:date="2003-12-17T11:09:00Z">
        <w:r>
          <w:rPr/>
          <w:t>ortEndPoint elements which represent the ends of a connection.</w:t>
        </w:r>
      </w:ins>
    </w:p>
    <w:p>
      <w:pPr>
        <w:pStyle w:val="Heading2"/>
        <w:rPr>
          <w:rFonts w:eastAsia="Arial"/>
          <w:del w:id="688" w:author="Krishnakumar Balasubramanian" w:date="2003-12-17T11:16:00Z"/>
        </w:rPr>
      </w:pPr>
      <w:ins w:id="687" w:author="Krishnakumar B" w:date="2003-12-17T15:21:00Z">
        <w:r>
          <w:rPr>
            <w:rFonts w:eastAsia="Arial"/>
          </w:rPr>
          <w:t xml:space="preserve"> </w:t>
        </w:r>
      </w:ins>
    </w:p>
    <w:p>
      <w:pPr>
        <w:pStyle w:val="Heading2"/>
        <w:rPr>
          <w:del w:id="692" w:author="Krishnakumar Balasubramanian" w:date="2003-12-17T11:16:00Z"/>
        </w:rPr>
      </w:pPr>
      <w:ins w:id="689" w:author="Unknown" w:date="2003-12-17T11:09:00Z">
        <w:del w:id="690" w:author="Krishnakumar Balasubramanian" w:date="2003-12-17T11:16:00Z">
          <w:r>
            <w:rPr>
              <w:rFonts w:eastAsia="Arial"/>
            </w:rPr>
            <w:delText xml:space="preserve"> </w:delText>
          </w:r>
        </w:del>
      </w:ins>
      <w:del w:id="691" w:author="Krishnakumar Balasubramanian" w:date="2003-12-17T11:16:00Z">
        <w:r>
          <w:rPr/>
          <w:delText>Attributes</w:delText>
        </w:r>
      </w:del>
    </w:p>
    <w:p>
      <w:pPr>
        <w:pStyle w:val="Heading2"/>
        <w:rPr>
          <w:del w:id="694" w:author="Krishnakumar Balasubramanian" w:date="2003-12-17T11:16:00Z"/>
        </w:rPr>
      </w:pPr>
      <w:del w:id="693" w:author="Krishnakumar Balasubramanian" w:date="2003-12-17T11:16:00Z">
        <w:r>
          <w:rPr/>
        </w:r>
      </w:del>
    </w:p>
    <w:p>
      <w:pPr>
        <w:pStyle w:val="Heading2"/>
        <w:rPr>
          <w:ins w:id="698" w:author="Krishnakumar B" w:date="2003-12-17T15:07:00Z"/>
        </w:rPr>
      </w:pPr>
      <w:ins w:id="695" w:author="Unknown" w:date="2003-12-17T11:07:00Z">
        <w:del w:id="696" w:author="Krishnakumar Balasubramanian" w:date="2003-12-17T11:08:00Z">
          <w:r>
            <w:rPr>
              <w:rFonts w:eastAsia="Arial"/>
            </w:rPr>
            <w:delText xml:space="preserve"> </w:delText>
          </w:r>
        </w:del>
      </w:ins>
      <w:ins w:id="697" w:author="Krishnakumar Balasubramanian" w:date="2003-12-17T09:55:00Z">
        <w:r>
          <w:rPr/>
          <w:t>SubComponentPortEndPoint</w:t>
        </w:r>
      </w:ins>
    </w:p>
    <w:p>
      <w:pPr>
        <w:pStyle w:val="Normal"/>
        <w:rPr>
          <w:ins w:id="700" w:author="Krishnakumar B" w:date="2003-12-17T15:12:00Z"/>
        </w:rPr>
      </w:pPr>
      <w:ins w:id="699" w:author="Krishnakumar B" w:date="2003-12-17T15:12:00Z">
        <w:r>
          <w:rPr/>
        </w:r>
      </w:ins>
    </w:p>
    <w:p>
      <w:pPr>
        <w:pStyle w:val="Normal"/>
        <w:rPr>
          <w:ins w:id="702" w:author="Krishnakumar B" w:date="2003-12-17T15:12:00Z"/>
        </w:rPr>
      </w:pPr>
      <w:ins w:id="701" w:author="Krishnakumar B" w:date="2003-12-17T15:12:00Z">
        <w:r>
          <w:rPr/>
          <w:t xml:space="preserve">A SubComponentPortEndPoint represents the port of the component that is connected to one or more components within the assembly. </w:t>
        </w:r>
      </w:ins>
    </w:p>
    <w:p>
      <w:pPr>
        <w:pStyle w:val="Heading3"/>
        <w:rPr>
          <w:ins w:id="704" w:author="Krishnakumar B" w:date="2003-12-17T15:21:00Z"/>
        </w:rPr>
      </w:pPr>
      <w:ins w:id="703" w:author="Krishnakumar B" w:date="2003-12-17T15:21:00Z">
        <w:r>
          <w:rPr/>
          <w:t>Attributes</w:t>
        </w:r>
      </w:ins>
    </w:p>
    <w:p>
      <w:pPr>
        <w:pStyle w:val="Normal"/>
        <w:rPr>
          <w:ins w:id="706" w:author="Krishnakumar B" w:date="2003-12-17T15:21:00Z"/>
        </w:rPr>
      </w:pPr>
      <w:ins w:id="705" w:author="Krishnakumar B" w:date="2003-12-17T15:21:00Z">
        <w:r>
          <w:rPr/>
        </w:r>
      </w:ins>
    </w:p>
    <w:p>
      <w:pPr>
        <w:pStyle w:val="Normal"/>
        <w:numPr>
          <w:ilvl w:val="0"/>
          <w:numId w:val="8"/>
        </w:numPr>
        <w:rPr>
          <w:b/>
          <w:b/>
          <w:ins w:id="710" w:author="Krishnakumar Balasubramanian" w:date="2003-12-17T09:54:00Z"/>
        </w:rPr>
      </w:pPr>
      <w:ins w:id="707" w:author="Krishnakumar B" w:date="2003-12-17T15:21:00Z">
        <w:r>
          <w:rPr>
            <w:b/>
          </w:rPr>
          <w:t>portName:</w:t>
        </w:r>
      </w:ins>
      <w:ins w:id="708" w:author="Krishnakumar B" w:date="2003-12-17T15:21:00Z">
        <w:r>
          <w:rPr>
            <w:b w:val="false"/>
          </w:rPr>
          <w:t xml:space="preserve"> </w:t>
        </w:r>
      </w:ins>
      <w:ins w:id="709" w:author="Krishnakumar B" w:date="2003-12-17T15:21:00Z">
        <w:r>
          <w:rPr/>
          <w:t>Name of the port that this end point represents</w:t>
        </w:r>
      </w:ins>
    </w:p>
    <w:p>
      <w:pPr>
        <w:pStyle w:val="Heading2"/>
        <w:rPr>
          <w:ins w:id="713" w:author="Krishnakumar B" w:date="2003-12-17T15:22:00Z"/>
        </w:rPr>
      </w:pPr>
      <w:ins w:id="711" w:author="Krishnakumar Balasubramanian" w:date="2003-12-17T09:54:00Z">
        <w:r>
          <w:rPr>
            <w:rFonts w:eastAsia="Arial"/>
          </w:rPr>
          <w:t xml:space="preserve"> </w:t>
        </w:r>
      </w:ins>
      <w:ins w:id="712" w:author="Krishnakumar Balasubramanian" w:date="2003-12-17T09:54:00Z">
        <w:r>
          <w:rPr/>
          <w:t>SubComponentInstantiationReference</w:t>
        </w:r>
      </w:ins>
    </w:p>
    <w:p>
      <w:pPr>
        <w:pStyle w:val="Normal"/>
        <w:rPr>
          <w:ins w:id="715" w:author="Krishnakumar B" w:date="2003-12-17T15:22:00Z"/>
        </w:rPr>
      </w:pPr>
      <w:ins w:id="714" w:author="Krishnakumar B" w:date="2003-12-17T15:22:00Z">
        <w:r>
          <w:rPr/>
        </w:r>
      </w:ins>
    </w:p>
    <w:p>
      <w:pPr>
        <w:pStyle w:val="Normal"/>
        <w:rPr>
          <w:ins w:id="722" w:author="Krishnakumar Balasubramanian" w:date="2003-12-17T09:54:00Z"/>
        </w:rPr>
      </w:pPr>
      <w:ins w:id="716" w:author="Krishnakumar B" w:date="2003-12-17T15:22:00Z">
        <w:r>
          <w:rPr/>
          <w:t xml:space="preserve">A SubComponentInstantiationReference element refers to a </w:t>
        </w:r>
      </w:ins>
      <w:ins w:id="717" w:author="Krishnakumar B" w:date="2003-12-17T15:27:00Z">
        <w:r>
          <w:rPr/>
          <w:t>SubComponentInstantiation</w:t>
        </w:r>
      </w:ins>
      <w:ins w:id="718" w:author="Krishnakumar B" w:date="2003-12-17T15:23:00Z">
        <w:r>
          <w:rPr/>
          <w:t xml:space="preserve">. It is used in the paradigm whenever a </w:t>
        </w:r>
      </w:ins>
      <w:ins w:id="719" w:author="Krishnakumar B" w:date="2003-12-17T15:27:00Z">
        <w:r>
          <w:rPr/>
          <w:t>SubComponentInstantiation</w:t>
        </w:r>
      </w:ins>
      <w:ins w:id="720" w:author="Krishnakumar B" w:date="2003-12-17T15:23:00Z">
        <w:r>
          <w:rPr/>
          <w:t xml:space="preserve"> is referred to using a ReferenceProxy to this element</w:t>
        </w:r>
      </w:ins>
      <w:ins w:id="721" w:author="Krishnakumar B" w:date="2003-12-17T15:27:00Z">
        <w:r>
          <w:rPr/>
          <w:t>.</w:t>
        </w:r>
      </w:ins>
    </w:p>
    <w:p>
      <w:pPr>
        <w:pStyle w:val="Heading2"/>
        <w:rPr>
          <w:ins w:id="725" w:author="Krishnakumar B" w:date="2003-12-17T15:29:00Z"/>
        </w:rPr>
      </w:pPr>
      <w:ins w:id="723" w:author="Krishnakumar Balasubramanian" w:date="2003-12-17T09:54:00Z">
        <w:r>
          <w:rPr>
            <w:rFonts w:eastAsia="Arial"/>
          </w:rPr>
          <w:t xml:space="preserve"> </w:t>
        </w:r>
      </w:ins>
      <w:ins w:id="724" w:author="Krishnakumar Balasubramanian" w:date="2003-12-17T09:56:00Z">
        <w:r>
          <w:rPr/>
          <w:t>Capability</w:t>
        </w:r>
      </w:ins>
    </w:p>
    <w:p>
      <w:pPr>
        <w:pStyle w:val="Normal"/>
        <w:rPr>
          <w:ins w:id="727" w:author="Krishnakumar B" w:date="2003-12-17T15:29:00Z"/>
        </w:rPr>
      </w:pPr>
      <w:ins w:id="726" w:author="Krishnakumar B" w:date="2003-12-17T15:29:00Z">
        <w:r>
          <w:rPr/>
        </w:r>
      </w:ins>
    </w:p>
    <w:p>
      <w:pPr>
        <w:pStyle w:val="Normal"/>
        <w:rPr>
          <w:ins w:id="731" w:author="Krishnakumar B" w:date="2003-12-17T15:36:00Z"/>
        </w:rPr>
      </w:pPr>
      <w:ins w:id="728" w:author="Krishnakumar B" w:date="2003-12-17T15:29:00Z">
        <w:r>
          <w:rPr/>
          <w:t xml:space="preserve">Capability models the capabilities of the implementations of components being packaged and assembled. It is used in ensuring </w:t>
        </w:r>
      </w:ins>
      <w:ins w:id="729" w:author="Krishnakumar B" w:date="2003-12-17T18:06:00Z">
        <w:r>
          <w:rPr/>
          <w:t xml:space="preserve">during planning stage </w:t>
        </w:r>
      </w:ins>
      <w:ins w:id="730" w:author="Krishnakumar B" w:date="2003-12-17T15:30:00Z">
        <w:r>
          <w:rPr/>
          <w:t xml:space="preserve">that the requirements can be met by the implementations. </w:t>
        </w:r>
      </w:ins>
    </w:p>
    <w:p>
      <w:pPr>
        <w:pStyle w:val="Heading3"/>
        <w:rPr>
          <w:ins w:id="733" w:author="Krishnakumar B" w:date="2003-12-17T18:06:00Z"/>
        </w:rPr>
      </w:pPr>
      <w:ins w:id="732" w:author="Krishnakumar B" w:date="2003-12-17T15:36:00Z">
        <w:r>
          <w:rPr/>
          <w:t>Attributes</w:t>
        </w:r>
      </w:ins>
    </w:p>
    <w:p>
      <w:pPr>
        <w:pStyle w:val="Normal"/>
        <w:rPr>
          <w:ins w:id="735" w:author="Krishnakumar B" w:date="2003-12-17T18:06:00Z"/>
        </w:rPr>
      </w:pPr>
      <w:ins w:id="734" w:author="Krishnakumar B" w:date="2003-12-17T18:06:00Z">
        <w:r>
          <w:rPr/>
        </w:r>
      </w:ins>
    </w:p>
    <w:p>
      <w:pPr>
        <w:pStyle w:val="Normal"/>
        <w:numPr>
          <w:ilvl w:val="0"/>
          <w:numId w:val="8"/>
        </w:numPr>
        <w:rPr>
          <w:ins w:id="738" w:author="Krishnakumar B" w:date="2003-12-17T18:06:00Z"/>
        </w:rPr>
      </w:pPr>
      <w:ins w:id="736" w:author="Krishnakumar B" w:date="2003-12-17T18:06:00Z">
        <w:r>
          <w:rPr>
            <w:b/>
          </w:rPr>
          <w:t>resourceType</w:t>
        </w:r>
      </w:ins>
      <w:ins w:id="737" w:author="Krishnakumar B" w:date="2003-12-17T18:06:00Z">
        <w:r>
          <w:rPr/>
          <w:t>: Type of resource requirement that can be satisfied by this Capability.</w:t>
        </w:r>
      </w:ins>
    </w:p>
    <w:p>
      <w:pPr>
        <w:pStyle w:val="Normal"/>
        <w:rPr>
          <w:ins w:id="740" w:author="Krishnakumar Balasubramanian" w:date="2003-12-17T09:56:00Z"/>
        </w:rPr>
      </w:pPr>
      <w:ins w:id="739" w:author="Krishnakumar Balasubramanian" w:date="2003-12-17T09:56:00Z">
        <w:r>
          <w:rPr/>
        </w:r>
      </w:ins>
    </w:p>
    <w:p>
      <w:pPr>
        <w:pStyle w:val="Heading2"/>
        <w:rPr>
          <w:ins w:id="743" w:author="Krishnakumar B" w:date="2003-12-17T15:34:00Z"/>
        </w:rPr>
      </w:pPr>
      <w:ins w:id="741" w:author="Krishnakumar Balasubramanian" w:date="2003-12-17T09:56:00Z">
        <w:r>
          <w:rPr>
            <w:rFonts w:eastAsia="Arial"/>
          </w:rPr>
          <w:t xml:space="preserve"> </w:t>
        </w:r>
      </w:ins>
      <w:ins w:id="742" w:author="Krishnakumar Balasubramanian" w:date="2003-12-17T09:56:00Z">
        <w:r>
          <w:rPr/>
          <w:t>SatisfierProperty</w:t>
        </w:r>
      </w:ins>
    </w:p>
    <w:p>
      <w:pPr>
        <w:pStyle w:val="Normal"/>
        <w:rPr>
          <w:ins w:id="745" w:author="Krishnakumar B" w:date="2003-12-17T15:34:00Z"/>
        </w:rPr>
      </w:pPr>
      <w:ins w:id="744" w:author="Krishnakumar B" w:date="2003-12-17T15:34:00Z">
        <w:r>
          <w:rPr/>
        </w:r>
      </w:ins>
    </w:p>
    <w:p>
      <w:pPr>
        <w:pStyle w:val="Normal"/>
        <w:rPr>
          <w:ins w:id="748" w:author="Krishnakumar B" w:date="2003-12-17T18:07:00Z"/>
        </w:rPr>
      </w:pPr>
      <w:ins w:id="746" w:author="Krishnakumar B" w:date="2003-12-17T15:34:00Z">
        <w:r>
          <w:rPr/>
          <w:t>SatisfierProperty is used to represent properties that can be satisfied by a resource or a capability</w:t>
        </w:r>
      </w:ins>
      <w:ins w:id="747" w:author="Krishnakumar B" w:date="2003-12-17T18:07:00Z">
        <w:r>
          <w:rPr/>
          <w:t>.</w:t>
        </w:r>
      </w:ins>
    </w:p>
    <w:p>
      <w:pPr>
        <w:pStyle w:val="Normal"/>
        <w:rPr>
          <w:ins w:id="750" w:author="Krishnakumar B" w:date="2003-12-17T18:07:00Z"/>
        </w:rPr>
      </w:pPr>
      <w:ins w:id="749" w:author="Krishnakumar B" w:date="2003-12-17T18:07:00Z">
        <w:r>
          <w:rPr/>
        </w:r>
      </w:ins>
    </w:p>
    <w:p>
      <w:pPr>
        <w:pStyle w:val="Heading3"/>
        <w:rPr>
          <w:ins w:id="752" w:author="Krishnakumar B" w:date="2003-12-17T18:07:00Z"/>
        </w:rPr>
      </w:pPr>
      <w:ins w:id="751" w:author="Krishnakumar B" w:date="2003-12-17T18:07:00Z">
        <w:r>
          <w:rPr/>
          <w:t>Attributes</w:t>
        </w:r>
      </w:ins>
    </w:p>
    <w:p>
      <w:pPr>
        <w:pStyle w:val="Normal"/>
        <w:rPr>
          <w:ins w:id="754" w:author="Krishnakumar B" w:date="2003-12-17T18:07:00Z"/>
        </w:rPr>
      </w:pPr>
      <w:ins w:id="753" w:author="Krishnakumar B" w:date="2003-12-17T18:07:00Z">
        <w:r>
          <w:rPr/>
        </w:r>
      </w:ins>
    </w:p>
    <w:p>
      <w:pPr>
        <w:pStyle w:val="Normal"/>
        <w:numPr>
          <w:ilvl w:val="0"/>
          <w:numId w:val="8"/>
        </w:numPr>
        <w:rPr>
          <w:ins w:id="758" w:author="Krishnakumar B" w:date="2003-12-17T18:09:00Z"/>
        </w:rPr>
      </w:pPr>
      <w:ins w:id="755" w:author="Krishnakumar B" w:date="2003-12-17T18:07:00Z">
        <w:r>
          <w:rPr>
            <w:b/>
          </w:rPr>
          <w:t>value</w:t>
        </w:r>
      </w:ins>
      <w:ins w:id="756" w:author="Krishnakumar B" w:date="2003-12-17T18:07:00Z">
        <w:r>
          <w:rPr/>
          <w:t>:</w:t>
        </w:r>
      </w:ins>
      <w:ins w:id="757" w:author="Krishnakumar B" w:date="2003-12-17T18:09:00Z">
        <w:r>
          <w:rPr/>
          <w:t xml:space="preserve">  Value of the property </w:t>
        </w:r>
      </w:ins>
    </w:p>
    <w:p>
      <w:pPr>
        <w:pStyle w:val="Normal"/>
        <w:numPr>
          <w:ilvl w:val="0"/>
          <w:numId w:val="8"/>
        </w:numPr>
        <w:rPr>
          <w:i/>
          <w:i/>
          <w:ins w:id="762" w:author="Krishnakumar B" w:date="2003-12-17T18:09:00Z"/>
        </w:rPr>
      </w:pPr>
      <w:ins w:id="759" w:author="Krishnakumar B" w:date="2003-12-17T18:09:00Z">
        <w:r>
          <w:rPr>
            <w:b/>
          </w:rPr>
          <w:t>PropertyKind</w:t>
        </w:r>
      </w:ins>
      <w:ins w:id="760" w:author="Krishnakumar B" w:date="2003-12-17T18:09:00Z">
        <w:r>
          <w:rPr/>
          <w:t xml:space="preserve">:  Kind of the property which includes </w:t>
        </w:r>
      </w:ins>
      <w:ins w:id="761" w:author="Krishnakumar B" w:date="2003-12-17T18:09:00Z">
        <w:r>
          <w:rPr>
            <w:i/>
          </w:rPr>
          <w:t>Quantity, Capacity, Minimum, Maximum, Selection, Attribute</w:t>
        </w:r>
      </w:ins>
    </w:p>
    <w:p>
      <w:pPr>
        <w:pStyle w:val="Normal"/>
        <w:rPr>
          <w:i/>
          <w:i/>
          <w:ins w:id="764" w:author="Krishnakumar B" w:date="2003-12-17T18:09:00Z"/>
        </w:rPr>
      </w:pPr>
      <w:ins w:id="763" w:author="Krishnakumar B" w:date="2003-12-17T18:09:00Z">
        <w:r>
          <w:rPr>
            <w:i/>
          </w:rPr>
        </w:r>
      </w:ins>
    </w:p>
    <w:p>
      <w:pPr>
        <w:pStyle w:val="Normal"/>
        <w:rPr>
          <w:ins w:id="766" w:author="Krishnakumar Balasubramanian" w:date="2003-12-17T09:54:00Z"/>
        </w:rPr>
      </w:pPr>
      <w:ins w:id="765" w:author="Krishnakumar Balasubramanian" w:date="2003-12-17T09:54:00Z">
        <w:r>
          <w:rPr/>
        </w:r>
      </w:ins>
    </w:p>
    <w:p>
      <w:pPr>
        <w:pStyle w:val="Heading2"/>
        <w:rPr>
          <w:ins w:id="769" w:author="Krishnakumar B" w:date="2003-12-17T18:11:00Z"/>
        </w:rPr>
      </w:pPr>
      <w:ins w:id="767" w:author="Krishnakumar Balasubramanian" w:date="2003-12-17T09:54:00Z">
        <w:r>
          <w:rPr>
            <w:rFonts w:eastAsia="Arial"/>
          </w:rPr>
          <w:t xml:space="preserve"> </w:t>
        </w:r>
      </w:ins>
      <w:ins w:id="768" w:author="Krishnakumar Balasubramanian" w:date="2003-12-17T09:57:00Z">
        <w:r>
          <w:rPr/>
          <w:t>ImplementationDependency</w:t>
        </w:r>
      </w:ins>
    </w:p>
    <w:p>
      <w:pPr>
        <w:pStyle w:val="Normal"/>
        <w:rPr>
          <w:ins w:id="771" w:author="Krishnakumar B" w:date="2003-12-17T18:11:00Z"/>
        </w:rPr>
      </w:pPr>
      <w:ins w:id="770" w:author="Krishnakumar B" w:date="2003-12-17T18:11:00Z">
        <w:r>
          <w:rPr/>
        </w:r>
      </w:ins>
    </w:p>
    <w:p>
      <w:pPr>
        <w:pStyle w:val="Normal"/>
        <w:rPr>
          <w:ins w:id="773" w:author="Krishnakumar B" w:date="2003-12-17T18:11:00Z"/>
        </w:rPr>
      </w:pPr>
      <w:ins w:id="772" w:author="Krishnakumar B" w:date="2003-12-17T18:11:00Z">
        <w:r>
          <w:rPr/>
          <w:t xml:space="preserve">ImplementationDependency models the dependencies that implementations have on external environment, and which must be satisfied by the target environment. </w:t>
        </w:r>
      </w:ins>
    </w:p>
    <w:p>
      <w:pPr>
        <w:pStyle w:val="Normal"/>
        <w:rPr>
          <w:ins w:id="775" w:author="Krishnakumar B" w:date="2003-12-17T18:11:00Z"/>
        </w:rPr>
      </w:pPr>
      <w:ins w:id="774" w:author="Krishnakumar B" w:date="2003-12-17T18:11:00Z">
        <w:r>
          <w:rPr/>
        </w:r>
      </w:ins>
    </w:p>
    <w:p>
      <w:pPr>
        <w:pStyle w:val="Heading3"/>
        <w:rPr>
          <w:ins w:id="777" w:author="Krishnakumar B" w:date="2003-12-17T18:11:00Z"/>
        </w:rPr>
      </w:pPr>
      <w:ins w:id="776" w:author="Krishnakumar B" w:date="2003-12-17T18:11:00Z">
        <w:r>
          <w:rPr/>
          <w:t>Attributes</w:t>
        </w:r>
      </w:ins>
    </w:p>
    <w:p>
      <w:pPr>
        <w:pStyle w:val="Normal"/>
        <w:rPr>
          <w:ins w:id="779" w:author="Krishnakumar B" w:date="2003-12-17T18:11:00Z"/>
        </w:rPr>
      </w:pPr>
      <w:ins w:id="778" w:author="Krishnakumar B" w:date="2003-12-17T18:11:00Z">
        <w:r>
          <w:rPr/>
        </w:r>
      </w:ins>
    </w:p>
    <w:p>
      <w:pPr>
        <w:pStyle w:val="Normal"/>
        <w:numPr>
          <w:ilvl w:val="0"/>
          <w:numId w:val="4"/>
        </w:numPr>
        <w:rPr>
          <w:ins w:id="782" w:author="Krishnakumar B" w:date="2003-12-17T18:13:00Z"/>
        </w:rPr>
      </w:pPr>
      <w:ins w:id="780" w:author="Krishnakumar B" w:date="2003-12-17T18:13:00Z">
        <w:r>
          <w:rPr>
            <w:b/>
          </w:rPr>
          <w:t>requiredType</w:t>
        </w:r>
      </w:ins>
      <w:ins w:id="781" w:author="Krishnakumar B" w:date="2003-12-17T18:13:00Z">
        <w:r>
          <w:rPr/>
          <w:t>: Type of the required interface that must exist on the target.</w:t>
        </w:r>
      </w:ins>
    </w:p>
    <w:p>
      <w:pPr>
        <w:pStyle w:val="Normal"/>
        <w:rPr>
          <w:ins w:id="784" w:author="Krishnakumar Balasubramanian" w:date="2003-12-17T09:54:00Z"/>
        </w:rPr>
      </w:pPr>
      <w:ins w:id="783" w:author="Krishnakumar Balasubramanian" w:date="2003-12-17T09:54:00Z">
        <w:r>
          <w:rPr/>
        </w:r>
      </w:ins>
    </w:p>
    <w:p>
      <w:pPr>
        <w:pStyle w:val="Heading2"/>
        <w:rPr>
          <w:ins w:id="787" w:author="Krishnakumar Balasubramanian" w:date="2003-12-17T09:57:00Z"/>
        </w:rPr>
      </w:pPr>
      <w:ins w:id="785" w:author="Krishnakumar B" w:date="2003-12-17T18:13:00Z">
        <w:r>
          <w:rPr>
            <w:rFonts w:eastAsia="Arial"/>
          </w:rPr>
          <w:t xml:space="preserve"> </w:t>
        </w:r>
      </w:ins>
      <w:ins w:id="786" w:author="Krishnakumar Balasubramanian" w:date="2003-12-17T09:57:00Z">
        <w:r>
          <w:rPr/>
          <w:t>MonolithicImplementation</w:t>
        </w:r>
      </w:ins>
    </w:p>
    <w:p>
      <w:pPr>
        <w:pStyle w:val="Normal"/>
        <w:rPr>
          <w:ins w:id="789" w:author="Krishnakumar B" w:date="2003-12-17T18:16:00Z"/>
        </w:rPr>
      </w:pPr>
      <w:ins w:id="788" w:author="Krishnakumar B" w:date="2003-12-17T18:16:00Z">
        <w:r>
          <w:rPr/>
        </w:r>
      </w:ins>
    </w:p>
    <w:p>
      <w:pPr>
        <w:pStyle w:val="Normal"/>
        <w:rPr>
          <w:ins w:id="793" w:author="Krishnakumar Balasubramanian" w:date="2003-12-17T09:57:00Z"/>
        </w:rPr>
      </w:pPr>
      <w:ins w:id="790" w:author="Krishnakumar B" w:date="2003-12-17T18:16:00Z">
        <w:r>
          <w:rPr/>
          <w:t xml:space="preserve">MonolithicImplementation represents a monolith based implementation of a component. </w:t>
        </w:r>
      </w:ins>
      <w:ins w:id="791" w:author="Krishnakumar B" w:date="2003-12-17T18:18:00Z">
        <w:r>
          <w:rPr/>
          <w:t xml:space="preserve">It references </w:t>
        </w:r>
      </w:ins>
      <w:ins w:id="792" w:author="Krishnakumar B" w:date="2003-12-17T18:53:00Z">
        <w:r>
          <w:rPr/>
          <w:t>a NamedImplementationArtifact which contains the implementation for this component.</w:t>
        </w:r>
      </w:ins>
    </w:p>
    <w:p>
      <w:pPr>
        <w:pStyle w:val="Normal"/>
        <w:rPr>
          <w:ins w:id="795" w:author="Krishnakumar Balasubramanian" w:date="2003-12-17T09:54:00Z"/>
        </w:rPr>
      </w:pPr>
      <w:ins w:id="794" w:author="Krishnakumar Balasubramanian" w:date="2003-12-17T09:57:00Z">
        <w:r>
          <w:rPr/>
          <w:drawing>
            <wp:inline distT="0" distB="0" distL="0" distR="0">
              <wp:extent cx="5480685" cy="356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480685" cy="3568065"/>
                      </a:xfrm>
                      <a:prstGeom prst="rect">
                        <a:avLst/>
                      </a:prstGeom>
                    </pic:spPr>
                  </pic:pic>
                </a:graphicData>
              </a:graphic>
            </wp:inline>
          </w:drawing>
        </w:r>
      </w:ins>
    </w:p>
    <w:p>
      <w:pPr>
        <w:pStyle w:val="Caption"/>
        <w:jc w:val="center"/>
        <w:rPr>
          <w:ins w:id="799" w:author="Krishnakumar Balasubramanian" w:date="2003-12-17T10:00:00Z"/>
        </w:rPr>
      </w:pPr>
      <w:ins w:id="796" w:author="Krishnakumar Balasubramanian" w:date="2003-12-17T10:00:00Z">
        <w:r>
          <w:rPr/>
          <w:t xml:space="preserve">Figure </w:t>
        </w:r>
      </w:ins>
      <w:ins w:id="797" w:author="Krishnakumar Balasubramanian" w:date="2003-12-17T10:00:00Z">
        <w:r>
          <w:rPr/>
          <w:fldChar w:fldCharType="begin"/>
        </w:r>
        <w:r>
          <w:rPr/>
          <w:instrText xml:space="preserve"> SEQ Figure \* ARABIC </w:instrText>
        </w:r>
        <w:r>
          <w:rPr/>
          <w:fldChar w:fldCharType="separate"/>
        </w:r>
        <w:r>
          <w:rPr/>
          <w:t>7</w:t>
        </w:r>
        <w:r>
          <w:rPr/>
          <w:fldChar w:fldCharType="end"/>
        </w:r>
      </w:ins>
      <w:ins w:id="798" w:author="Krishnakumar Balasubramanian" w:date="2003-12-17T10:00:00Z">
        <w:r>
          <w:rPr/>
          <w:t xml:space="preserve"> Implementation Artifact</w:t>
        </w:r>
      </w:ins>
    </w:p>
    <w:p>
      <w:pPr>
        <w:pStyle w:val="Heading2"/>
        <w:rPr>
          <w:ins w:id="802" w:author="Krishnakumar B" w:date="2003-12-17T18:19:00Z"/>
        </w:rPr>
      </w:pPr>
      <w:ins w:id="800" w:author="Krishnakumar Balasubramanian" w:date="2003-12-17T10:00:00Z">
        <w:r>
          <w:rPr>
            <w:rFonts w:eastAsia="Arial"/>
          </w:rPr>
          <w:t xml:space="preserve"> </w:t>
        </w:r>
      </w:ins>
      <w:ins w:id="801" w:author="Krishnakumar Balasubramanian" w:date="2003-12-17T10:00:00Z">
        <w:r>
          <w:rPr/>
          <w:t>ImplementationArtifact</w:t>
        </w:r>
      </w:ins>
    </w:p>
    <w:p>
      <w:pPr>
        <w:pStyle w:val="Normal"/>
        <w:rPr>
          <w:ins w:id="804" w:author="Krishnakumar B" w:date="2003-12-17T18:19:00Z"/>
        </w:rPr>
      </w:pPr>
      <w:ins w:id="803" w:author="Krishnakumar B" w:date="2003-12-17T18:19:00Z">
        <w:r>
          <w:rPr/>
        </w:r>
      </w:ins>
    </w:p>
    <w:p>
      <w:pPr>
        <w:pStyle w:val="Normal"/>
        <w:rPr>
          <w:ins w:id="806" w:author="Krishnakumar B" w:date="2003-12-17T18:21:00Z"/>
        </w:rPr>
      </w:pPr>
      <w:ins w:id="805" w:author="Krishnakumar B" w:date="2003-12-17T18:19:00Z">
        <w:r>
          <w:rPr/>
          <w:t xml:space="preserve">ImplementationArtifact models the artifacts of a particular implementation of a component like the shared libraries, executables, third-party dependency artifacts etc. </w:t>
        </w:r>
      </w:ins>
    </w:p>
    <w:p>
      <w:pPr>
        <w:pStyle w:val="Normal"/>
        <w:rPr>
          <w:ins w:id="808" w:author="Krishnakumar B" w:date="2003-12-17T18:21:00Z"/>
        </w:rPr>
      </w:pPr>
      <w:ins w:id="807" w:author="Krishnakumar B" w:date="2003-12-17T18:21:00Z">
        <w:r>
          <w:rPr/>
        </w:r>
      </w:ins>
    </w:p>
    <w:p>
      <w:pPr>
        <w:pStyle w:val="Heading3"/>
        <w:rPr>
          <w:ins w:id="810" w:author="Krishnakumar B" w:date="2003-12-17T18:21:00Z"/>
        </w:rPr>
      </w:pPr>
      <w:ins w:id="809" w:author="Krishnakumar B" w:date="2003-12-17T18:21:00Z">
        <w:r>
          <w:rPr/>
          <w:t>Attributes</w:t>
        </w:r>
      </w:ins>
    </w:p>
    <w:p>
      <w:pPr>
        <w:pStyle w:val="Normal"/>
        <w:rPr>
          <w:ins w:id="812" w:author="Krishnakumar B" w:date="2003-12-17T18:21:00Z"/>
        </w:rPr>
      </w:pPr>
      <w:ins w:id="811" w:author="Krishnakumar B" w:date="2003-12-17T18:21:00Z">
        <w:r>
          <w:rPr/>
        </w:r>
      </w:ins>
    </w:p>
    <w:p>
      <w:pPr>
        <w:pStyle w:val="Normal"/>
        <w:numPr>
          <w:ilvl w:val="0"/>
          <w:numId w:val="16"/>
        </w:numPr>
        <w:rPr>
          <w:ins w:id="815" w:author="Krishnakumar B" w:date="2003-12-17T18:21:00Z"/>
        </w:rPr>
      </w:pPr>
      <w:ins w:id="813" w:author="Krishnakumar B" w:date="2003-12-17T18:21:00Z">
        <w:r>
          <w:rPr>
            <w:b/>
          </w:rPr>
          <w:t>label</w:t>
        </w:r>
      </w:ins>
      <w:ins w:id="814" w:author="Krishnakumar B" w:date="2003-12-17T18:21:00Z">
        <w:r>
          <w:rPr/>
          <w:t xml:space="preserve"> : A label providing descriptive information about this ImplementationArtifact ComponentImplemenation</w:t>
        </w:r>
      </w:ins>
    </w:p>
    <w:p>
      <w:pPr>
        <w:pStyle w:val="Normal"/>
        <w:numPr>
          <w:ilvl w:val="0"/>
          <w:numId w:val="16"/>
        </w:numPr>
        <w:rPr>
          <w:ins w:id="818" w:author="Krishnakumar B" w:date="2003-12-17T18:21:00Z"/>
        </w:rPr>
      </w:pPr>
      <w:ins w:id="816" w:author="Krishnakumar B" w:date="2003-12-17T18:21:00Z">
        <w:r>
          <w:rPr>
            <w:b/>
          </w:rPr>
          <w:t>UUID</w:t>
        </w:r>
      </w:ins>
      <w:ins w:id="817" w:author="Krishnakumar B" w:date="2003-12-17T18:21:00Z">
        <w:r>
          <w:rPr/>
          <w:t>: A Universally Unique identifier which uniquely identifies this ComponentImplementation among all implementation of a particular component</w:t>
        </w:r>
      </w:ins>
    </w:p>
    <w:p>
      <w:pPr>
        <w:pStyle w:val="Normal"/>
        <w:numPr>
          <w:ilvl w:val="0"/>
          <w:numId w:val="16"/>
        </w:numPr>
        <w:rPr>
          <w:ins w:id="822" w:author="Krishnakumar Balasubramanian" w:date="2003-12-17T10:00:00Z"/>
        </w:rPr>
      </w:pPr>
      <w:ins w:id="819" w:author="Krishnakumar B" w:date="2003-12-17T18:58:00Z">
        <w:r>
          <w:rPr>
            <w:b w:val="false"/>
          </w:rPr>
          <w:t>location</w:t>
        </w:r>
      </w:ins>
      <w:ins w:id="820" w:author="Krishnakumar B" w:date="2003-12-17T18:58:00Z">
        <w:r>
          <w:rPr>
            <w:b/>
          </w:rPr>
          <w:t>:</w:t>
        </w:r>
      </w:ins>
      <w:ins w:id="821" w:author="Krishnakumar B" w:date="2003-12-17T18:58:00Z">
        <w:r>
          <w:rPr/>
          <w:t xml:space="preserve"> Location, possibly remote, of the ImplementationArtifact</w:t>
        </w:r>
      </w:ins>
    </w:p>
    <w:p>
      <w:pPr>
        <w:pStyle w:val="Heading2"/>
        <w:rPr>
          <w:ins w:id="825" w:author="Krishnakumar B" w:date="2003-12-17T18:13:00Z"/>
        </w:rPr>
      </w:pPr>
      <w:ins w:id="823" w:author="Krishnakumar Balasubramanian" w:date="2003-12-17T10:00:00Z">
        <w:r>
          <w:rPr>
            <w:rFonts w:eastAsia="Arial"/>
          </w:rPr>
          <w:t xml:space="preserve"> </w:t>
        </w:r>
      </w:ins>
      <w:ins w:id="824" w:author="Krishnakumar Balasubramanian" w:date="2003-12-17T10:00:00Z">
        <w:r>
          <w:rPr/>
          <w:t>NamedImplementationArtifact</w:t>
        </w:r>
      </w:ins>
    </w:p>
    <w:p>
      <w:pPr>
        <w:pStyle w:val="Normal"/>
        <w:rPr>
          <w:ins w:id="827" w:author="Krishnakumar B" w:date="2003-12-17T18:13:00Z"/>
        </w:rPr>
      </w:pPr>
      <w:ins w:id="826" w:author="Krishnakumar B" w:date="2003-12-17T18:13:00Z">
        <w:r>
          <w:rPr/>
        </w:r>
      </w:ins>
    </w:p>
    <w:p>
      <w:pPr>
        <w:pStyle w:val="Normal"/>
        <w:rPr>
          <w:ins w:id="831" w:author="Krishnakumar Balasubramanian" w:date="2003-12-17T10:00:00Z"/>
        </w:rPr>
      </w:pPr>
      <w:ins w:id="828" w:author="Krishnakumar B" w:date="2003-12-17T18:13:00Z">
        <w:r>
          <w:rPr/>
          <w:t>An ImplementationArtifact can express dependencies on other ImplementationArtifacts using a NamedImplementationArtifact element</w:t>
        </w:r>
      </w:ins>
      <w:ins w:id="829" w:author="Krishnakumar B" w:date="2003-12-17T18:19:00Z">
        <w:r>
          <w:rPr/>
          <w:t>, which in turn contains a reference to an ImplementationArtifact.</w:t>
        </w:r>
      </w:ins>
      <w:ins w:id="830" w:author="Krishnakumar B" w:date="2003-12-17T18:13:00Z">
        <w:r>
          <w:rPr/>
          <w:t xml:space="preserve"> </w:t>
        </w:r>
      </w:ins>
    </w:p>
    <w:p>
      <w:pPr>
        <w:pStyle w:val="Heading2"/>
        <w:rPr>
          <w:ins w:id="834" w:author="Unknown" w:date="2003-12-17T10:33:00Z"/>
        </w:rPr>
      </w:pPr>
      <w:ins w:id="832" w:author="Krishnakumar Balasubramanian" w:date="2003-12-17T10:00:00Z">
        <w:r>
          <w:rPr>
            <w:rFonts w:eastAsia="Arial"/>
          </w:rPr>
          <w:t xml:space="preserve"> </w:t>
        </w:r>
      </w:ins>
      <w:ins w:id="833" w:author="Krishnakumar Balasubramanian" w:date="2003-12-17T10:00:00Z">
        <w:r>
          <w:rPr/>
          <w:t>ImplementationArtifactReference</w:t>
        </w:r>
      </w:ins>
    </w:p>
    <w:p>
      <w:pPr>
        <w:pStyle w:val="Normal"/>
        <w:rPr>
          <w:ins w:id="836" w:author="Unknown" w:date="2003-12-17T10:33:00Z"/>
        </w:rPr>
      </w:pPr>
      <w:ins w:id="835" w:author="Unknown" w:date="2003-12-17T10:33:00Z">
        <w:r>
          <w:rPr/>
        </w:r>
      </w:ins>
    </w:p>
    <w:p>
      <w:pPr>
        <w:pStyle w:val="Normal"/>
        <w:rPr>
          <w:ins w:id="846" w:author="Krishnakumar Balasubramanian" w:date="2003-12-17T10:33:00Z"/>
        </w:rPr>
      </w:pPr>
      <w:ins w:id="837" w:author="Krishnakumar Balasubramanian" w:date="2003-12-17T10:33:00Z">
        <w:r>
          <w:rPr/>
          <w:t>A</w:t>
        </w:r>
      </w:ins>
      <w:ins w:id="838" w:author="Unknown" w:date="2003-12-17T10:33:00Z">
        <w:r>
          <w:rPr/>
          <w:t>n</w:t>
        </w:r>
      </w:ins>
      <w:ins w:id="839" w:author="Krishnakumar Balasubramanian" w:date="2003-12-17T10:33:00Z">
        <w:r>
          <w:rPr/>
          <w:t xml:space="preserve"> </w:t>
        </w:r>
      </w:ins>
      <w:ins w:id="840" w:author="Unknown" w:date="2003-12-17T10:33:00Z">
        <w:r>
          <w:rPr/>
          <w:t>ImplementationArtifactReference</w:t>
        </w:r>
      </w:ins>
      <w:ins w:id="841" w:author="Krishnakumar Balasubramanian" w:date="2003-12-17T10:33:00Z">
        <w:r>
          <w:rPr/>
          <w:t xml:space="preserve"> element refers to a</w:t>
        </w:r>
      </w:ins>
      <w:ins w:id="842" w:author="Unknown" w:date="2003-12-17T10:34:00Z">
        <w:r>
          <w:rPr/>
          <w:t>n ImplementationArtifact</w:t>
        </w:r>
      </w:ins>
      <w:ins w:id="843" w:author="Krishnakumar Balasubramanian" w:date="2003-12-17T10:33:00Z">
        <w:r>
          <w:rPr/>
          <w:t xml:space="preserve">. It is </w:t>
        </w:r>
      </w:ins>
      <w:ins w:id="844" w:author="Unknown" w:date="2003-12-17T10:33:00Z">
        <w:r>
          <w:rPr/>
          <w:t xml:space="preserve">used in the paradigm whenever an ImplementationArtifact </w:t>
        </w:r>
      </w:ins>
      <w:ins w:id="845" w:author="Krishnakumar Balasubramanian" w:date="2003-12-17T10:33:00Z">
        <w:r>
          <w:rPr/>
          <w:t>is referred to using a ReferenceProxy to this element.</w:t>
        </w:r>
      </w:ins>
    </w:p>
    <w:p>
      <w:pPr>
        <w:pStyle w:val="Normal"/>
        <w:rPr>
          <w:ins w:id="848" w:author="Krishnakumar Balasubramanian" w:date="2003-12-17T10:01:00Z"/>
        </w:rPr>
      </w:pPr>
      <w:ins w:id="847" w:author="Krishnakumar Balasubramanian" w:date="2003-12-17T10:01:00Z">
        <w:r>
          <w:rPr/>
        </w:r>
      </w:ins>
    </w:p>
    <w:p>
      <w:pPr>
        <w:pStyle w:val="Normal"/>
        <w:rPr>
          <w:ins w:id="850" w:author="Krishnakumar Balasubramanian" w:date="2003-12-17T09:46:00Z"/>
        </w:rPr>
      </w:pPr>
      <w:ins w:id="849" w:author="Krishnakumar Balasubramanian" w:date="2003-12-17T10:01:00Z">
        <w:r>
          <w:rPr/>
          <w:drawing>
            <wp:inline distT="0" distB="0" distL="0" distR="0">
              <wp:extent cx="5482590" cy="3802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482590" cy="3802380"/>
                      </a:xfrm>
                      <a:prstGeom prst="rect">
                        <a:avLst/>
                      </a:prstGeom>
                    </pic:spPr>
                  </pic:pic>
                </a:graphicData>
              </a:graphic>
            </wp:inline>
          </w:drawing>
        </w:r>
      </w:ins>
    </w:p>
    <w:p>
      <w:pPr>
        <w:pStyle w:val="Caption"/>
        <w:jc w:val="center"/>
        <w:rPr>
          <w:ins w:id="854" w:author="Krishnakumar Balasubramanian" w:date="2003-12-17T10:03:00Z"/>
        </w:rPr>
      </w:pPr>
      <w:ins w:id="851" w:author="Krishnakumar Balasubramanian" w:date="2003-12-17T10:03:00Z">
        <w:r>
          <w:rPr/>
          <w:t xml:space="preserve">Figure </w:t>
        </w:r>
      </w:ins>
      <w:ins w:id="852" w:author="Krishnakumar Balasubramanian" w:date="2003-12-17T10:03:00Z">
        <w:r>
          <w:rPr/>
          <w:fldChar w:fldCharType="begin"/>
        </w:r>
        <w:r>
          <w:rPr/>
          <w:instrText xml:space="preserve"> SEQ Figure \* ARABIC </w:instrText>
        </w:r>
        <w:r>
          <w:rPr/>
          <w:fldChar w:fldCharType="separate"/>
        </w:r>
        <w:r>
          <w:rPr/>
          <w:t>8</w:t>
        </w:r>
        <w:r>
          <w:rPr/>
          <w:fldChar w:fldCharType="end"/>
        </w:r>
      </w:ins>
      <w:ins w:id="853" w:author="Krishnakumar Balasubramanian" w:date="2003-12-17T10:03:00Z">
        <w:r>
          <w:rPr/>
          <w:t xml:space="preserve"> Common Elements</w:t>
        </w:r>
      </w:ins>
    </w:p>
    <w:p>
      <w:pPr>
        <w:pStyle w:val="Heading2"/>
        <w:rPr>
          <w:kern w:val="2"/>
          <w:ins w:id="857" w:author="Krishnakumar B" w:date="2003-12-17T19:01:00Z"/>
        </w:rPr>
      </w:pPr>
      <w:ins w:id="855" w:author="Krishnakumar Balasubramanian" w:date="2003-12-17T10:03:00Z">
        <w:r>
          <w:rPr>
            <w:rFonts w:eastAsia="Arial"/>
            <w:kern w:val="2"/>
          </w:rPr>
          <w:t xml:space="preserve"> </w:t>
        </w:r>
      </w:ins>
      <w:ins w:id="856" w:author="Krishnakumar Balasubramanian" w:date="2003-12-17T10:03:00Z">
        <w:r>
          <w:rPr>
            <w:kern w:val="2"/>
          </w:rPr>
          <w:t>Property</w:t>
        </w:r>
      </w:ins>
    </w:p>
    <w:p>
      <w:pPr>
        <w:pStyle w:val="Normal"/>
        <w:rPr>
          <w:kern w:val="2"/>
          <w:ins w:id="859" w:author="Krishnakumar B" w:date="2003-12-17T19:01:00Z"/>
        </w:rPr>
      </w:pPr>
      <w:ins w:id="858" w:author="Krishnakumar B" w:date="2003-12-17T19:01:00Z">
        <w:r>
          <w:rPr>
            <w:kern w:val="2"/>
          </w:rPr>
        </w:r>
      </w:ins>
    </w:p>
    <w:p>
      <w:pPr>
        <w:pStyle w:val="Normal"/>
        <w:rPr>
          <w:ins w:id="861" w:author="Krishnakumar B" w:date="2003-12-17T19:01:00Z"/>
        </w:rPr>
      </w:pPr>
      <w:ins w:id="860" w:author="Krishnakumar B" w:date="2003-12-17T19:01:00Z">
        <w:r>
          <w:rPr/>
          <w:t>Property represents any general property that can be associated with any of the elements in the meta-model.</w:t>
        </w:r>
      </w:ins>
    </w:p>
    <w:p>
      <w:pPr>
        <w:pStyle w:val="Normal"/>
        <w:rPr>
          <w:ins w:id="863" w:author="Krishnakumar B" w:date="2003-12-17T19:01:00Z"/>
        </w:rPr>
      </w:pPr>
      <w:ins w:id="862" w:author="Krishnakumar B" w:date="2003-12-17T19:01:00Z">
        <w:r>
          <w:rPr/>
        </w:r>
      </w:ins>
    </w:p>
    <w:p>
      <w:pPr>
        <w:pStyle w:val="Heading3"/>
        <w:rPr>
          <w:ins w:id="865" w:author="Krishnakumar B" w:date="2003-12-17T19:03:00Z"/>
        </w:rPr>
      </w:pPr>
      <w:ins w:id="864" w:author="Krishnakumar B" w:date="2003-12-17T19:03:00Z">
        <w:r>
          <w:rPr/>
          <w:t>Attributes</w:t>
        </w:r>
      </w:ins>
    </w:p>
    <w:p>
      <w:pPr>
        <w:pStyle w:val="Normal"/>
        <w:rPr>
          <w:ins w:id="867" w:author="Krishnakumar B" w:date="2003-12-17T19:03:00Z"/>
        </w:rPr>
      </w:pPr>
      <w:ins w:id="866" w:author="Krishnakumar B" w:date="2003-12-17T19:03:00Z">
        <w:r>
          <w:rPr/>
        </w:r>
      </w:ins>
    </w:p>
    <w:p>
      <w:pPr>
        <w:pStyle w:val="Normal"/>
        <w:numPr>
          <w:ilvl w:val="0"/>
          <w:numId w:val="5"/>
        </w:numPr>
        <w:rPr>
          <w:ins w:id="870" w:author="Krishnakumar B" w:date="2003-12-17T19:03:00Z"/>
        </w:rPr>
      </w:pPr>
      <w:ins w:id="868" w:author="Krishnakumar B" w:date="2003-12-17T19:03:00Z">
        <w:r>
          <w:rPr>
            <w:b/>
          </w:rPr>
          <w:t>value</w:t>
        </w:r>
      </w:ins>
      <w:ins w:id="869" w:author="Krishnakumar B" w:date="2003-12-17T19:03:00Z">
        <w:r>
          <w:rPr/>
          <w:t>: Value of the property</w:t>
        </w:r>
      </w:ins>
    </w:p>
    <w:p>
      <w:pPr>
        <w:pStyle w:val="Normal"/>
        <w:rPr>
          <w:ins w:id="872" w:author="Krishnakumar B" w:date="2003-12-17T19:03:00Z"/>
        </w:rPr>
      </w:pPr>
      <w:ins w:id="871" w:author="Krishnakumar B" w:date="2003-12-17T19:03:00Z">
        <w:r>
          <w:rPr/>
        </w:r>
      </w:ins>
    </w:p>
    <w:p>
      <w:pPr>
        <w:pStyle w:val="Normal"/>
        <w:rPr>
          <w:del w:id="874" w:author="Krishnakumar B" w:date="2003-12-17T19:03:00Z"/>
        </w:rPr>
      </w:pPr>
      <w:del w:id="873" w:author="Krishnakumar B" w:date="2003-12-17T19:03:00Z">
        <w:r>
          <w:rPr/>
        </w:r>
      </w:del>
    </w:p>
    <w:p>
      <w:pPr>
        <w:pStyle w:val="Normal"/>
        <w:rPr>
          <w:kern w:val="2"/>
          <w:ins w:id="877" w:author="Krishnakumar B" w:date="2003-12-17T19:04:00Z"/>
        </w:rPr>
      </w:pPr>
      <w:ins w:id="875" w:author="Krishnakumar Balasubramanian" w:date="2003-12-17T10:04:00Z">
        <w:r>
          <w:rPr>
            <w:rFonts w:eastAsia="Arial"/>
            <w:kern w:val="2"/>
          </w:rPr>
          <w:t xml:space="preserve"> </w:t>
        </w:r>
      </w:ins>
      <w:ins w:id="876" w:author="Krishnakumar Balasubramanian" w:date="2003-12-17T10:04:00Z">
        <w:r>
          <w:rPr>
            <w:kern w:val="2"/>
          </w:rPr>
          <w:t>Requirement</w:t>
        </w:r>
      </w:ins>
    </w:p>
    <w:p>
      <w:pPr>
        <w:pStyle w:val="Normal"/>
        <w:rPr>
          <w:kern w:val="2"/>
          <w:ins w:id="879" w:author="Krishnakumar B" w:date="2003-12-17T19:04:00Z"/>
        </w:rPr>
      </w:pPr>
      <w:ins w:id="878" w:author="Krishnakumar B" w:date="2003-12-17T19:04:00Z">
        <w:r>
          <w:rPr>
            <w:kern w:val="2"/>
          </w:rPr>
        </w:r>
      </w:ins>
    </w:p>
    <w:p>
      <w:pPr>
        <w:pStyle w:val="Normal"/>
        <w:rPr>
          <w:ins w:id="881" w:author="Krishnakumar Balasubramanian" w:date="2003-12-17T10:04:00Z"/>
        </w:rPr>
      </w:pPr>
      <w:ins w:id="880" w:author="Krishnakumar B" w:date="2003-12-17T19:04:00Z">
        <w:r>
          <w:rPr/>
          <w:t xml:space="preserve">Requirement is used to express the requirements that component implementations have on the resources available in the target environment. Requirements are matched against Capabilities by the run-time environment to make sure that they can be met by the target environment.  </w:t>
        </w:r>
      </w:ins>
    </w:p>
    <w:p>
      <w:pPr>
        <w:pStyle w:val="Normal"/>
        <w:rPr>
          <w:ins w:id="883" w:author="Krishnakumar Balasubramanian" w:date="2003-12-17T10:04:00Z"/>
        </w:rPr>
      </w:pPr>
      <w:ins w:id="882" w:author="Krishnakumar Balasubramanian" w:date="2003-12-17T10:04:00Z">
        <w:r>
          <w:rPr/>
          <w:drawing>
            <wp:inline distT="0" distB="0" distL="0" distR="0">
              <wp:extent cx="5478145" cy="3856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478145" cy="3856990"/>
                      </a:xfrm>
                      <a:prstGeom prst="rect">
                        <a:avLst/>
                      </a:prstGeom>
                    </pic:spPr>
                  </pic:pic>
                </a:graphicData>
              </a:graphic>
            </wp:inline>
          </w:drawing>
        </w:r>
      </w:ins>
    </w:p>
    <w:p>
      <w:pPr>
        <w:pStyle w:val="Caption"/>
        <w:jc w:val="center"/>
        <w:rPr>
          <w:ins w:id="887" w:author="Krishnakumar Balasubramanian" w:date="2003-12-17T10:04:00Z"/>
        </w:rPr>
      </w:pPr>
      <w:ins w:id="884" w:author="Krishnakumar Balasubramanian" w:date="2003-12-17T10:04:00Z">
        <w:r>
          <w:rPr/>
          <w:t xml:space="preserve">Figure </w:t>
        </w:r>
      </w:ins>
      <w:ins w:id="885" w:author="Krishnakumar Balasubramanian" w:date="2003-12-17T10:04:00Z">
        <w:r>
          <w:rPr/>
          <w:fldChar w:fldCharType="begin"/>
        </w:r>
        <w:r>
          <w:rPr/>
          <w:instrText xml:space="preserve"> SEQ Figure \* ARABIC </w:instrText>
        </w:r>
        <w:r>
          <w:rPr/>
          <w:fldChar w:fldCharType="separate"/>
        </w:r>
        <w:r>
          <w:rPr/>
          <w:t>9</w:t>
        </w:r>
        <w:r>
          <w:rPr/>
          <w:fldChar w:fldCharType="end"/>
        </w:r>
      </w:ins>
      <w:ins w:id="886" w:author="Krishnakumar Balasubramanian" w:date="2003-12-17T10:04:00Z">
        <w:r>
          <w:rPr/>
          <w:t xml:space="preserve"> Attributes in the modeling paradigm</w:t>
        </w:r>
      </w:ins>
    </w:p>
    <w:p>
      <w:pPr>
        <w:pStyle w:val="Heading1"/>
        <w:rPr>
          <w:del w:id="897" w:author="Krishnakumar Balasubramanian" w:date="2003-12-17T09:44:00Z"/>
        </w:rPr>
      </w:pPr>
      <w:ins w:id="888" w:author="Krishnakumar B" w:date="2003-10-28T12:44:00Z">
        <w:del w:id="889" w:author="Krishnakumar Balasubramanian" w:date="2003-12-17T09:44:00Z">
          <w:r>
            <w:rPr/>
            <w:delText xml:space="preserve">The different </w:delText>
          </w:r>
        </w:del>
      </w:ins>
      <w:ins w:id="890" w:author="Krishnakumar B" w:date="2003-10-28T12:42:00Z">
        <w:del w:id="891" w:author="Krishnakumar Balasubramanian" w:date="2003-12-17T09:44:00Z">
          <w:r>
            <w:rPr/>
            <w:delText xml:space="preserve">aspects </w:delText>
          </w:r>
        </w:del>
      </w:ins>
      <w:ins w:id="892" w:author="Krishnakumar B" w:date="2003-10-28T12:44:00Z">
        <w:del w:id="893" w:author="Krishnakumar Balasubramanian" w:date="2003-12-17T09:44:00Z">
          <w:r>
            <w:rPr/>
            <w:delText xml:space="preserve">defined </w:delText>
          </w:r>
        </w:del>
      </w:ins>
      <w:ins w:id="894" w:author="Krishnakumar B" w:date="2003-10-28T12:42:00Z">
        <w:del w:id="895" w:author="Krishnakumar Balasubramanian" w:date="2003-12-17T09:44:00Z">
          <w:r>
            <w:rPr/>
            <w:delText xml:space="preserve">for visualizing an application that is composed of packages, </w:delText>
          </w:r>
        </w:del>
      </w:ins>
      <w:del w:id="896" w:author="Krishnakumar Balasubramanian" w:date="2003-12-17T09:44:00Z">
        <w:r>
          <w:rPr/>
          <w:delText>include:</w:delText>
        </w:r>
      </w:del>
    </w:p>
    <w:p>
      <w:pPr>
        <w:pStyle w:val="Heading1"/>
        <w:rPr>
          <w:del w:id="905" w:author="Krishnakumar Balasubramanian" w:date="2003-12-17T09:44:00Z"/>
        </w:rPr>
      </w:pPr>
      <w:ins w:id="898" w:author="Krishnakumar B" w:date="2003-10-28T12:44:00Z">
        <w:del w:id="899" w:author="Krishnakumar Balasubramanian" w:date="2003-12-17T09:44:00Z">
          <w:r>
            <w:rPr>
              <w:b w:val="false"/>
            </w:rPr>
            <w:delText xml:space="preserve">Containment. </w:delText>
          </w:r>
        </w:del>
      </w:ins>
      <w:ins w:id="900" w:author="Krishnakumar B" w:date="2003-10-28T12:42:00Z">
        <w:del w:id="901" w:author="Krishnakumar Balasubramanian" w:date="2003-12-17T09:44:00Z">
          <w:r>
            <w:rPr/>
            <w:delText>This aspect reflects the hierarchy of the application and is the primary aspect of the modeling environment.</w:delText>
          </w:r>
        </w:del>
      </w:ins>
      <w:ins w:id="902" w:author="Krishnakumar B" w:date="2003-10-28T12:46:00Z">
        <w:del w:id="903" w:author="Krishnakumar Balasubramanian" w:date="2003-12-17T09:44:00Z">
          <w:r>
            <w:rPr/>
            <w:delText xml:space="preserve"> </w:delText>
          </w:r>
        </w:del>
      </w:ins>
      <w:del w:id="904" w:author="Krishnakumar Balasubramanian" w:date="2003-12-17T09:44:00Z">
        <w:r>
          <w:rPr/>
          <w:delText xml:space="preserve">It will include the elements of the application and the inter-connections between them. It deals with the composition of applications using individual components and assemblies. </w:delText>
        </w:r>
      </w:del>
    </w:p>
    <w:p>
      <w:pPr>
        <w:pStyle w:val="Heading1"/>
        <w:rPr>
          <w:ins w:id="907" w:author="Krishnakumar B" w:date="2003-10-28T12:39:00Z"/>
        </w:rPr>
      </w:pPr>
      <w:ins w:id="906" w:author="Krishnakumar B" w:date="2003-10-28T11:55:00Z">
        <w:r>
          <w:rPr/>
          <w:t>Constraints</w:t>
        </w:r>
      </w:ins>
    </w:p>
    <w:p>
      <w:pPr>
        <w:pStyle w:val="Normal"/>
        <w:rPr>
          <w:ins w:id="909" w:author="Krishnakumar B" w:date="2003-10-28T12:39:00Z"/>
        </w:rPr>
      </w:pPr>
      <w:ins w:id="908" w:author="Krishnakumar B" w:date="2003-10-28T12:39:00Z">
        <w:r>
          <w:rPr/>
        </w:r>
      </w:ins>
    </w:p>
    <w:p>
      <w:pPr>
        <w:pStyle w:val="Normal"/>
        <w:rPr>
          <w:ins w:id="913" w:author="Krishnakumar B" w:date="2003-12-17T19:14:00Z"/>
        </w:rPr>
      </w:pPr>
      <w:ins w:id="910" w:author="Krishnakumar B" w:date="2003-10-28T13:34:00Z">
        <w:r>
          <w:rPr/>
          <w:t xml:space="preserve">Constraints are essential to ensuring that the packages created using the modeling environment are valid. </w:t>
        </w:r>
      </w:ins>
      <w:ins w:id="911" w:author="Krishnakumar B" w:date="2003-10-28T12:39:00Z">
        <w:r>
          <w:rPr/>
          <w:t xml:space="preserve">The constraints are captured in the meta-model using OCL constraints. </w:t>
        </w:r>
      </w:ins>
      <w:ins w:id="912" w:author="Krishnakumar B" w:date="2003-12-17T19:14:00Z">
        <w:r>
          <w:rPr/>
          <w:t>Constraints are designed to capture the restrictions that exist in the:</w:t>
        </w:r>
      </w:ins>
    </w:p>
    <w:p>
      <w:pPr>
        <w:pStyle w:val="Normal"/>
        <w:numPr>
          <w:ilvl w:val="0"/>
          <w:numId w:val="14"/>
        </w:numPr>
        <w:rPr>
          <w:ins w:id="915" w:author="Krishnakumar B" w:date="2003-12-17T19:14:00Z"/>
        </w:rPr>
      </w:pPr>
      <w:ins w:id="914" w:author="Krishnakumar B" w:date="2003-12-17T19:14:00Z">
        <w:r>
          <w:rPr/>
          <w:t>Creation of component packages</w:t>
        </w:r>
      </w:ins>
    </w:p>
    <w:p>
      <w:pPr>
        <w:pStyle w:val="Normal"/>
        <w:numPr>
          <w:ilvl w:val="0"/>
          <w:numId w:val="14"/>
        </w:numPr>
        <w:rPr>
          <w:ins w:id="917" w:author="Krishnakumar B" w:date="2003-12-17T19:14:00Z"/>
        </w:rPr>
      </w:pPr>
      <w:ins w:id="916" w:author="Krishnakumar B" w:date="2003-12-17T19:14:00Z">
        <w:r>
          <w:rPr/>
          <w:t>Inter-connection of component packages</w:t>
        </w:r>
      </w:ins>
    </w:p>
    <w:p>
      <w:pPr>
        <w:pStyle w:val="Normal"/>
        <w:numPr>
          <w:ilvl w:val="0"/>
          <w:numId w:val="14"/>
        </w:numPr>
        <w:rPr>
          <w:ins w:id="919" w:author="Krishnakumar B" w:date="2003-12-17T19:14:00Z"/>
        </w:rPr>
      </w:pPr>
      <w:ins w:id="918" w:author="Krishnakumar B" w:date="2003-12-17T19:14:00Z">
        <w:r>
          <w:rPr/>
          <w:t>Composition of packages</w:t>
        </w:r>
      </w:ins>
    </w:p>
    <w:p>
      <w:pPr>
        <w:pStyle w:val="Normal"/>
        <w:numPr>
          <w:ilvl w:val="0"/>
          <w:numId w:val="14"/>
        </w:numPr>
        <w:rPr>
          <w:ins w:id="921" w:author="Krishnakumar B" w:date="2003-12-17T19:14:00Z"/>
        </w:rPr>
      </w:pPr>
      <w:ins w:id="920" w:author="Krishnakumar B" w:date="2003-12-17T19:14:00Z">
        <w:r>
          <w:rPr/>
          <w:t>Creation of component assemblies</w:t>
        </w:r>
      </w:ins>
    </w:p>
    <w:p>
      <w:pPr>
        <w:pStyle w:val="Normal"/>
        <w:numPr>
          <w:ilvl w:val="0"/>
          <w:numId w:val="14"/>
        </w:numPr>
        <w:rPr>
          <w:ins w:id="923" w:author="Krishnakumar B" w:date="2003-12-17T19:14:00Z"/>
        </w:rPr>
      </w:pPr>
      <w:ins w:id="922" w:author="Krishnakumar B" w:date="2003-12-17T19:14:00Z">
        <w:r>
          <w:rPr/>
          <w:t>Inter-connection of component assemblies</w:t>
        </w:r>
      </w:ins>
    </w:p>
    <w:p>
      <w:pPr>
        <w:pStyle w:val="Normal"/>
        <w:numPr>
          <w:ilvl w:val="0"/>
          <w:numId w:val="14"/>
        </w:numPr>
        <w:rPr>
          <w:ins w:id="925" w:author="Krishnakumar B" w:date="2003-12-17T19:14:00Z"/>
        </w:rPr>
      </w:pPr>
      <w:ins w:id="924" w:author="Krishnakumar B" w:date="2003-12-17T19:14:00Z">
        <w:r>
          <w:rPr/>
          <w:t>Composition of assemblies</w:t>
        </w:r>
      </w:ins>
    </w:p>
    <w:p>
      <w:pPr>
        <w:pStyle w:val="Normal"/>
        <w:numPr>
          <w:ilvl w:val="0"/>
          <w:numId w:val="14"/>
        </w:numPr>
        <w:rPr>
          <w:ins w:id="927" w:author="Krishnakumar B" w:date="2003-12-17T19:14:00Z"/>
        </w:rPr>
      </w:pPr>
      <w:ins w:id="926" w:author="Krishnakumar B" w:date="2003-12-17T19:14:00Z">
        <w:r>
          <w:rPr/>
          <w:t>Creation of components</w:t>
        </w:r>
      </w:ins>
    </w:p>
    <w:p>
      <w:pPr>
        <w:pStyle w:val="Normal"/>
        <w:numPr>
          <w:ilvl w:val="0"/>
          <w:numId w:val="14"/>
        </w:numPr>
        <w:rPr>
          <w:ins w:id="929" w:author="Krishnakumar B" w:date="2003-12-17T19:16:00Z"/>
        </w:rPr>
      </w:pPr>
      <w:ins w:id="928" w:author="Krishnakumar B" w:date="2003-12-17T19:14:00Z">
        <w:r>
          <w:rPr/>
          <w:t>Inter-connection of components</w:t>
        </w:r>
      </w:ins>
    </w:p>
    <w:p>
      <w:pPr>
        <w:pStyle w:val="Normal"/>
        <w:rPr>
          <w:ins w:id="931" w:author="Krishnakumar B" w:date="2003-12-17T19:16:00Z"/>
        </w:rPr>
      </w:pPr>
      <w:ins w:id="930" w:author="Krishnakumar B" w:date="2003-12-17T19:16:00Z">
        <w:r>
          <w:rPr/>
        </w:r>
      </w:ins>
    </w:p>
    <w:p>
      <w:pPr>
        <w:pStyle w:val="Normal"/>
        <w:rPr>
          <w:ins w:id="933" w:author="Krishnakumar B" w:date="2003-12-17T19:16:00Z"/>
        </w:rPr>
      </w:pPr>
      <w:ins w:id="932" w:author="Krishnakumar B" w:date="2003-12-17T19:16:00Z">
        <w:r>
          <w:rPr/>
          <w:t>Adding constraints to the meta-model ensures that illegal connections are not made among the various modeling elements. This also allows catching errors early in the component development cycle. As modeling is a static process, this also has the added advantage that sophisticated constraint checking can be done prior to application instantiation, without incurring any run-time cost associated with such constraint checking.</w:t>
        </w:r>
      </w:ins>
    </w:p>
    <w:p>
      <w:pPr>
        <w:pStyle w:val="Normal"/>
        <w:rPr>
          <w:ins w:id="935" w:author="Krishnakumar B" w:date="2003-12-17T19:16:00Z"/>
        </w:rPr>
      </w:pPr>
      <w:ins w:id="934" w:author="Krishnakumar B" w:date="2003-12-17T19:16:00Z">
        <w:r>
          <w:rPr/>
        </w:r>
      </w:ins>
    </w:p>
    <w:p>
      <w:pPr>
        <w:pStyle w:val="Caption"/>
        <w:jc w:val="center"/>
        <w:rPr>
          <w:ins w:id="940" w:author="Krishnakumar B" w:date="2003-12-17T19:15:00Z"/>
        </w:rPr>
      </w:pPr>
      <w:ins w:id="936" w:author="Krishnakumar B" w:date="2003-12-17T19:34:00Z">
        <w:r>
          <w:rPr/>
          <w:drawing>
            <wp:inline distT="0" distB="0" distL="0" distR="0">
              <wp:extent cx="5478780" cy="4282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478780" cy="4282440"/>
                      </a:xfrm>
                      <a:prstGeom prst="rect">
                        <a:avLst/>
                      </a:prstGeom>
                    </pic:spPr>
                  </pic:pic>
                </a:graphicData>
              </a:graphic>
            </wp:inline>
          </w:drawing>
        </w:r>
      </w:ins>
      <w:ins w:id="937" w:author="Krishnakumar B" w:date="2003-12-17T19:15:00Z">
        <w:r>
          <w:rPr>
            <w:bCs/>
          </w:rPr>
          <w:t xml:space="preserve">Figure </w:t>
        </w:r>
      </w:ins>
      <w:ins w:id="938" w:author="Krishnakumar B" w:date="2003-12-17T19:15:00Z">
        <w:r>
          <w:rPr>
            <w:bCs/>
          </w:rPr>
          <w:fldChar w:fldCharType="begin"/>
        </w:r>
        <w:r>
          <w:rPr>
            <w:bCs/>
          </w:rPr>
          <w:instrText xml:space="preserve"> SEQ Figure \* ARABIC </w:instrText>
        </w:r>
        <w:r>
          <w:rPr>
            <w:bCs/>
          </w:rPr>
          <w:fldChar w:fldCharType="separate"/>
        </w:r>
        <w:r>
          <w:rPr>
            <w:bCs/>
          </w:rPr>
          <w:t>10</w:t>
        </w:r>
        <w:r>
          <w:rPr>
            <w:bCs/>
          </w:rPr>
          <w:fldChar w:fldCharType="end"/>
        </w:r>
      </w:ins>
      <w:ins w:id="939" w:author="Krishnakumar B" w:date="2003-12-17T19:15:00Z">
        <w:r>
          <w:rPr>
            <w:bCs/>
          </w:rPr>
          <w:t xml:space="preserve"> Constraints on ComponentInterface</w:t>
        </w:r>
      </w:ins>
    </w:p>
    <w:p>
      <w:pPr>
        <w:pStyle w:val="Normal"/>
        <w:rPr>
          <w:bCs/>
          <w:ins w:id="942" w:author="Krishnakumar B" w:date="2003-12-17T19:31:00Z"/>
        </w:rPr>
      </w:pPr>
      <w:ins w:id="941" w:author="Krishnakumar B" w:date="2003-12-17T19:31:00Z">
        <w:r>
          <w:rPr>
            <w:bCs/>
          </w:rPr>
        </w:r>
      </w:ins>
    </w:p>
    <w:p>
      <w:pPr>
        <w:pStyle w:val="Normal"/>
        <w:rPr>
          <w:ins w:id="944" w:author="Krishnakumar B" w:date="2003-12-17T19:06:00Z"/>
        </w:rPr>
      </w:pPr>
      <w:ins w:id="943" w:author="Krishnakumar B" w:date="2003-12-17T19:06:00Z">
        <w:r>
          <w:rPr/>
          <w:t>The following constraints are defined in the modeling paradigm:</w:t>
        </w:r>
      </w:ins>
    </w:p>
    <w:p>
      <w:pPr>
        <w:pStyle w:val="Normal"/>
        <w:numPr>
          <w:ilvl w:val="0"/>
          <w:numId w:val="10"/>
        </w:numPr>
        <w:rPr>
          <w:ins w:id="948" w:author="Krishnakumar B" w:date="2003-12-17T19:10:00Z"/>
        </w:rPr>
      </w:pPr>
      <w:ins w:id="945" w:author="Krishnakumar B" w:date="2003-12-17T19:06:00Z">
        <w:r>
          <w:rPr>
            <w:b/>
          </w:rPr>
          <w:t>UniqueName</w:t>
        </w:r>
      </w:ins>
      <w:ins w:id="946" w:author="Krishnakumar B" w:date="2003-12-17T19:06:00Z">
        <w:r>
          <w:rPr/>
          <w:t xml:space="preserve">: </w:t>
        </w:r>
      </w:ins>
      <w:ins w:id="947" w:author="Krishnakumar B" w:date="2003-12-17T19:10:00Z">
        <w:r>
          <w:rPr/>
          <w:t>This constraint if defined on a &lt;&lt;Model&gt;&gt; ensures that the children of the &lt;&lt;Model&gt;&gt; have unique names.</w:t>
        </w:r>
      </w:ins>
    </w:p>
    <w:p>
      <w:pPr>
        <w:pStyle w:val="Normal"/>
        <w:numPr>
          <w:ilvl w:val="0"/>
          <w:numId w:val="10"/>
        </w:numPr>
        <w:rPr>
          <w:ins w:id="951" w:author="Krishnakumar B" w:date="2003-12-17T19:10:00Z"/>
        </w:rPr>
      </w:pPr>
      <w:ins w:id="949" w:author="Krishnakumar B" w:date="2003-12-17T19:10:00Z">
        <w:r>
          <w:rPr>
            <w:b/>
          </w:rPr>
          <w:t>UniqueUUID</w:t>
        </w:r>
      </w:ins>
      <w:ins w:id="950" w:author="Krishnakumar B" w:date="2003-12-17T19:10:00Z">
        <w:r>
          <w:rPr/>
          <w:t>: This constraint if defined on a &lt;&lt;Model&gt;&gt; ensures that the &lt;&lt;Model&gt;&gt; has a universally unique identifier which can be used to identify that element</w:t>
        </w:r>
      </w:ins>
    </w:p>
    <w:p>
      <w:pPr>
        <w:pStyle w:val="Normal"/>
        <w:numPr>
          <w:ilvl w:val="0"/>
          <w:numId w:val="10"/>
        </w:numPr>
        <w:rPr>
          <w:ins w:id="955" w:author="Krishnakumar B" w:date="2003-12-17T19:12:00Z"/>
        </w:rPr>
      </w:pPr>
      <w:ins w:id="952" w:author="Krishnakumar B" w:date="2003-12-17T19:10:00Z">
        <w:r>
          <w:rPr>
            <w:b/>
          </w:rPr>
          <w:t>NoNilReference</w:t>
        </w:r>
      </w:ins>
      <w:ins w:id="953" w:author="Krishnakumar B" w:date="2003-12-17T19:10:00Z">
        <w:r>
          <w:rPr/>
          <w:t>: This constraint if defined on a &lt;&lt;Reference&gt;&gt; ensures that the &lt;&lt;Reference&gt;</w:t>
        </w:r>
      </w:ins>
      <w:ins w:id="954" w:author="Krishnakumar B" w:date="2003-12-17T19:12:00Z">
        <w:r>
          <w:rPr/>
          <w:t>&gt; cannot be a nil reference i.e. cannot point to a null object</w:t>
        </w:r>
      </w:ins>
    </w:p>
    <w:p>
      <w:pPr>
        <w:pStyle w:val="Normal"/>
        <w:numPr>
          <w:ilvl w:val="0"/>
          <w:numId w:val="10"/>
        </w:numPr>
        <w:rPr>
          <w:ins w:id="959" w:author="Krishnakumar B" w:date="2003-12-17T19:20:00Z"/>
        </w:rPr>
      </w:pPr>
      <w:ins w:id="956" w:author="Krishnakumar B" w:date="2003-12-17T19:12:00Z">
        <w:r>
          <w:rPr>
            <w:b/>
          </w:rPr>
          <w:t>xxxXor</w:t>
        </w:r>
      </w:ins>
      <w:ins w:id="957" w:author="Krishnakumar B" w:date="2003-12-17T19:12:00Z">
        <w:r>
          <w:rPr/>
          <w:t>: This constraint if defined on a &lt;&lt;Model&gt;&gt; ensures that the &lt;&lt;Model&gt;&gt; contains only one of two possible &lt;&lt;Model&gt;&gt;s as children. For example, ImplementationXor ensures that a ComponentImplementation can contain either a ComponentAssembly or a MonolithicImplemen</w:t>
        </w:r>
      </w:ins>
      <w:ins w:id="958" w:author="Krishnakumar B" w:date="2003-12-17T19:14:00Z">
        <w:r>
          <w:rPr/>
          <w:t>tation, but not both.</w:t>
        </w:r>
      </w:ins>
    </w:p>
    <w:p>
      <w:pPr>
        <w:pStyle w:val="Normal"/>
        <w:rPr>
          <w:b/>
          <w:b/>
          <w:ins w:id="961" w:author="Krishnakumar B" w:date="2003-12-17T19:20:00Z"/>
        </w:rPr>
      </w:pPr>
      <w:ins w:id="960" w:author="Krishnakumar B" w:date="2003-12-17T19:20:00Z">
        <w:r>
          <w:rPr>
            <w:b/>
          </w:rPr>
        </w:r>
      </w:ins>
    </w:p>
    <w:p>
      <w:pPr>
        <w:pStyle w:val="Caption"/>
        <w:jc w:val="center"/>
        <w:rPr>
          <w:ins w:id="966" w:author="Krishnakumar B" w:date="2003-12-17T19:23:00Z"/>
        </w:rPr>
      </w:pPr>
      <w:ins w:id="962" w:author="Krishnakumar B" w:date="2003-12-17T19:34:00Z">
        <w:r>
          <w:rPr/>
          <w:drawing>
            <wp:inline distT="0" distB="0" distL="0" distR="0">
              <wp:extent cx="5476240" cy="4082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476240" cy="4082415"/>
                      </a:xfrm>
                      <a:prstGeom prst="rect">
                        <a:avLst/>
                      </a:prstGeom>
                    </pic:spPr>
                  </pic:pic>
                </a:graphicData>
              </a:graphic>
            </wp:inline>
          </w:drawing>
        </w:r>
      </w:ins>
      <w:ins w:id="963" w:author="Krishnakumar B" w:date="2003-12-17T19:23:00Z">
        <w:r>
          <w:rPr>
            <w:bCs/>
          </w:rPr>
          <w:t xml:space="preserve">Figure </w:t>
        </w:r>
      </w:ins>
      <w:ins w:id="964" w:author="Krishnakumar B" w:date="2003-12-17T19:23:00Z">
        <w:r>
          <w:rPr>
            <w:bCs/>
          </w:rPr>
          <w:fldChar w:fldCharType="begin"/>
        </w:r>
        <w:r>
          <w:rPr>
            <w:bCs/>
          </w:rPr>
          <w:instrText xml:space="preserve"> SEQ Figure \* ARABIC </w:instrText>
        </w:r>
        <w:r>
          <w:rPr>
            <w:bCs/>
          </w:rPr>
          <w:fldChar w:fldCharType="separate"/>
        </w:r>
        <w:r>
          <w:rPr>
            <w:bCs/>
          </w:rPr>
          <w:t>11</w:t>
        </w:r>
        <w:r>
          <w:rPr>
            <w:bCs/>
          </w:rPr>
          <w:fldChar w:fldCharType="end"/>
        </w:r>
      </w:ins>
      <w:ins w:id="965" w:author="Krishnakumar B" w:date="2003-12-17T19:23:00Z">
        <w:r>
          <w:rPr>
            <w:bCs/>
          </w:rPr>
          <w:t xml:space="preserve"> Constraints on ComponentImplementation</w:t>
        </w:r>
      </w:ins>
    </w:p>
    <w:p>
      <w:pPr>
        <w:pStyle w:val="Normal"/>
        <w:rPr>
          <w:bCs/>
          <w:ins w:id="968" w:author="Krishnakumar B" w:date="2003-12-17T19:23:00Z"/>
        </w:rPr>
      </w:pPr>
      <w:ins w:id="967" w:author="Krishnakumar B" w:date="2003-12-17T19:23:00Z">
        <w:r>
          <w:rPr>
            <w:bCs/>
          </w:rPr>
        </w:r>
      </w:ins>
    </w:p>
    <w:p>
      <w:pPr>
        <w:pStyle w:val="Heading1"/>
        <w:rPr>
          <w:ins w:id="970" w:author="Krishnakumar B" w:date="2003-12-17T19:23:00Z"/>
        </w:rPr>
      </w:pPr>
      <w:ins w:id="969" w:author="Krishnakumar B" w:date="2003-12-17T19:23:00Z">
        <w:r>
          <w:rPr/>
          <w:t>Interpreting the Model</w:t>
        </w:r>
      </w:ins>
    </w:p>
    <w:p>
      <w:pPr>
        <w:pStyle w:val="Normal"/>
        <w:rPr>
          <w:ins w:id="972" w:author="Krishnakumar B" w:date="2003-12-17T19:23:00Z"/>
        </w:rPr>
      </w:pPr>
      <w:ins w:id="971" w:author="Krishnakumar B" w:date="2003-12-17T19:23:00Z">
        <w:r>
          <w:rPr/>
        </w:r>
      </w:ins>
    </w:p>
    <w:p>
      <w:pPr>
        <w:pStyle w:val="Normal"/>
        <w:rPr>
          <w:ins w:id="985" w:author="Krishnakumar B" w:date="2003-12-17T19:21:00Z"/>
        </w:rPr>
      </w:pPr>
      <w:ins w:id="973" w:author="Krishnakumar B" w:date="2003-12-17T19:23:00Z">
        <w:r>
          <w:rPr/>
          <w:t xml:space="preserve">A model interpreter </w:t>
        </w:r>
      </w:ins>
      <w:ins w:id="974" w:author="Krishnakumar B" w:date="2003-12-17T19:27:00Z">
        <w:r>
          <w:rPr/>
          <w:t>is</w:t>
        </w:r>
      </w:ins>
      <w:ins w:id="975" w:author="Krishnakumar B" w:date="2003-12-17T19:24:00Z">
        <w:r>
          <w:rPr/>
          <w:t xml:space="preserve"> provided to translate the various packaging and configuration information into a set of </w:t>
        </w:r>
      </w:ins>
      <w:ins w:id="976" w:author="Krishnakumar B" w:date="2003-12-17T19:24:00Z">
        <w:r>
          <w:rPr>
            <w:i/>
          </w:rPr>
          <w:t>descriptors</w:t>
        </w:r>
      </w:ins>
      <w:ins w:id="977" w:author="Krishnakumar B" w:date="2003-12-17T19:24:00Z">
        <w:r>
          <w:rPr/>
          <w:t xml:space="preserve">. A descriptor is a XML file which conforms to a </w:t>
        </w:r>
      </w:ins>
      <w:ins w:id="978" w:author="Krishnakumar B" w:date="2003-12-17T19:21:00Z">
        <w:r>
          <w:rPr/>
          <w:t>XML schema defined by the “Deployment &amp; Configuration of Component-based Distributed Applications Specification”</w:t>
        </w:r>
      </w:ins>
      <w:ins w:id="979" w:author="Krishnakumar B" w:date="2003-12-17T19:21:00Z">
        <w:r>
          <w:rPr/>
          <w:fldChar w:fldCharType="begin"/>
        </w:r>
        <w:r>
          <w:rPr/>
          <w:instrText xml:space="preserve"> REF _Ref53897851 \r \h </w:instrText>
        </w:r>
        <w:r>
          <w:rPr/>
          <w:fldChar w:fldCharType="separate"/>
        </w:r>
        <w:r>
          <w:rPr/>
          <w:t>[8]</w:t>
        </w:r>
        <w:r>
          <w:rPr/>
          <w:fldChar w:fldCharType="end"/>
        </w:r>
      </w:ins>
      <w:ins w:id="980" w:author="Krishnakumar B" w:date="2003-12-17T19:21:00Z">
        <w:r>
          <w:rPr/>
          <w:t>, which is an adopted specification by the Object Management Group (OMG).  An XML Schema language is a formalization of the constraints, expressed as rules or a model of a structure, that apply to a class of XML documents. Descriptors contain meta-data that describes the systemic information of component-based DRE applications. Since the meta-model captures the hierarchy inherent in the component packages, COMPASS generate</w:t>
        </w:r>
      </w:ins>
      <w:ins w:id="981" w:author="Krishnakumar B" w:date="2003-12-17T19:27:00Z">
        <w:r>
          <w:rPr/>
          <w:t>s</w:t>
        </w:r>
      </w:ins>
      <w:ins w:id="982" w:author="Krishnakumar B" w:date="2003-12-17T19:21:00Z">
        <w:r>
          <w:rPr/>
          <w:t xml:space="preserve"> five different top-level descriptors, each describing specific </w:t>
        </w:r>
      </w:ins>
      <w:ins w:id="983" w:author="Krishnakumar B" w:date="2003-12-17T19:27:00Z">
        <w:r>
          <w:rPr/>
          <w:t>features</w:t>
        </w:r>
      </w:ins>
      <w:ins w:id="984" w:author="Krishnakumar B" w:date="2003-12-17T19:21:00Z">
        <w:r>
          <w:rPr/>
          <w:t xml:space="preserve"> of the packaged components by traversing this hierarchy. These include:</w:t>
        </w:r>
      </w:ins>
    </w:p>
    <w:p>
      <w:pPr>
        <w:pStyle w:val="Normal"/>
        <w:rPr>
          <w:ins w:id="987" w:author="Krishnakumar B" w:date="2003-12-17T19:21:00Z"/>
        </w:rPr>
      </w:pPr>
      <w:ins w:id="986" w:author="Krishnakumar B" w:date="2003-12-17T19:21:00Z">
        <w:r>
          <w:rPr/>
          <w:t xml:space="preserve"> </w:t>
        </w:r>
      </w:ins>
    </w:p>
    <w:p>
      <w:pPr>
        <w:pStyle w:val="Normal"/>
        <w:numPr>
          <w:ilvl w:val="0"/>
          <w:numId w:val="9"/>
        </w:numPr>
        <w:rPr>
          <w:ins w:id="997" w:author="Krishnakumar B" w:date="2003-12-17T19:29:00Z"/>
        </w:rPr>
      </w:pPr>
      <w:ins w:id="988" w:author="Krishnakumar B" w:date="2003-12-17T19:29:00Z">
        <w:r>
          <w:rPr>
            <w:b/>
          </w:rPr>
          <w:t>Top Level Package Descriptor</w:t>
        </w:r>
      </w:ins>
      <w:ins w:id="989" w:author="Krishnakumar B" w:date="2003-12-17T19:29:00Z">
        <w:r>
          <w:rPr/>
          <w:t xml:space="preserve">. Since a package may include component packages for sub-components, a selection mechanism is necessary to distinguish the top-level package. This descriptor points to the </w:t>
        </w:r>
      </w:ins>
      <w:ins w:id="990" w:author="Krishnakumar B" w:date="2003-12-17T19:29:00Z">
        <w:r>
          <w:rPr>
            <w:i/>
          </w:rPr>
          <w:t>ComponentPackage</w:t>
        </w:r>
      </w:ins>
      <w:ins w:id="991" w:author="Krishnakumar B" w:date="2003-12-17T19:29:00Z">
        <w:r>
          <w:rPr/>
          <w:t xml:space="preserve"> element which corresponds to the root of the tree in a hierarchy of packages. </w:t>
        </w:r>
      </w:ins>
      <w:ins w:id="992" w:author="Krishnakumar B" w:date="2003-12-17T19:32:00Z">
        <w:r>
          <w:rPr/>
          <w:t xml:space="preserve">This information is contained in a </w:t>
        </w:r>
      </w:ins>
      <w:ins w:id="993" w:author="Krishnakumar B" w:date="2003-12-17T19:43:00Z">
        <w:r>
          <w:rPr/>
          <w:t xml:space="preserve">single </w:t>
        </w:r>
      </w:ins>
      <w:ins w:id="994" w:author="Krishnakumar B" w:date="2003-12-17T19:33:00Z">
        <w:r>
          <w:rPr/>
          <w:t xml:space="preserve">file called </w:t>
        </w:r>
      </w:ins>
      <w:ins w:id="995" w:author="Krishnakumar B" w:date="2003-12-17T19:33:00Z">
        <w:r>
          <w:rPr>
            <w:b/>
          </w:rPr>
          <w:t>package.pcd</w:t>
        </w:r>
      </w:ins>
      <w:ins w:id="996" w:author="Krishnakumar B" w:date="2003-12-17T19:33:00Z">
        <w:r>
          <w:rPr/>
          <w:t>.</w:t>
        </w:r>
      </w:ins>
    </w:p>
    <w:p>
      <w:pPr>
        <w:pStyle w:val="Caption"/>
        <w:jc w:val="center"/>
        <w:rPr>
          <w:ins w:id="1002" w:author="Krishnakumar B" w:date="2003-12-17T19:25:00Z"/>
        </w:rPr>
      </w:pPr>
      <w:ins w:id="998" w:author="Krishnakumar B" w:date="2003-12-17T19:33:00Z">
        <w:r>
          <w:rPr/>
          <w:drawing>
            <wp:inline distT="0" distB="0" distL="0" distR="0">
              <wp:extent cx="5478780" cy="4282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478780" cy="4282440"/>
                      </a:xfrm>
                      <a:prstGeom prst="rect">
                        <a:avLst/>
                      </a:prstGeom>
                    </pic:spPr>
                  </pic:pic>
                </a:graphicData>
              </a:graphic>
            </wp:inline>
          </w:drawing>
        </w:r>
      </w:ins>
      <w:ins w:id="999" w:author="Krishnakumar B" w:date="2003-12-17T19:25:00Z">
        <w:r>
          <w:rPr>
            <w:bCs/>
          </w:rPr>
          <w:t xml:space="preserve">Figure </w:t>
        </w:r>
      </w:ins>
      <w:ins w:id="1000" w:author="Krishnakumar B" w:date="2003-12-17T19:25:00Z">
        <w:r>
          <w:rPr>
            <w:bCs/>
          </w:rPr>
          <w:fldChar w:fldCharType="begin"/>
        </w:r>
        <w:r>
          <w:rPr>
            <w:bCs/>
          </w:rPr>
          <w:instrText xml:space="preserve"> SEQ Figure \* ARABIC </w:instrText>
        </w:r>
        <w:r>
          <w:rPr>
            <w:bCs/>
          </w:rPr>
          <w:fldChar w:fldCharType="separate"/>
        </w:r>
        <w:r>
          <w:rPr>
            <w:bCs/>
          </w:rPr>
          <w:t>12</w:t>
        </w:r>
        <w:r>
          <w:rPr>
            <w:bCs/>
          </w:rPr>
          <w:fldChar w:fldCharType="end"/>
        </w:r>
      </w:ins>
      <w:ins w:id="1001" w:author="Krishnakumar B" w:date="2003-12-17T19:25:00Z">
        <w:r>
          <w:rPr>
            <w:bCs/>
          </w:rPr>
          <w:t xml:space="preserve"> Constraints on ComponentPackage</w:t>
        </w:r>
      </w:ins>
    </w:p>
    <w:p>
      <w:pPr>
        <w:pStyle w:val="Normal"/>
        <w:numPr>
          <w:ilvl w:val="0"/>
          <w:numId w:val="9"/>
        </w:numPr>
        <w:rPr>
          <w:b/>
          <w:b/>
          <w:ins w:id="1018" w:author="Krishnakumar B" w:date="2003-12-17T19:30:00Z"/>
        </w:rPr>
      </w:pPr>
      <w:ins w:id="1003" w:author="Krishnakumar B" w:date="2003-12-17T19:30:00Z">
        <w:r>
          <w:rPr>
            <w:b/>
            <w:bCs/>
          </w:rPr>
          <w:t>Component Package Descriptor.</w:t>
        </w:r>
      </w:ins>
      <w:ins w:id="1004" w:author="Krishnakumar B" w:date="2003-12-17T19:30:00Z">
        <w:r>
          <w:rPr/>
          <w:t xml:space="preserve"> Describes the elements in a package. This descriptor contain</w:t>
        </w:r>
      </w:ins>
      <w:ins w:id="1005" w:author="Krishnakumar B" w:date="2003-12-17T19:34:00Z">
        <w:r>
          <w:rPr/>
          <w:t>s</w:t>
        </w:r>
      </w:ins>
      <w:ins w:id="1006" w:author="Krishnakumar B" w:date="2003-12-17T19:30:00Z">
        <w:r>
          <w:rPr/>
          <w:t xml:space="preserve"> a </w:t>
        </w:r>
      </w:ins>
      <w:ins w:id="1007" w:author="Krishnakumar B" w:date="2003-12-17T19:30:00Z">
        <w:r>
          <w:rPr>
            <w:i/>
          </w:rPr>
          <w:t>ComponentPackage</w:t>
        </w:r>
      </w:ins>
      <w:ins w:id="1008" w:author="Krishnakumar B" w:date="2003-12-17T19:30:00Z">
        <w:r>
          <w:rPr>
            <w:b/>
          </w:rPr>
          <w:t xml:space="preserve"> </w:t>
        </w:r>
      </w:ins>
      <w:ins w:id="1009" w:author="Krishnakumar B" w:date="2003-12-17T19:30:00Z">
        <w:r>
          <w:rPr/>
          <w:t>element.</w:t>
        </w:r>
      </w:ins>
      <w:ins w:id="1010" w:author="Krishnakumar B" w:date="2003-12-17T19:35:00Z">
        <w:r>
          <w:rPr/>
          <w:t xml:space="preserve"> This information is generated in a file name </w:t>
        </w:r>
      </w:ins>
      <w:ins w:id="1011" w:author="Krishnakumar B" w:date="2003-12-17T19:35:00Z">
        <w:r>
          <w:rPr>
            <w:b/>
          </w:rPr>
          <w:t>&lt;ComponentPackageName&gt;.cpd</w:t>
        </w:r>
      </w:ins>
      <w:ins w:id="1012" w:author="Krishnakumar B" w:date="2003-12-17T19:35:00Z">
        <w:r>
          <w:rPr/>
          <w:t xml:space="preserve">, where &lt;ComponentPackageName&gt; is the name assigned to the </w:t>
        </w:r>
      </w:ins>
      <w:ins w:id="1013" w:author="Krishnakumar B" w:date="2003-12-17T19:35:00Z">
        <w:r>
          <w:rPr>
            <w:i/>
          </w:rPr>
          <w:t>ComponentPackage</w:t>
        </w:r>
      </w:ins>
      <w:ins w:id="1014" w:author="Krishnakumar B" w:date="2003-12-17T19:35:00Z">
        <w:r>
          <w:rPr/>
          <w:t xml:space="preserve"> element.</w:t>
        </w:r>
      </w:ins>
      <w:ins w:id="1015" w:author="Krishnakumar B" w:date="2003-12-17T19:43:00Z">
        <w:r>
          <w:rPr/>
          <w:t xml:space="preserve"> One file per </w:t>
        </w:r>
      </w:ins>
      <w:ins w:id="1016" w:author="Krishnakumar B" w:date="2003-12-17T19:43:00Z">
        <w:r>
          <w:rPr>
            <w:i/>
          </w:rPr>
          <w:t xml:space="preserve">ComponentPackage </w:t>
        </w:r>
      </w:ins>
      <w:ins w:id="1017" w:author="Krishnakumar B" w:date="2003-12-17T19:43:00Z">
        <w:r>
          <w:rPr/>
          <w:t>element is generated by the interpreter.</w:t>
        </w:r>
      </w:ins>
    </w:p>
    <w:p>
      <w:pPr>
        <w:pStyle w:val="Normal"/>
        <w:numPr>
          <w:ilvl w:val="0"/>
          <w:numId w:val="9"/>
        </w:numPr>
        <w:rPr>
          <w:ins w:id="1038" w:author="Krishnakumar B" w:date="2003-12-17T19:21:00Z"/>
        </w:rPr>
      </w:pPr>
      <w:ins w:id="1019" w:author="Krishnakumar B" w:date="2003-12-17T19:21:00Z">
        <w:r>
          <w:rPr>
            <w:b/>
          </w:rPr>
          <w:t>Component Implementation Descriptor</w:t>
        </w:r>
      </w:ins>
      <w:ins w:id="1020" w:author="Krishnakumar B" w:date="2003-12-17T19:21:00Z">
        <w:r>
          <w:rPr/>
          <w:t>. Describes elements of a specific implementation of a</w:t>
        </w:r>
      </w:ins>
      <w:ins w:id="1021" w:author="Krishnakumar B" w:date="2003-12-17T19:37:00Z">
        <w:r>
          <w:rPr/>
          <w:t xml:space="preserve"> component</w:t>
        </w:r>
      </w:ins>
      <w:ins w:id="1022" w:author="Krishnakumar B" w:date="2003-12-17T19:21:00Z">
        <w:r>
          <w:rPr/>
          <w:t xml:space="preserve"> interface. This descriptor contain</w:t>
        </w:r>
      </w:ins>
      <w:ins w:id="1023" w:author="Krishnakumar B" w:date="2003-12-17T19:37:00Z">
        <w:r>
          <w:rPr/>
          <w:t>s</w:t>
        </w:r>
      </w:ins>
      <w:ins w:id="1024" w:author="Krishnakumar B" w:date="2003-12-17T19:21:00Z">
        <w:r>
          <w:rPr/>
          <w:t xml:space="preserve"> a </w:t>
        </w:r>
      </w:ins>
      <w:ins w:id="1025" w:author="Krishnakumar B" w:date="2003-12-17T19:21:00Z">
        <w:r>
          <w:rPr>
            <w:i/>
          </w:rPr>
          <w:t>ComponentImplementation</w:t>
        </w:r>
      </w:ins>
      <w:ins w:id="1026" w:author="Krishnakumar B" w:date="2003-12-17T19:21:00Z">
        <w:r>
          <w:rPr>
            <w:b/>
          </w:rPr>
          <w:t xml:space="preserve"> </w:t>
        </w:r>
      </w:ins>
      <w:ins w:id="1027" w:author="Krishnakumar B" w:date="2003-12-17T19:21:00Z">
        <w:r>
          <w:rPr/>
          <w:t>element.</w:t>
        </w:r>
      </w:ins>
      <w:ins w:id="1028" w:author="Krishnakumar B" w:date="2003-12-17T19:36:00Z">
        <w:r>
          <w:rPr/>
          <w:t xml:space="preserve"> This information is generated in a file name</w:t>
        </w:r>
      </w:ins>
      <w:ins w:id="1029" w:author="Krishnakumar B" w:date="2003-12-17T19:40:00Z">
        <w:r>
          <w:rPr/>
          <w:t>d</w:t>
        </w:r>
      </w:ins>
      <w:ins w:id="1030" w:author="Krishnakumar B" w:date="2003-12-17T19:36:00Z">
        <w:r>
          <w:rPr/>
          <w:t xml:space="preserve"> </w:t>
        </w:r>
      </w:ins>
      <w:ins w:id="1031" w:author="Krishnakumar B" w:date="2003-12-17T19:36:00Z">
        <w:r>
          <w:rPr>
            <w:b/>
          </w:rPr>
          <w:t>&lt;ComponentImplementationName&gt;.cid</w:t>
        </w:r>
      </w:ins>
      <w:ins w:id="1032" w:author="Krishnakumar B" w:date="2003-12-17T19:36:00Z">
        <w:r>
          <w:rPr/>
          <w:t xml:space="preserve">, where &lt;ComponentImplementationName &gt; is the name assigned to the </w:t>
        </w:r>
      </w:ins>
      <w:ins w:id="1033" w:author="Krishnakumar B" w:date="2003-12-17T19:36:00Z">
        <w:r>
          <w:rPr>
            <w:i/>
          </w:rPr>
          <w:t>ComponentImplementation</w:t>
        </w:r>
      </w:ins>
      <w:ins w:id="1034" w:author="Krishnakumar B" w:date="2003-12-17T19:36:00Z">
        <w:r>
          <w:rPr/>
          <w:t xml:space="preserve"> element.</w:t>
        </w:r>
      </w:ins>
      <w:ins w:id="1035" w:author="Krishnakumar B" w:date="2003-12-17T19:43:00Z">
        <w:r>
          <w:rPr/>
          <w:t xml:space="preserve"> One file per </w:t>
        </w:r>
      </w:ins>
      <w:ins w:id="1036" w:author="Krishnakumar B" w:date="2003-12-17T19:43:00Z">
        <w:r>
          <w:rPr>
            <w:i/>
          </w:rPr>
          <w:t xml:space="preserve">ComponentImplementation </w:t>
        </w:r>
      </w:ins>
      <w:ins w:id="1037" w:author="Krishnakumar B" w:date="2003-12-17T19:43:00Z">
        <w:r>
          <w:rPr/>
          <w:t>element is generated by the interpreter.</w:t>
        </w:r>
      </w:ins>
    </w:p>
    <w:p>
      <w:pPr>
        <w:pStyle w:val="Normal"/>
        <w:numPr>
          <w:ilvl w:val="0"/>
          <w:numId w:val="9"/>
        </w:numPr>
        <w:rPr>
          <w:b w:val="false"/>
          <w:b w:val="false"/>
          <w:ins w:id="1059" w:author="Krishnakumar B" w:date="2003-12-17T19:21:00Z"/>
        </w:rPr>
      </w:pPr>
      <w:ins w:id="1039" w:author="Krishnakumar B" w:date="2003-12-17T19:21:00Z">
        <w:r>
          <w:rPr>
            <w:b/>
          </w:rPr>
          <w:t>Implementation Artifact Descriptor.</w:t>
        </w:r>
      </w:ins>
      <w:ins w:id="1040" w:author="Krishnakumar B" w:date="2003-12-17T19:21:00Z">
        <w:r>
          <w:rPr/>
          <w:t xml:space="preserve"> Describes elements of a </w:t>
        </w:r>
      </w:ins>
      <w:ins w:id="1041" w:author="Krishnakumar B" w:date="2003-12-17T19:41:00Z">
        <w:r>
          <w:rPr/>
          <w:t xml:space="preserve">monolithic </w:t>
        </w:r>
      </w:ins>
      <w:ins w:id="1042" w:author="Krishnakumar B" w:date="2003-12-17T19:21:00Z">
        <w:r>
          <w:rPr/>
          <w:t xml:space="preserve">component </w:t>
        </w:r>
      </w:ins>
      <w:ins w:id="1043" w:author="Krishnakumar B" w:date="2003-12-17T19:41:00Z">
        <w:r>
          <w:rPr/>
          <w:t>i</w:t>
        </w:r>
      </w:ins>
      <w:ins w:id="1044" w:author="Krishnakumar B" w:date="2003-12-17T19:21:00Z">
        <w:r>
          <w:rPr/>
          <w:t>mplementation. This descriptor contain</w:t>
        </w:r>
      </w:ins>
      <w:ins w:id="1045" w:author="Krishnakumar B" w:date="2003-12-17T19:40:00Z">
        <w:r>
          <w:rPr/>
          <w:t>s</w:t>
        </w:r>
      </w:ins>
      <w:ins w:id="1046" w:author="Krishnakumar B" w:date="2003-12-17T19:21:00Z">
        <w:r>
          <w:rPr/>
          <w:t xml:space="preserve"> a</w:t>
        </w:r>
      </w:ins>
      <w:ins w:id="1047" w:author="Krishnakumar B" w:date="2003-12-17T19:42:00Z">
        <w:r>
          <w:rPr/>
          <w:t>n</w:t>
        </w:r>
      </w:ins>
      <w:ins w:id="1048" w:author="Krishnakumar B" w:date="2003-12-17T19:21:00Z">
        <w:r>
          <w:rPr/>
          <w:t xml:space="preserve"> </w:t>
        </w:r>
      </w:ins>
      <w:ins w:id="1049" w:author="Krishnakumar B" w:date="2003-12-17T19:21:00Z">
        <w:r>
          <w:rPr>
            <w:i/>
          </w:rPr>
          <w:t>ImplementationArtifact</w:t>
        </w:r>
      </w:ins>
      <w:ins w:id="1050" w:author="Krishnakumar B" w:date="2003-12-17T19:21:00Z">
        <w:r>
          <w:rPr/>
          <w:t xml:space="preserve"> element. </w:t>
        </w:r>
      </w:ins>
      <w:ins w:id="1051" w:author="Krishnakumar B" w:date="2003-12-17T19:41:00Z">
        <w:r>
          <w:rPr/>
          <w:t xml:space="preserve">This information is generated in a file named </w:t>
        </w:r>
      </w:ins>
      <w:ins w:id="1052" w:author="Krishnakumar B" w:date="2003-12-17T19:41:00Z">
        <w:r>
          <w:rPr>
            <w:b/>
          </w:rPr>
          <w:t>&lt;ImplementationArtifactName&gt;.iad</w:t>
        </w:r>
      </w:ins>
      <w:ins w:id="1053" w:author="Krishnakumar B" w:date="2003-12-17T19:41:00Z">
        <w:r>
          <w:rPr/>
          <w:t xml:space="preserve">, where &lt;ImplementationArtifactName &gt; is the name assigned to the </w:t>
        </w:r>
      </w:ins>
      <w:ins w:id="1054" w:author="Krishnakumar B" w:date="2003-12-17T19:41:00Z">
        <w:r>
          <w:rPr>
            <w:i/>
          </w:rPr>
          <w:t>ImplementationArtifact</w:t>
        </w:r>
      </w:ins>
      <w:ins w:id="1055" w:author="Krishnakumar B" w:date="2003-12-17T19:41:00Z">
        <w:r>
          <w:rPr/>
          <w:t xml:space="preserve"> element.</w:t>
        </w:r>
      </w:ins>
      <w:ins w:id="1056" w:author="Krishnakumar B" w:date="2003-12-17T19:44:00Z">
        <w:r>
          <w:rPr/>
          <w:t xml:space="preserve"> One file per </w:t>
        </w:r>
      </w:ins>
      <w:ins w:id="1057" w:author="Krishnakumar B" w:date="2003-12-17T19:44:00Z">
        <w:r>
          <w:rPr>
            <w:i/>
          </w:rPr>
          <w:t xml:space="preserve">ImplementationArtifact  </w:t>
        </w:r>
      </w:ins>
      <w:ins w:id="1058" w:author="Krishnakumar B" w:date="2003-12-17T19:44:00Z">
        <w:r>
          <w:rPr/>
          <w:t>element is generated by the interpreter.</w:t>
        </w:r>
      </w:ins>
    </w:p>
    <w:p>
      <w:pPr>
        <w:pStyle w:val="Normal"/>
        <w:numPr>
          <w:ilvl w:val="0"/>
          <w:numId w:val="9"/>
        </w:numPr>
        <w:rPr>
          <w:ins w:id="1074" w:author="Krishnakumar B" w:date="2003-12-17T19:21:00Z"/>
        </w:rPr>
      </w:pPr>
      <w:ins w:id="1060" w:author="Krishnakumar B" w:date="2003-12-17T19:21:00Z">
        <w:r>
          <w:rPr>
            <w:b/>
          </w:rPr>
          <w:t>Component Interface Descriptor</w:t>
        </w:r>
      </w:ins>
      <w:ins w:id="1061" w:author="Krishnakumar B" w:date="2003-12-17T19:21:00Z">
        <w:r>
          <w:rPr/>
          <w:t>. Describes the interface of a single component along with other elements like component ports. This descriptor contain</w:t>
        </w:r>
      </w:ins>
      <w:ins w:id="1062" w:author="Krishnakumar B" w:date="2003-12-17T19:45:00Z">
        <w:r>
          <w:rPr/>
          <w:t>s</w:t>
        </w:r>
      </w:ins>
      <w:ins w:id="1063" w:author="Krishnakumar B" w:date="2003-12-17T19:21:00Z">
        <w:r>
          <w:rPr/>
          <w:t xml:space="preserve"> a </w:t>
        </w:r>
      </w:ins>
      <w:ins w:id="1064" w:author="Krishnakumar B" w:date="2003-12-17T19:21:00Z">
        <w:r>
          <w:rPr>
            <w:i/>
          </w:rPr>
          <w:t>ComponentInterface</w:t>
        </w:r>
      </w:ins>
      <w:ins w:id="1065" w:author="Krishnakumar B" w:date="2003-12-17T19:21:00Z">
        <w:r>
          <w:rPr>
            <w:b/>
          </w:rPr>
          <w:t xml:space="preserve"> </w:t>
        </w:r>
      </w:ins>
      <w:ins w:id="1066" w:author="Krishnakumar B" w:date="2003-12-17T19:21:00Z">
        <w:r>
          <w:rPr/>
          <w:t>element.</w:t>
        </w:r>
      </w:ins>
      <w:ins w:id="1067" w:author="Krishnakumar B" w:date="2003-12-17T19:45:00Z">
        <w:r>
          <w:rPr/>
          <w:t xml:space="preserve"> This information is generated in a file named </w:t>
        </w:r>
      </w:ins>
      <w:ins w:id="1068" w:author="Krishnakumar B" w:date="2003-12-17T19:45:00Z">
        <w:r>
          <w:rPr>
            <w:b/>
          </w:rPr>
          <w:t>&lt;ComponentInterfaceName&gt;.cid</w:t>
        </w:r>
      </w:ins>
      <w:ins w:id="1069" w:author="Krishnakumar B" w:date="2003-12-17T19:45:00Z">
        <w:r>
          <w:rPr/>
          <w:t xml:space="preserve">, where &lt;ComponentInterfaceName &gt; is the name assigned to the </w:t>
        </w:r>
      </w:ins>
      <w:ins w:id="1070" w:author="Krishnakumar B" w:date="2003-12-17T19:45:00Z">
        <w:r>
          <w:rPr>
            <w:i/>
          </w:rPr>
          <w:t>ComponentInterface</w:t>
        </w:r>
      </w:ins>
      <w:ins w:id="1071" w:author="Krishnakumar B" w:date="2003-12-17T19:45:00Z">
        <w:r>
          <w:rPr/>
          <w:t xml:space="preserve"> element. One file per </w:t>
        </w:r>
      </w:ins>
      <w:ins w:id="1072" w:author="Krishnakumar B" w:date="2003-12-17T19:45:00Z">
        <w:r>
          <w:rPr>
            <w:i/>
          </w:rPr>
          <w:t xml:space="preserve">ComponentInterface </w:t>
        </w:r>
      </w:ins>
      <w:ins w:id="1073" w:author="Krishnakumar B" w:date="2003-12-17T19:45:00Z">
        <w:r>
          <w:rPr/>
          <w:t>element is generated by the interpreter.</w:t>
        </w:r>
      </w:ins>
    </w:p>
    <w:p>
      <w:pPr>
        <w:pStyle w:val="Normal"/>
        <w:rPr>
          <w:ins w:id="1076" w:author="Krishnakumar B" w:date="2003-12-17T19:21:00Z"/>
        </w:rPr>
      </w:pPr>
      <w:ins w:id="1075" w:author="Krishnakumar B" w:date="2003-12-17T19:21:00Z">
        <w:r>
          <w:rPr/>
        </w:r>
      </w:ins>
    </w:p>
    <w:p>
      <w:pPr>
        <w:pStyle w:val="Normal"/>
        <w:rPr>
          <w:ins w:id="1078" w:author="Krishnakumar B" w:date="2003-12-17T19:21:00Z"/>
        </w:rPr>
      </w:pPr>
      <w:ins w:id="1077" w:author="Krishnakumar B" w:date="2003-12-17T19:21:00Z">
        <w:r>
          <w:rPr/>
          <w:t>Interpretation is allowed from each of the above elements as they all are self-contained entities and the descriptors should therefore be generated independently. An example descriptor, in this case, a Component Interface Descriptor is shown below:</w:t>
        </w:r>
      </w:ins>
    </w:p>
    <w:p>
      <w:pPr>
        <w:pStyle w:val="Normal"/>
        <w:rPr>
          <w:ins w:id="1080" w:author="Krishnakumar B" w:date="2003-12-17T19:21:00Z"/>
        </w:rPr>
      </w:pPr>
      <w:ins w:id="1079" w:author="Krishnakumar B" w:date="2003-12-17T19:21:00Z">
        <w:r>
          <w:rPr/>
        </w:r>
      </w:ins>
    </w:p>
    <w:p>
      <w:pPr>
        <w:pStyle w:val="Normal"/>
        <w:rPr>
          <w:rFonts w:ascii="Courier New" w:hAnsi="Courier New" w:cs="Courier New"/>
          <w:ins w:id="1082" w:author="Krishnakumar B" w:date="2003-12-17T19:50:00Z"/>
        </w:rPr>
      </w:pPr>
      <w:ins w:id="1081" w:author="Krishnakumar B" w:date="2003-12-17T19:50:00Z">
        <w:r>
          <w:rPr>
            <w:rFonts w:cs="Courier New" w:ascii="Courier New" w:hAnsi="Courier New"/>
          </w:rPr>
          <w:t>&lt;?xml version="1.0" encoding="UTF-8" standalone="no" ?&gt;</w:t>
        </w:r>
      </w:ins>
    </w:p>
    <w:p>
      <w:pPr>
        <w:pStyle w:val="Normal"/>
        <w:rPr>
          <w:rFonts w:ascii="Courier New" w:hAnsi="Courier New" w:cs="Courier New"/>
          <w:ins w:id="1084" w:author="Krishnakumar B" w:date="2003-12-17T19:50:00Z"/>
        </w:rPr>
      </w:pPr>
      <w:ins w:id="1083" w:author="Krishnakumar B" w:date="2003-12-17T19:50:00Z">
        <w:r>
          <w:rPr>
            <w:rFonts w:cs="Courier New" w:ascii="Courier New" w:hAnsi="Courier New"/>
          </w:rPr>
          <w:t>&lt;Deployment:ComponentInterfaceDescription xmlns:Deployment="http://www.omg.org/Deployment" xmlns:xmi="http://www.omg.org/XMI" xmlns:xsi="http://www.w3.org/2001/XMLSchema-instance" xsi:schemaLocation="http://www.omg.org/Deployment Deployment.xsd"&gt;</w:t>
        </w:r>
      </w:ins>
    </w:p>
    <w:p>
      <w:pPr>
        <w:pStyle w:val="Normal"/>
        <w:rPr>
          <w:rFonts w:ascii="Courier New" w:hAnsi="Courier New" w:cs="Courier New"/>
          <w:ins w:id="1086" w:author="Krishnakumar B" w:date="2003-12-17T19:50:00Z"/>
        </w:rPr>
      </w:pPr>
      <w:ins w:id="1085" w:author="Krishnakumar B" w:date="2003-12-17T19:50:00Z">
        <w:r>
          <w:rPr>
            <w:rFonts w:cs="Courier New" w:ascii="Courier New" w:hAnsi="Courier New"/>
          </w:rPr>
        </w:r>
      </w:ins>
    </w:p>
    <w:p>
      <w:pPr>
        <w:pStyle w:val="Normal"/>
        <w:rPr>
          <w:rFonts w:ascii="Courier New" w:hAnsi="Courier New" w:cs="Courier New"/>
          <w:ins w:id="1089" w:author="Krishnakumar B" w:date="2003-12-17T19:50:00Z"/>
        </w:rPr>
      </w:pPr>
      <w:ins w:id="1087" w:author="Krishnakumar B" w:date="2003-12-17T19:50:00Z">
        <w:r>
          <w:rPr>
            <w:rFonts w:eastAsia="Courier New" w:cs="Courier New" w:ascii="Courier New" w:hAnsi="Courier New"/>
          </w:rPr>
          <w:t xml:space="preserve">  </w:t>
        </w:r>
      </w:ins>
      <w:ins w:id="1088" w:author="Krishnakumar B" w:date="2003-12-17T19:50:00Z">
        <w:r>
          <w:rPr>
            <w:rFonts w:cs="Courier New" w:ascii="Courier New" w:hAnsi="Courier New"/>
          </w:rPr>
          <w:t>&lt;label&gt;NavDisplay Component &lt;/label&gt;</w:t>
        </w:r>
      </w:ins>
    </w:p>
    <w:p>
      <w:pPr>
        <w:pStyle w:val="Normal"/>
        <w:rPr>
          <w:rFonts w:ascii="Courier New" w:hAnsi="Courier New" w:cs="Courier New"/>
          <w:ins w:id="1091" w:author="Krishnakumar B" w:date="2003-12-17T19:50:00Z"/>
        </w:rPr>
      </w:pPr>
      <w:ins w:id="1090" w:author="Krishnakumar B" w:date="2003-12-17T19:50:00Z">
        <w:r>
          <w:rPr>
            <w:rFonts w:cs="Courier New" w:ascii="Courier New" w:hAnsi="Courier New"/>
          </w:rPr>
        </w:r>
      </w:ins>
    </w:p>
    <w:p>
      <w:pPr>
        <w:pStyle w:val="Normal"/>
        <w:rPr>
          <w:rFonts w:ascii="Courier New" w:hAnsi="Courier New" w:cs="Courier New"/>
          <w:ins w:id="1094" w:author="Krishnakumar B" w:date="2003-12-17T19:50:00Z"/>
        </w:rPr>
      </w:pPr>
      <w:ins w:id="1092" w:author="Krishnakumar B" w:date="2003-12-17T19:50:00Z">
        <w:r>
          <w:rPr>
            <w:rFonts w:eastAsia="Courier New" w:cs="Courier New" w:ascii="Courier New" w:hAnsi="Courier New"/>
          </w:rPr>
          <w:t xml:space="preserve">  </w:t>
        </w:r>
      </w:ins>
      <w:ins w:id="1093" w:author="Krishnakumar B" w:date="2003-12-17T19:50:00Z">
        <w:r>
          <w:rPr>
            <w:rFonts w:cs="Courier New" w:ascii="Courier New" w:hAnsi="Courier New"/>
          </w:rPr>
          <w:t>&lt;UUID&gt;589462ed-e88f-4f96-a7a7-359cdc333d63&lt;/UUID&gt;</w:t>
        </w:r>
      </w:ins>
    </w:p>
    <w:p>
      <w:pPr>
        <w:pStyle w:val="Normal"/>
        <w:rPr>
          <w:rFonts w:ascii="Courier New" w:hAnsi="Courier New" w:cs="Courier New"/>
          <w:ins w:id="1097" w:author="Krishnakumar B" w:date="2003-12-17T19:50:00Z"/>
        </w:rPr>
      </w:pPr>
      <w:ins w:id="1095" w:author="Krishnakumar B" w:date="2003-12-17T19:50:00Z">
        <w:r>
          <w:rPr>
            <w:rFonts w:eastAsia="Courier New" w:cs="Courier New" w:ascii="Courier New" w:hAnsi="Courier New"/>
          </w:rPr>
          <w:t xml:space="preserve">  </w:t>
        </w:r>
      </w:ins>
      <w:ins w:id="1096" w:author="Krishnakumar B" w:date="2003-12-17T19:50:00Z">
        <w:r>
          <w:rPr>
            <w:rFonts w:cs="Courier New" w:ascii="Courier New" w:hAnsi="Courier New"/>
          </w:rPr>
          <w:t>&lt;specificType&gt;IDL:HUDDisplay/NavDisplay:1.0&lt;/specificType&gt;</w:t>
        </w:r>
      </w:ins>
    </w:p>
    <w:p>
      <w:pPr>
        <w:pStyle w:val="Normal"/>
        <w:rPr>
          <w:rFonts w:ascii="Courier New" w:hAnsi="Courier New" w:cs="Courier New"/>
          <w:ins w:id="1100" w:author="Krishnakumar B" w:date="2003-12-17T19:50:00Z"/>
        </w:rPr>
      </w:pPr>
      <w:ins w:id="1098" w:author="Krishnakumar B" w:date="2003-12-17T19:50:00Z">
        <w:r>
          <w:rPr>
            <w:rFonts w:eastAsia="Courier New" w:cs="Courier New" w:ascii="Courier New" w:hAnsi="Courier New"/>
          </w:rPr>
          <w:t xml:space="preserve">  </w:t>
        </w:r>
      </w:ins>
      <w:ins w:id="1099" w:author="Krishnakumar B" w:date="2003-12-17T19:50:00Z">
        <w:r>
          <w:rPr>
            <w:rFonts w:cs="Courier New" w:ascii="Courier New" w:hAnsi="Courier New"/>
          </w:rPr>
          <w:t>&lt;supportedType&gt;IDL:HUDDisplay/NavDisplay:1.0&lt;/supportedType&gt;</w:t>
        </w:r>
      </w:ins>
    </w:p>
    <w:p>
      <w:pPr>
        <w:pStyle w:val="Normal"/>
        <w:rPr>
          <w:rFonts w:ascii="Courier New" w:hAnsi="Courier New" w:cs="Courier New"/>
          <w:ins w:id="1102" w:author="Krishnakumar B" w:date="2003-12-17T19:50:00Z"/>
        </w:rPr>
      </w:pPr>
      <w:ins w:id="1101" w:author="Krishnakumar B" w:date="2003-12-17T19:50:00Z">
        <w:r>
          <w:rPr>
            <w:rFonts w:cs="Courier New" w:ascii="Courier New" w:hAnsi="Courier New"/>
          </w:rPr>
        </w:r>
      </w:ins>
    </w:p>
    <w:p>
      <w:pPr>
        <w:pStyle w:val="Normal"/>
        <w:rPr>
          <w:ins w:id="1105" w:author="Krishnakumar B" w:date="2003-12-17T19:50:00Z"/>
        </w:rPr>
      </w:pPr>
      <w:ins w:id="1103" w:author="Krishnakumar B" w:date="2003-12-17T19:50:00Z">
        <w:r>
          <w:rPr>
            <w:rFonts w:eastAsia="Courier New" w:cs="Courier New" w:ascii="Courier New" w:hAnsi="Courier New"/>
          </w:rPr>
          <w:t xml:space="preserve">  </w:t>
        </w:r>
      </w:ins>
      <w:ins w:id="1104" w:author="Krishnakumar B" w:date="2003-12-17T19:50:00Z">
        <w:r>
          <w:rPr>
            <w:rFonts w:cs="Courier New" w:ascii="Courier New" w:hAnsi="Courier New"/>
            <w:lang w:val="fr-FR"/>
          </w:rPr>
          <w:t>&lt;port&gt;</w:t>
        </w:r>
      </w:ins>
    </w:p>
    <w:p>
      <w:pPr>
        <w:pStyle w:val="Normal"/>
        <w:rPr>
          <w:rFonts w:ascii="Courier New" w:hAnsi="Courier New" w:cs="Courier New"/>
          <w:lang w:val="fr-FR"/>
          <w:ins w:id="1108" w:author="Krishnakumar B" w:date="2003-12-17T19:50:00Z"/>
        </w:rPr>
      </w:pPr>
      <w:ins w:id="1106" w:author="Krishnakumar B" w:date="2003-12-17T19:50:00Z">
        <w:r>
          <w:rPr>
            <w:rFonts w:eastAsia="Courier New" w:cs="Courier New" w:ascii="Courier New" w:hAnsi="Courier New"/>
            <w:lang w:val="fr-FR"/>
          </w:rPr>
          <w:t xml:space="preserve">    </w:t>
        </w:r>
      </w:ins>
      <w:ins w:id="1107" w:author="Krishnakumar B" w:date="2003-12-17T19:50:00Z">
        <w:r>
          <w:rPr>
            <w:rFonts w:cs="Courier New" w:ascii="Courier New" w:hAnsi="Courier New"/>
            <w:lang w:val="fr-FR"/>
          </w:rPr>
          <w:t>&lt;name&gt;GPSLocation&lt;/name&gt;</w:t>
        </w:r>
      </w:ins>
    </w:p>
    <w:p>
      <w:pPr>
        <w:pStyle w:val="Normal"/>
        <w:rPr>
          <w:rFonts w:ascii="Courier New" w:hAnsi="Courier New" w:cs="Courier New"/>
          <w:lang w:val="fr-FR"/>
          <w:ins w:id="1111" w:author="Krishnakumar B" w:date="2003-12-17T19:50:00Z"/>
        </w:rPr>
      </w:pPr>
      <w:ins w:id="1109" w:author="Krishnakumar B" w:date="2003-12-17T19:50:00Z">
        <w:r>
          <w:rPr>
            <w:rFonts w:eastAsia="Courier New" w:cs="Courier New" w:ascii="Courier New" w:hAnsi="Courier New"/>
            <w:lang w:val="fr-FR"/>
          </w:rPr>
          <w:t xml:space="preserve">    </w:t>
        </w:r>
      </w:ins>
      <w:ins w:id="1110" w:author="Krishnakumar B" w:date="2003-12-17T19:50:00Z">
        <w:r>
          <w:rPr>
            <w:rFonts w:cs="Courier New" w:ascii="Courier New" w:hAnsi="Courier New"/>
            <w:lang w:val="fr-FR"/>
          </w:rPr>
          <w:t>&lt;exclusiveProvider&gt;false&lt;/exclusiveProvider&gt;</w:t>
        </w:r>
      </w:ins>
    </w:p>
    <w:p>
      <w:pPr>
        <w:pStyle w:val="Normal"/>
        <w:rPr>
          <w:rFonts w:ascii="Courier New" w:hAnsi="Courier New" w:cs="Courier New"/>
          <w:lang w:val="fr-FR"/>
          <w:ins w:id="1114" w:author="Krishnakumar B" w:date="2003-12-17T19:50:00Z"/>
        </w:rPr>
      </w:pPr>
      <w:ins w:id="1112" w:author="Krishnakumar B" w:date="2003-12-17T19:50:00Z">
        <w:r>
          <w:rPr>
            <w:rFonts w:eastAsia="Courier New" w:cs="Courier New" w:ascii="Courier New" w:hAnsi="Courier New"/>
            <w:lang w:val="fr-FR"/>
          </w:rPr>
          <w:t xml:space="preserve">    </w:t>
        </w:r>
      </w:ins>
      <w:ins w:id="1113" w:author="Krishnakumar B" w:date="2003-12-17T19:50:00Z">
        <w:r>
          <w:rPr>
            <w:rFonts w:cs="Courier New" w:ascii="Courier New" w:hAnsi="Courier New"/>
            <w:lang w:val="fr-FR"/>
          </w:rPr>
          <w:t>&lt;exclusiveUser&gt;false&lt;/exclusiveUser&gt;</w:t>
        </w:r>
      </w:ins>
    </w:p>
    <w:p>
      <w:pPr>
        <w:pStyle w:val="Normal"/>
        <w:rPr>
          <w:ins w:id="1117" w:author="Krishnakumar B" w:date="2003-12-17T19:50:00Z"/>
        </w:rPr>
      </w:pPr>
      <w:ins w:id="1115" w:author="Krishnakumar B" w:date="2003-12-17T19:50:00Z">
        <w:r>
          <w:rPr>
            <w:rFonts w:eastAsia="Courier New" w:cs="Courier New" w:ascii="Courier New" w:hAnsi="Courier New"/>
            <w:lang w:val="fr-FR"/>
          </w:rPr>
          <w:t xml:space="preserve">    </w:t>
        </w:r>
      </w:ins>
      <w:ins w:id="1116" w:author="Krishnakumar B" w:date="2003-12-17T19:50:00Z">
        <w:r>
          <w:rPr>
            <w:rFonts w:cs="Courier New" w:ascii="Courier New" w:hAnsi="Courier New"/>
          </w:rPr>
          <w:t>&lt;optional&gt;false&lt;/optional&gt;</w:t>
        </w:r>
      </w:ins>
    </w:p>
    <w:p>
      <w:pPr>
        <w:pStyle w:val="Normal"/>
        <w:rPr>
          <w:rFonts w:ascii="Courier New" w:hAnsi="Courier New" w:cs="Courier New"/>
          <w:ins w:id="1120" w:author="Krishnakumar B" w:date="2003-12-17T19:50:00Z"/>
        </w:rPr>
      </w:pPr>
      <w:ins w:id="1118" w:author="Krishnakumar B" w:date="2003-12-17T19:50:00Z">
        <w:r>
          <w:rPr>
            <w:rFonts w:eastAsia="Courier New" w:cs="Courier New" w:ascii="Courier New" w:hAnsi="Courier New"/>
          </w:rPr>
          <w:t xml:space="preserve">    </w:t>
        </w:r>
      </w:ins>
      <w:ins w:id="1119" w:author="Krishnakumar B" w:date="2003-12-17T19:50:00Z">
        <w:r>
          <w:rPr>
            <w:rFonts w:cs="Courier New" w:ascii="Courier New" w:hAnsi="Courier New"/>
          </w:rPr>
          <w:t>&lt;provider&gt;false&lt;/provider&gt;</w:t>
        </w:r>
      </w:ins>
    </w:p>
    <w:p>
      <w:pPr>
        <w:pStyle w:val="Normal"/>
        <w:rPr>
          <w:rFonts w:ascii="Courier New" w:hAnsi="Courier New" w:cs="Courier New"/>
          <w:ins w:id="1123" w:author="Krishnakumar B" w:date="2003-12-17T19:50:00Z"/>
        </w:rPr>
      </w:pPr>
      <w:ins w:id="1121" w:author="Krishnakumar B" w:date="2003-12-17T19:50:00Z">
        <w:r>
          <w:rPr>
            <w:rFonts w:eastAsia="Courier New" w:cs="Courier New" w:ascii="Courier New" w:hAnsi="Courier New"/>
          </w:rPr>
          <w:t xml:space="preserve">    </w:t>
        </w:r>
      </w:ins>
      <w:ins w:id="1122" w:author="Krishnakumar B" w:date="2003-12-17T19:50:00Z">
        <w:r>
          <w:rPr>
            <w:rFonts w:cs="Courier New" w:ascii="Courier New" w:hAnsi="Courier New"/>
          </w:rPr>
          <w:t>&lt;supportedType&gt;IDL:HUDDisplay/position:1.0&lt;/supportedType&gt;</w:t>
        </w:r>
      </w:ins>
    </w:p>
    <w:p>
      <w:pPr>
        <w:pStyle w:val="Normal"/>
        <w:rPr>
          <w:rFonts w:ascii="Courier New" w:hAnsi="Courier New" w:cs="Courier New"/>
          <w:ins w:id="1126" w:author="Krishnakumar B" w:date="2003-12-17T19:50:00Z"/>
        </w:rPr>
      </w:pPr>
      <w:ins w:id="1124" w:author="Krishnakumar B" w:date="2003-12-17T19:50:00Z">
        <w:r>
          <w:rPr>
            <w:rFonts w:eastAsia="Courier New" w:cs="Courier New" w:ascii="Courier New" w:hAnsi="Courier New"/>
          </w:rPr>
          <w:t xml:space="preserve">    </w:t>
        </w:r>
      </w:ins>
      <w:ins w:id="1125" w:author="Krishnakumar B" w:date="2003-12-17T19:50:00Z">
        <w:r>
          <w:rPr>
            <w:rFonts w:cs="Courier New" w:ascii="Courier New" w:hAnsi="Courier New"/>
          </w:rPr>
          <w:t>&lt;specificType&gt;IDL:HUDDisplay/position:1.0&lt;/specificType&gt;</w:t>
        </w:r>
      </w:ins>
    </w:p>
    <w:p>
      <w:pPr>
        <w:pStyle w:val="Normal"/>
        <w:rPr>
          <w:ins w:id="1129" w:author="Krishnakumar B" w:date="2003-12-17T19:50:00Z"/>
        </w:rPr>
      </w:pPr>
      <w:ins w:id="1127" w:author="Krishnakumar B" w:date="2003-12-17T19:50:00Z">
        <w:r>
          <w:rPr>
            <w:rFonts w:eastAsia="Courier New" w:cs="Courier New" w:ascii="Courier New" w:hAnsi="Courier New"/>
          </w:rPr>
          <w:t xml:space="preserve">  </w:t>
        </w:r>
      </w:ins>
      <w:ins w:id="1128" w:author="Krishnakumar B" w:date="2003-12-17T19:50:00Z">
        <w:r>
          <w:rPr>
            <w:rFonts w:cs="Courier New" w:ascii="Courier New" w:hAnsi="Courier New"/>
            <w:lang w:val="fr-FR"/>
          </w:rPr>
          <w:t>&lt;/port&gt;</w:t>
        </w:r>
      </w:ins>
    </w:p>
    <w:p>
      <w:pPr>
        <w:pStyle w:val="Normal"/>
        <w:rPr>
          <w:rFonts w:ascii="Courier New" w:hAnsi="Courier New" w:cs="Courier New"/>
          <w:lang w:val="fr-FR"/>
          <w:ins w:id="1131" w:author="Krishnakumar B" w:date="2003-12-17T19:50:00Z"/>
        </w:rPr>
      </w:pPr>
      <w:ins w:id="1130" w:author="Krishnakumar B" w:date="2003-12-17T19:50:00Z">
        <w:r>
          <w:rPr>
            <w:rFonts w:cs="Courier New" w:ascii="Courier New" w:hAnsi="Courier New"/>
            <w:lang w:val="fr-FR"/>
          </w:rPr>
        </w:r>
      </w:ins>
    </w:p>
    <w:p>
      <w:pPr>
        <w:pStyle w:val="Normal"/>
        <w:rPr>
          <w:rFonts w:ascii="Courier New" w:hAnsi="Courier New" w:cs="Courier New"/>
          <w:lang w:val="fr-FR"/>
          <w:ins w:id="1134" w:author="Krishnakumar B" w:date="2003-12-17T19:50:00Z"/>
        </w:rPr>
      </w:pPr>
      <w:ins w:id="1132" w:author="Krishnakumar B" w:date="2003-12-17T19:50:00Z">
        <w:r>
          <w:rPr>
            <w:rFonts w:eastAsia="Courier New" w:cs="Courier New" w:ascii="Courier New" w:hAnsi="Courier New"/>
            <w:lang w:val="fr-FR"/>
          </w:rPr>
          <w:t xml:space="preserve">  </w:t>
        </w:r>
      </w:ins>
      <w:ins w:id="1133" w:author="Krishnakumar B" w:date="2003-12-17T19:50:00Z">
        <w:r>
          <w:rPr>
            <w:rFonts w:cs="Courier New" w:ascii="Courier New" w:hAnsi="Courier New"/>
            <w:lang w:val="fr-FR"/>
          </w:rPr>
          <w:t>&lt;port&gt;</w:t>
        </w:r>
      </w:ins>
    </w:p>
    <w:p>
      <w:pPr>
        <w:pStyle w:val="Normal"/>
        <w:rPr>
          <w:rFonts w:ascii="Courier New" w:hAnsi="Courier New" w:cs="Courier New"/>
          <w:lang w:val="fr-FR"/>
          <w:ins w:id="1137" w:author="Krishnakumar B" w:date="2003-12-17T19:50:00Z"/>
        </w:rPr>
      </w:pPr>
      <w:ins w:id="1135" w:author="Krishnakumar B" w:date="2003-12-17T19:50:00Z">
        <w:r>
          <w:rPr>
            <w:rFonts w:eastAsia="Courier New" w:cs="Courier New" w:ascii="Courier New" w:hAnsi="Courier New"/>
            <w:lang w:val="fr-FR"/>
          </w:rPr>
          <w:t xml:space="preserve">    </w:t>
        </w:r>
      </w:ins>
      <w:ins w:id="1136" w:author="Krishnakumar B" w:date="2003-12-17T19:50:00Z">
        <w:r>
          <w:rPr>
            <w:rFonts w:cs="Courier New" w:ascii="Courier New" w:hAnsi="Courier New"/>
            <w:lang w:val="fr-FR"/>
          </w:rPr>
          <w:t>&lt;name&gt;Refresh&lt;/name&gt;</w:t>
        </w:r>
      </w:ins>
    </w:p>
    <w:p>
      <w:pPr>
        <w:pStyle w:val="Normal"/>
        <w:rPr>
          <w:rFonts w:ascii="Courier New" w:hAnsi="Courier New" w:cs="Courier New"/>
          <w:lang w:val="fr-FR"/>
          <w:ins w:id="1140" w:author="Krishnakumar B" w:date="2003-12-17T19:50:00Z"/>
        </w:rPr>
      </w:pPr>
      <w:ins w:id="1138" w:author="Krishnakumar B" w:date="2003-12-17T19:50:00Z">
        <w:r>
          <w:rPr>
            <w:rFonts w:eastAsia="Courier New" w:cs="Courier New" w:ascii="Courier New" w:hAnsi="Courier New"/>
            <w:lang w:val="fr-FR"/>
          </w:rPr>
          <w:t xml:space="preserve">    </w:t>
        </w:r>
      </w:ins>
      <w:ins w:id="1139" w:author="Krishnakumar B" w:date="2003-12-17T19:50:00Z">
        <w:r>
          <w:rPr>
            <w:rFonts w:cs="Courier New" w:ascii="Courier New" w:hAnsi="Courier New"/>
            <w:lang w:val="fr-FR"/>
          </w:rPr>
          <w:t>&lt;exclusiveProvider&gt;false&lt;/exclusiveProvider&gt;</w:t>
        </w:r>
      </w:ins>
    </w:p>
    <w:p>
      <w:pPr>
        <w:pStyle w:val="Normal"/>
        <w:rPr>
          <w:rFonts w:ascii="Courier New" w:hAnsi="Courier New" w:cs="Courier New"/>
          <w:lang w:val="fr-FR"/>
          <w:ins w:id="1143" w:author="Krishnakumar B" w:date="2003-12-17T19:50:00Z"/>
        </w:rPr>
      </w:pPr>
      <w:ins w:id="1141" w:author="Krishnakumar B" w:date="2003-12-17T19:50:00Z">
        <w:r>
          <w:rPr>
            <w:rFonts w:eastAsia="Courier New" w:cs="Courier New" w:ascii="Courier New" w:hAnsi="Courier New"/>
            <w:lang w:val="fr-FR"/>
          </w:rPr>
          <w:t xml:space="preserve">    </w:t>
        </w:r>
      </w:ins>
      <w:ins w:id="1142" w:author="Krishnakumar B" w:date="2003-12-17T19:50:00Z">
        <w:r>
          <w:rPr>
            <w:rFonts w:cs="Courier New" w:ascii="Courier New" w:hAnsi="Courier New"/>
            <w:lang w:val="fr-FR"/>
          </w:rPr>
          <w:t>&lt;exclusiveUser&gt;false&lt;/exclusiveUser&gt;</w:t>
        </w:r>
      </w:ins>
    </w:p>
    <w:p>
      <w:pPr>
        <w:pStyle w:val="Normal"/>
        <w:rPr>
          <w:rFonts w:ascii="Courier New" w:hAnsi="Courier New" w:cs="Courier New"/>
          <w:lang w:val="fr-FR"/>
          <w:ins w:id="1146" w:author="Krishnakumar B" w:date="2003-12-17T19:50:00Z"/>
        </w:rPr>
      </w:pPr>
      <w:ins w:id="1144" w:author="Krishnakumar B" w:date="2003-12-17T19:50:00Z">
        <w:r>
          <w:rPr>
            <w:rFonts w:eastAsia="Courier New" w:cs="Courier New" w:ascii="Courier New" w:hAnsi="Courier New"/>
            <w:lang w:val="fr-FR"/>
          </w:rPr>
          <w:t xml:space="preserve">    </w:t>
        </w:r>
      </w:ins>
      <w:ins w:id="1145" w:author="Krishnakumar B" w:date="2003-12-17T19:50:00Z">
        <w:r>
          <w:rPr>
            <w:rFonts w:cs="Courier New" w:ascii="Courier New" w:hAnsi="Courier New"/>
            <w:lang w:val="fr-FR"/>
          </w:rPr>
          <w:t>&lt;optional&gt;false&lt;/optional&gt;</w:t>
        </w:r>
      </w:ins>
    </w:p>
    <w:p>
      <w:pPr>
        <w:pStyle w:val="Normal"/>
        <w:rPr>
          <w:ins w:id="1149" w:author="Krishnakumar B" w:date="2003-12-17T19:50:00Z"/>
        </w:rPr>
      </w:pPr>
      <w:ins w:id="1147" w:author="Krishnakumar B" w:date="2003-12-17T19:50:00Z">
        <w:r>
          <w:rPr>
            <w:rFonts w:eastAsia="Courier New" w:cs="Courier New" w:ascii="Courier New" w:hAnsi="Courier New"/>
            <w:lang w:val="fr-FR"/>
          </w:rPr>
          <w:t xml:space="preserve">    </w:t>
        </w:r>
      </w:ins>
      <w:ins w:id="1148" w:author="Krishnakumar B" w:date="2003-12-17T19:50:00Z">
        <w:r>
          <w:rPr>
            <w:rFonts w:cs="Courier New" w:ascii="Courier New" w:hAnsi="Courier New"/>
          </w:rPr>
          <w:t>&lt;provider&gt;false&lt;/provider&gt;</w:t>
        </w:r>
      </w:ins>
    </w:p>
    <w:p>
      <w:pPr>
        <w:pStyle w:val="Normal"/>
        <w:rPr>
          <w:rFonts w:ascii="Courier New" w:hAnsi="Courier New" w:cs="Courier New"/>
          <w:ins w:id="1152" w:author="Krishnakumar B" w:date="2003-12-17T19:50:00Z"/>
        </w:rPr>
      </w:pPr>
      <w:ins w:id="1150" w:author="Krishnakumar B" w:date="2003-12-17T19:50:00Z">
        <w:r>
          <w:rPr>
            <w:rFonts w:eastAsia="Courier New" w:cs="Courier New" w:ascii="Courier New" w:hAnsi="Courier New"/>
          </w:rPr>
          <w:t xml:space="preserve">    </w:t>
        </w:r>
      </w:ins>
      <w:ins w:id="1151" w:author="Krishnakumar B" w:date="2003-12-17T19:50:00Z">
        <w:r>
          <w:rPr>
            <w:rFonts w:cs="Courier New" w:ascii="Courier New" w:hAnsi="Courier New"/>
          </w:rPr>
          <w:t>&lt;supportedType&gt;IDL:HUDDisplay/tick:1.0&lt;/supportedType&gt;</w:t>
        </w:r>
      </w:ins>
    </w:p>
    <w:p>
      <w:pPr>
        <w:pStyle w:val="Normal"/>
        <w:rPr>
          <w:rFonts w:ascii="Courier New" w:hAnsi="Courier New" w:cs="Courier New"/>
          <w:ins w:id="1155" w:author="Krishnakumar B" w:date="2003-12-17T19:50:00Z"/>
        </w:rPr>
      </w:pPr>
      <w:ins w:id="1153" w:author="Krishnakumar B" w:date="2003-12-17T19:50:00Z">
        <w:r>
          <w:rPr>
            <w:rFonts w:eastAsia="Courier New" w:cs="Courier New" w:ascii="Courier New" w:hAnsi="Courier New"/>
          </w:rPr>
          <w:t xml:space="preserve">    </w:t>
        </w:r>
      </w:ins>
      <w:ins w:id="1154" w:author="Krishnakumar B" w:date="2003-12-17T19:50:00Z">
        <w:r>
          <w:rPr>
            <w:rFonts w:cs="Courier New" w:ascii="Courier New" w:hAnsi="Courier New"/>
          </w:rPr>
          <w:t>&lt;specificType&gt;IDL:HUDDisplay/tick:1.0&lt;/specificType&gt;</w:t>
        </w:r>
      </w:ins>
    </w:p>
    <w:p>
      <w:pPr>
        <w:pStyle w:val="Normal"/>
        <w:rPr>
          <w:rFonts w:ascii="Courier New" w:hAnsi="Courier New" w:cs="Courier New"/>
          <w:ins w:id="1158" w:author="Krishnakumar B" w:date="2003-12-17T19:50:00Z"/>
        </w:rPr>
      </w:pPr>
      <w:ins w:id="1156" w:author="Krishnakumar B" w:date="2003-12-17T19:50:00Z">
        <w:r>
          <w:rPr>
            <w:rFonts w:eastAsia="Courier New" w:cs="Courier New" w:ascii="Courier New" w:hAnsi="Courier New"/>
          </w:rPr>
          <w:t xml:space="preserve">  </w:t>
        </w:r>
      </w:ins>
      <w:ins w:id="1157" w:author="Krishnakumar B" w:date="2003-12-17T19:50:00Z">
        <w:r>
          <w:rPr>
            <w:rFonts w:cs="Courier New" w:ascii="Courier New" w:hAnsi="Courier New"/>
          </w:rPr>
          <w:t>&lt;/port&gt;</w:t>
        </w:r>
      </w:ins>
    </w:p>
    <w:p>
      <w:pPr>
        <w:pStyle w:val="Normal"/>
        <w:rPr>
          <w:rFonts w:ascii="Courier New" w:hAnsi="Courier New" w:cs="Courier New"/>
          <w:ins w:id="1160" w:author="Krishnakumar B" w:date="2003-12-17T19:50:00Z"/>
        </w:rPr>
      </w:pPr>
      <w:ins w:id="1159" w:author="Krishnakumar B" w:date="2003-12-17T19:50:00Z">
        <w:r>
          <w:rPr>
            <w:rFonts w:cs="Courier New" w:ascii="Courier New" w:hAnsi="Courier New"/>
          </w:rPr>
        </w:r>
      </w:ins>
    </w:p>
    <w:p>
      <w:pPr>
        <w:pStyle w:val="Normal"/>
        <w:rPr>
          <w:rFonts w:ascii="Courier New" w:hAnsi="Courier New" w:cs="Courier New"/>
          <w:ins w:id="1162" w:author="Krishnakumar B" w:date="2003-12-17T19:21:00Z"/>
        </w:rPr>
      </w:pPr>
      <w:ins w:id="1161" w:author="Krishnakumar B" w:date="2003-12-17T19:50:00Z">
        <w:r>
          <w:rPr>
            <w:rFonts w:cs="Courier New" w:ascii="Courier New" w:hAnsi="Courier New"/>
          </w:rPr>
          <w:t>&lt;/Deployment:ComponentInterfaceDescription&gt;</w:t>
        </w:r>
      </w:ins>
    </w:p>
    <w:p>
      <w:pPr>
        <w:pStyle w:val="Normal"/>
        <w:rPr>
          <w:rFonts w:ascii="Courier New" w:hAnsi="Courier New" w:cs="Courier New"/>
          <w:ins w:id="1164" w:author="Krishnakumar B" w:date="2003-12-17T19:21:00Z"/>
        </w:rPr>
      </w:pPr>
      <w:ins w:id="1163" w:author="Krishnakumar B" w:date="2003-12-17T19:21:00Z">
        <w:r>
          <w:rPr>
            <w:rFonts w:cs="Courier New" w:ascii="Courier New" w:hAnsi="Courier New"/>
          </w:rPr>
        </w:r>
      </w:ins>
    </w:p>
    <w:p>
      <w:pPr>
        <w:pStyle w:val="Normal"/>
        <w:rPr>
          <w:rFonts w:ascii="Courier New" w:hAnsi="Courier New" w:cs="Courier New"/>
          <w:ins w:id="1166" w:author="Krishnakumar B" w:date="2003-12-17T19:21:00Z"/>
        </w:rPr>
      </w:pPr>
      <w:ins w:id="1165" w:author="Krishnakumar B" w:date="2003-12-17T19:21:00Z">
        <w:r>
          <w:rPr>
            <w:rFonts w:cs="Courier New" w:ascii="Courier New" w:hAnsi="Courier New"/>
          </w:rPr>
        </w:r>
      </w:ins>
    </w:p>
    <w:p>
      <w:pPr>
        <w:pStyle w:val="Heading1"/>
        <w:rPr>
          <w:ins w:id="1170" w:author="Krishnakumar B" w:date="2003-12-17T19:21:00Z"/>
        </w:rPr>
      </w:pPr>
      <w:ins w:id="1167" w:author="Krishnakumar B" w:date="2003-12-17T19:21:00Z">
        <w:r>
          <w:rPr/>
          <w:t xml:space="preserve">Design </w:t>
        </w:r>
      </w:ins>
      <w:ins w:id="1168" w:author="Krishnakumar B" w:date="2003-12-17T20:35:00Z">
        <w:r>
          <w:rPr/>
          <w:t xml:space="preserve">&amp; Implementation </w:t>
        </w:r>
      </w:ins>
      <w:ins w:id="1169" w:author="Krishnakumar B" w:date="2003-12-17T19:21:00Z">
        <w:r>
          <w:rPr/>
          <w:t>of the Interpreter</w:t>
        </w:r>
      </w:ins>
    </w:p>
    <w:p>
      <w:pPr>
        <w:pStyle w:val="Normal"/>
        <w:rPr>
          <w:ins w:id="1172" w:author="Krishnakumar B" w:date="2003-12-17T19:21:00Z"/>
        </w:rPr>
      </w:pPr>
      <w:ins w:id="1171" w:author="Krishnakumar B" w:date="2003-12-17T19:21:00Z">
        <w:r>
          <w:rPr/>
        </w:r>
      </w:ins>
    </w:p>
    <w:p>
      <w:pPr>
        <w:pStyle w:val="Normal"/>
        <w:rPr>
          <w:ins w:id="1176" w:author="Krishnakumar B" w:date="2003-12-17T19:21:00Z"/>
        </w:rPr>
      </w:pPr>
      <w:ins w:id="1173" w:author="Krishnakumar B" w:date="2003-12-17T19:21:00Z">
        <w:r>
          <w:rPr/>
          <w:t xml:space="preserve">There exists a direct mapping between each of the elements used in the different descriptors and the elements of the meta-model. Also as shown above, each descriptor is just a dump of the attributes of each top-level element it is based and any children of the element. So, in order to generate descriptors from these elements, one needs to traverse each top-level  &lt;&lt;Model&gt;&gt;  element in the meta-model </w:t>
        </w:r>
      </w:ins>
      <w:ins w:id="1174" w:author="Krishnakumar B" w:date="2003-12-17T19:53:00Z">
        <w:r>
          <w:rPr/>
          <w:t xml:space="preserve">in a depth-first pre-order fashion </w:t>
        </w:r>
      </w:ins>
      <w:ins w:id="1175" w:author="Krishnakumar B" w:date="2003-12-17T19:21:00Z">
        <w:r>
          <w:rPr/>
          <w:t>and print its attributes.</w:t>
        </w:r>
      </w:ins>
    </w:p>
    <w:p>
      <w:pPr>
        <w:pStyle w:val="Normal"/>
        <w:rPr>
          <w:ins w:id="1178" w:author="Krishnakumar B" w:date="2003-12-17T19:21:00Z"/>
        </w:rPr>
      </w:pPr>
      <w:ins w:id="1177" w:author="Krishnakumar B" w:date="2003-12-17T19:21:00Z">
        <w:r>
          <w:rPr/>
        </w:r>
      </w:ins>
    </w:p>
    <w:p>
      <w:pPr>
        <w:pStyle w:val="Normal"/>
        <w:rPr>
          <w:ins w:id="1180" w:author="Krishnakumar B" w:date="2003-12-17T19:21:00Z"/>
        </w:rPr>
      </w:pPr>
      <w:ins w:id="1179" w:author="Krishnakumar B" w:date="2003-12-17T19:21:00Z">
        <w:r>
          <w:rPr/>
          <w:t>Following the “Open-Closed Principle” i.e., keep the design open for extension but closed for modification, Visitor design pattern is used instead of hard-coding functionality to each node to dump its name and attributes in XML. The Builder Object Network (BON) 2.0 visitor, BON::Visitor, provides the necessary infrastructure by constructing the abstract syntax tree i.e., the BON, which can be traversed to generate the information contained in the models in XML format. This allows the infrastructure to be reused in the future to generate, say IDL interfaces from the same BON.</w:t>
        </w:r>
      </w:ins>
    </w:p>
    <w:p>
      <w:pPr>
        <w:pStyle w:val="Normal"/>
        <w:rPr>
          <w:ins w:id="1182" w:author="Krishnakumar B" w:date="2003-12-17T19:21:00Z"/>
        </w:rPr>
      </w:pPr>
      <w:ins w:id="1181" w:author="Krishnakumar B" w:date="2003-12-17T19:21:00Z">
        <w:r>
          <w:rPr/>
        </w:r>
      </w:ins>
    </w:p>
    <w:p>
      <w:pPr>
        <w:pStyle w:val="Normal"/>
        <w:rPr>
          <w:ins w:id="1184" w:author="Krishnakumar B" w:date="2003-12-17T19:26:00Z"/>
        </w:rPr>
      </w:pPr>
      <w:ins w:id="1183" w:author="Krishnakumar B" w:date="2003-12-17T19:26:00Z">
        <w:r>
          <w:rPr/>
          <w:drawing>
            <wp:inline distT="0" distB="0" distL="0" distR="0">
              <wp:extent cx="5478780" cy="4289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78780" cy="4289425"/>
                      </a:xfrm>
                      <a:prstGeom prst="rect">
                        <a:avLst/>
                      </a:prstGeom>
                    </pic:spPr>
                  </pic:pic>
                </a:graphicData>
              </a:graphic>
            </wp:inline>
          </w:drawing>
        </w:r>
      </w:ins>
    </w:p>
    <w:p>
      <w:pPr>
        <w:pStyle w:val="Caption"/>
        <w:jc w:val="center"/>
        <w:rPr>
          <w:ins w:id="1188" w:author="Krishnakumar B" w:date="2003-12-17T19:26:00Z"/>
        </w:rPr>
      </w:pPr>
      <w:ins w:id="1185" w:author="Krishnakumar B" w:date="2003-12-17T19:26:00Z">
        <w:r>
          <w:rPr/>
          <w:t xml:space="preserve">Figure </w:t>
        </w:r>
      </w:ins>
      <w:ins w:id="1186" w:author="Krishnakumar B" w:date="2003-12-17T19:26:00Z">
        <w:r>
          <w:rPr/>
          <w:fldChar w:fldCharType="begin"/>
        </w:r>
        <w:r>
          <w:rPr/>
          <w:instrText xml:space="preserve"> SEQ Figure \* ARABIC </w:instrText>
        </w:r>
        <w:r>
          <w:rPr/>
          <w:fldChar w:fldCharType="separate"/>
        </w:r>
        <w:r>
          <w:rPr/>
          <w:t>13</w:t>
        </w:r>
        <w:r>
          <w:rPr/>
          <w:fldChar w:fldCharType="end"/>
        </w:r>
      </w:ins>
      <w:ins w:id="1187" w:author="Krishnakumar B" w:date="2003-12-17T19:26:00Z">
        <w:r>
          <w:rPr/>
          <w:t xml:space="preserve"> Constraints on ImplementationArtifact</w:t>
        </w:r>
      </w:ins>
    </w:p>
    <w:p>
      <w:pPr>
        <w:pStyle w:val="Normal"/>
        <w:rPr>
          <w:ins w:id="1193" w:author="Krishnakumar B" w:date="2003-12-17T19:21:00Z"/>
        </w:rPr>
      </w:pPr>
      <w:ins w:id="1189" w:author="Krishnakumar B" w:date="2003-12-17T19:21:00Z">
        <w:r>
          <w:rPr/>
          <w:t>The following are the BON 2.0 Extension classes, used to interpret the models built using COMPASS, to generate the XML Schema</w:t>
        </w:r>
      </w:ins>
      <w:ins w:id="1190" w:author="Krishnakumar B" w:date="2003-12-17T20:14:00Z">
        <w:r>
          <w:rPr/>
          <w:fldChar w:fldCharType="begin"/>
        </w:r>
        <w:r>
          <w:rPr/>
          <w:instrText xml:space="preserve"> REF _Ref59455382 \r \h </w:instrText>
        </w:r>
        <w:r>
          <w:rPr/>
          <w:fldChar w:fldCharType="separate"/>
        </w:r>
        <w:r>
          <w:rPr/>
          <w:t>[3]</w:t>
        </w:r>
        <w:r>
          <w:rPr/>
          <w:fldChar w:fldCharType="end"/>
        </w:r>
      </w:ins>
      <w:ins w:id="1191" w:author="Krishnakumar B" w:date="2003-12-17T20:14:00Z">
        <w:r>
          <w:rPr/>
          <w:fldChar w:fldCharType="begin"/>
        </w:r>
        <w:r>
          <w:rPr/>
          <w:instrText xml:space="preserve"> REF _Ref59455385 \r \h </w:instrText>
        </w:r>
        <w:r>
          <w:rPr/>
          <w:fldChar w:fldCharType="separate"/>
        </w:r>
        <w:r>
          <w:rPr/>
          <w:t>[4]</w:t>
        </w:r>
        <w:r>
          <w:rPr/>
          <w:fldChar w:fldCharType="end"/>
        </w:r>
      </w:ins>
      <w:ins w:id="1192" w:author="Krishnakumar B" w:date="2003-12-17T19:21:00Z">
        <w:r>
          <w:rPr/>
          <w:t xml:space="preserve"> conformant descriptors:</w:t>
        </w:r>
      </w:ins>
    </w:p>
    <w:p>
      <w:pPr>
        <w:pStyle w:val="Normal"/>
        <w:rPr>
          <w:ins w:id="1195" w:author="Krishnakumar B" w:date="2003-12-17T19:21:00Z"/>
        </w:rPr>
      </w:pPr>
      <w:ins w:id="1194" w:author="Krishnakumar B" w:date="2003-12-17T19:21:00Z">
        <w:r>
          <w:rPr/>
        </w:r>
      </w:ins>
    </w:p>
    <w:p>
      <w:pPr>
        <w:pStyle w:val="Normal"/>
        <w:numPr>
          <w:ilvl w:val="0"/>
          <w:numId w:val="7"/>
        </w:numPr>
        <w:rPr>
          <w:b/>
          <w:b/>
          <w:ins w:id="1197" w:author="Krishnakumar B" w:date="2003-12-17T19:55:00Z"/>
        </w:rPr>
      </w:pPr>
      <w:ins w:id="1196" w:author="Krishnakumar B" w:date="2003-12-17T19:55:00Z">
        <w:r>
          <w:rPr>
            <w:b/>
          </w:rPr>
          <w:t>TopLevelPackageImpl</w:t>
        </w:r>
      </w:ins>
    </w:p>
    <w:p>
      <w:pPr>
        <w:pStyle w:val="Normal"/>
        <w:numPr>
          <w:ilvl w:val="0"/>
          <w:numId w:val="7"/>
        </w:numPr>
        <w:rPr>
          <w:b/>
          <w:b/>
          <w:ins w:id="1199" w:author="Krishnakumar B" w:date="2003-12-17T19:55:00Z"/>
        </w:rPr>
      </w:pPr>
      <w:ins w:id="1198" w:author="Krishnakumar B" w:date="2003-12-17T19:55:00Z">
        <w:r>
          <w:rPr>
            <w:b/>
          </w:rPr>
          <w:t>ImplementationArtifactImpl</w:t>
        </w:r>
      </w:ins>
    </w:p>
    <w:p>
      <w:pPr>
        <w:pStyle w:val="Normal"/>
        <w:numPr>
          <w:ilvl w:val="0"/>
          <w:numId w:val="7"/>
        </w:numPr>
        <w:rPr>
          <w:b/>
          <w:b/>
          <w:ins w:id="1201" w:author="Krishnakumar B" w:date="2003-12-17T19:55:00Z"/>
        </w:rPr>
      </w:pPr>
      <w:ins w:id="1200" w:author="Krishnakumar B" w:date="2003-12-17T19:55:00Z">
        <w:r>
          <w:rPr>
            <w:b/>
          </w:rPr>
          <w:t>NamedImplementationArtifactImpl</w:t>
        </w:r>
      </w:ins>
    </w:p>
    <w:p>
      <w:pPr>
        <w:pStyle w:val="Normal"/>
        <w:numPr>
          <w:ilvl w:val="0"/>
          <w:numId w:val="7"/>
        </w:numPr>
        <w:rPr>
          <w:b/>
          <w:b/>
          <w:ins w:id="1203" w:author="Krishnakumar B" w:date="2003-12-17T19:55:00Z"/>
        </w:rPr>
      </w:pPr>
      <w:ins w:id="1202" w:author="Krishnakumar B" w:date="2003-12-17T19:55:00Z">
        <w:r>
          <w:rPr>
            <w:b/>
          </w:rPr>
          <w:t>RequirementImpl</w:t>
        </w:r>
      </w:ins>
    </w:p>
    <w:p>
      <w:pPr>
        <w:pStyle w:val="Normal"/>
        <w:numPr>
          <w:ilvl w:val="0"/>
          <w:numId w:val="7"/>
        </w:numPr>
        <w:rPr>
          <w:b/>
          <w:b/>
          <w:ins w:id="1205" w:author="Krishnakumar B" w:date="2003-12-17T19:55:00Z"/>
        </w:rPr>
      </w:pPr>
      <w:ins w:id="1204" w:author="Krishnakumar B" w:date="2003-12-17T19:55:00Z">
        <w:r>
          <w:rPr>
            <w:b/>
          </w:rPr>
          <w:t>ComponentInterfaceImpl</w:t>
        </w:r>
      </w:ins>
    </w:p>
    <w:p>
      <w:pPr>
        <w:pStyle w:val="Normal"/>
        <w:numPr>
          <w:ilvl w:val="0"/>
          <w:numId w:val="7"/>
        </w:numPr>
        <w:rPr>
          <w:b/>
          <w:b/>
          <w:ins w:id="1207" w:author="Krishnakumar B" w:date="2003-12-17T19:55:00Z"/>
        </w:rPr>
      </w:pPr>
      <w:ins w:id="1206" w:author="Krishnakumar B" w:date="2003-12-17T19:55:00Z">
        <w:r>
          <w:rPr>
            <w:b/>
          </w:rPr>
          <w:t>ComponentPackageImpl</w:t>
        </w:r>
      </w:ins>
    </w:p>
    <w:p>
      <w:pPr>
        <w:pStyle w:val="Normal"/>
        <w:numPr>
          <w:ilvl w:val="0"/>
          <w:numId w:val="7"/>
        </w:numPr>
        <w:rPr>
          <w:b/>
          <w:b/>
          <w:ins w:id="1209" w:author="Krishnakumar B" w:date="2003-12-17T19:55:00Z"/>
        </w:rPr>
      </w:pPr>
      <w:ins w:id="1208" w:author="Krishnakumar B" w:date="2003-12-17T19:55:00Z">
        <w:r>
          <w:rPr>
            <w:b/>
          </w:rPr>
          <w:t>PackagedComponentImplementationImpl</w:t>
        </w:r>
      </w:ins>
    </w:p>
    <w:p>
      <w:pPr>
        <w:pStyle w:val="Normal"/>
        <w:numPr>
          <w:ilvl w:val="0"/>
          <w:numId w:val="7"/>
        </w:numPr>
        <w:rPr>
          <w:b/>
          <w:b/>
          <w:ins w:id="1211" w:author="Krishnakumar B" w:date="2003-12-17T19:55:00Z"/>
        </w:rPr>
      </w:pPr>
      <w:ins w:id="1210" w:author="Krishnakumar B" w:date="2003-12-17T19:55:00Z">
        <w:r>
          <w:rPr>
            <w:b/>
          </w:rPr>
          <w:t>ComponentImplementationImpl</w:t>
        </w:r>
      </w:ins>
    </w:p>
    <w:p>
      <w:pPr>
        <w:pStyle w:val="Normal"/>
        <w:numPr>
          <w:ilvl w:val="0"/>
          <w:numId w:val="7"/>
        </w:numPr>
        <w:rPr>
          <w:b/>
          <w:b/>
          <w:ins w:id="1213" w:author="Krishnakumar B" w:date="2003-12-17T19:55:00Z"/>
        </w:rPr>
      </w:pPr>
      <w:ins w:id="1212" w:author="Krishnakumar B" w:date="2003-12-17T19:55:00Z">
        <w:r>
          <w:rPr>
            <w:b/>
          </w:rPr>
          <w:t>CapabilityImpl</w:t>
        </w:r>
      </w:ins>
    </w:p>
    <w:p>
      <w:pPr>
        <w:pStyle w:val="Normal"/>
        <w:numPr>
          <w:ilvl w:val="0"/>
          <w:numId w:val="7"/>
        </w:numPr>
        <w:rPr>
          <w:b/>
          <w:b/>
          <w:ins w:id="1215" w:author="Krishnakumar B" w:date="2003-12-17T19:55:00Z"/>
        </w:rPr>
      </w:pPr>
      <w:ins w:id="1214" w:author="Krishnakumar B" w:date="2003-12-17T19:55:00Z">
        <w:r>
          <w:rPr>
            <w:b/>
          </w:rPr>
          <w:t>ComponentAssemblyImpl</w:t>
        </w:r>
      </w:ins>
    </w:p>
    <w:p>
      <w:pPr>
        <w:pStyle w:val="Normal"/>
        <w:numPr>
          <w:ilvl w:val="0"/>
          <w:numId w:val="7"/>
        </w:numPr>
        <w:rPr>
          <w:b/>
          <w:b/>
          <w:ins w:id="1217" w:author="Krishnakumar B" w:date="2003-12-17T19:55:00Z"/>
        </w:rPr>
      </w:pPr>
      <w:ins w:id="1216" w:author="Krishnakumar B" w:date="2003-12-17T19:55:00Z">
        <w:r>
          <w:rPr>
            <w:b/>
          </w:rPr>
          <w:t>MonolithicImplementationImpl</w:t>
        </w:r>
      </w:ins>
    </w:p>
    <w:p>
      <w:pPr>
        <w:pStyle w:val="Normal"/>
        <w:numPr>
          <w:ilvl w:val="0"/>
          <w:numId w:val="7"/>
        </w:numPr>
        <w:rPr>
          <w:b/>
          <w:b/>
          <w:ins w:id="1219" w:author="Krishnakumar B" w:date="2003-12-17T19:55:00Z"/>
        </w:rPr>
      </w:pPr>
      <w:ins w:id="1218" w:author="Krishnakumar B" w:date="2003-12-17T19:55:00Z">
        <w:r>
          <w:rPr>
            <w:b/>
          </w:rPr>
          <w:t>SubComponentInstantiationImpl</w:t>
        </w:r>
      </w:ins>
    </w:p>
    <w:p>
      <w:pPr>
        <w:pStyle w:val="Normal"/>
        <w:numPr>
          <w:ilvl w:val="0"/>
          <w:numId w:val="7"/>
        </w:numPr>
        <w:rPr>
          <w:b/>
          <w:b/>
          <w:ins w:id="1221" w:author="Krishnakumar B" w:date="2003-12-17T19:55:00Z"/>
        </w:rPr>
      </w:pPr>
      <w:ins w:id="1220" w:author="Krishnakumar B" w:date="2003-12-17T19:55:00Z">
        <w:r>
          <w:rPr>
            <w:b/>
          </w:rPr>
          <w:t>AssemblyConnectionImpl</w:t>
        </w:r>
      </w:ins>
    </w:p>
    <w:p>
      <w:pPr>
        <w:pStyle w:val="Normal"/>
        <w:numPr>
          <w:ilvl w:val="0"/>
          <w:numId w:val="7"/>
        </w:numPr>
        <w:rPr>
          <w:b/>
          <w:b/>
          <w:ins w:id="1223" w:author="Krishnakumar B" w:date="2003-12-17T19:21:00Z"/>
        </w:rPr>
      </w:pPr>
      <w:ins w:id="1222" w:author="Krishnakumar B" w:date="2003-12-17T19:55:00Z">
        <w:r>
          <w:rPr>
            <w:b/>
          </w:rPr>
          <w:t>SubComponentPortEndPointImpl</w:t>
        </w:r>
      </w:ins>
    </w:p>
    <w:p>
      <w:pPr>
        <w:pStyle w:val="Normal"/>
        <w:rPr>
          <w:b/>
          <w:b/>
          <w:ins w:id="1225" w:author="Krishnakumar B" w:date="2003-12-17T19:21:00Z"/>
        </w:rPr>
      </w:pPr>
      <w:ins w:id="1224" w:author="Krishnakumar B" w:date="2003-12-17T19:21:00Z">
        <w:r>
          <w:rPr>
            <w:b/>
          </w:rPr>
        </w:r>
      </w:ins>
    </w:p>
    <w:p>
      <w:pPr>
        <w:pStyle w:val="Normal"/>
        <w:rPr>
          <w:ins w:id="1248" w:author="Krishnakumar B" w:date="2003-12-17T19:21:00Z"/>
        </w:rPr>
      </w:pPr>
      <w:ins w:id="1226" w:author="Krishnakumar B" w:date="2003-12-17T19:21:00Z">
        <w:r>
          <w:rPr/>
          <w:t xml:space="preserve">All of the extension classes </w:t>
        </w:r>
      </w:ins>
      <w:ins w:id="1227" w:author="Krishnakumar B" w:date="2003-12-17T19:57:00Z">
        <w:r>
          <w:rPr/>
          <w:t xml:space="preserve">override the virtual function </w:t>
        </w:r>
      </w:ins>
      <w:ins w:id="1228" w:author="Krishnakumar B" w:date="2003-12-17T19:57:00Z">
        <w:r>
          <w:rPr>
            <w:b/>
          </w:rPr>
          <w:t>accept()</w:t>
        </w:r>
      </w:ins>
      <w:ins w:id="1229" w:author="Krishnakumar B" w:date="2003-12-17T19:57:00Z">
        <w:r>
          <w:rPr/>
          <w:t xml:space="preserve"> defined in BON::Visitor to implement the </w:t>
        </w:r>
      </w:ins>
      <w:ins w:id="1230" w:author="Krishnakumar B" w:date="2003-12-17T19:57:00Z">
        <w:r>
          <w:rPr>
            <w:b/>
          </w:rPr>
          <w:t>depth-first pre-order</w:t>
        </w:r>
      </w:ins>
      <w:ins w:id="1231" w:author="Krishnakumar B" w:date="2003-12-17T19:57:00Z">
        <w:r>
          <w:rPr/>
          <w:t xml:space="preserve"> traversal. </w:t>
        </w:r>
      </w:ins>
      <w:ins w:id="1232" w:author="Krishnakumar B" w:date="2003-12-17T19:21:00Z">
        <w:r>
          <w:rPr/>
          <w:t xml:space="preserve">In addition to the above extension classes, a visitor called </w:t>
        </w:r>
      </w:ins>
      <w:ins w:id="1233" w:author="Krishnakumar B" w:date="2003-12-17T19:21:00Z">
        <w:r>
          <w:rPr>
            <w:b/>
          </w:rPr>
          <w:t xml:space="preserve">SchemaVisitor, </w:t>
        </w:r>
      </w:ins>
      <w:ins w:id="1234" w:author="Krishnakumar B" w:date="2003-12-17T19:59:00Z">
        <w:r>
          <w:rPr/>
          <w:t xml:space="preserve">is implemented for </w:t>
        </w:r>
      </w:ins>
      <w:ins w:id="1235" w:author="Krishnakumar B" w:date="2003-12-17T19:21:00Z">
        <w:r>
          <w:rPr/>
          <w:t>traversing the BON</w:t>
        </w:r>
      </w:ins>
      <w:ins w:id="1236" w:author="Krishnakumar B" w:date="2003-12-17T19:59:00Z">
        <w:r>
          <w:rPr/>
          <w:t>. This class is responsible for building a Document Object Model (DOM)</w:t>
        </w:r>
      </w:ins>
      <w:ins w:id="1237" w:author="Krishnakumar B" w:date="2003-12-17T20:12:00Z">
        <w:r>
          <w:rPr/>
          <w:t xml:space="preserve"> </w:t>
        </w:r>
      </w:ins>
      <w:ins w:id="1238" w:author="Krishnakumar B" w:date="2003-12-17T20:12:00Z">
        <w:r>
          <w:rPr/>
          <w:fldChar w:fldCharType="begin"/>
        </w:r>
        <w:r>
          <w:rPr/>
          <w:instrText xml:space="preserve"> REF _Ref59455296 \r \h </w:instrText>
        </w:r>
        <w:r>
          <w:rPr/>
          <w:fldChar w:fldCharType="separate"/>
        </w:r>
        <w:r>
          <w:rPr/>
          <w:t>[5]</w:t>
        </w:r>
        <w:r>
          <w:rPr/>
          <w:fldChar w:fldCharType="end"/>
        </w:r>
      </w:ins>
      <w:ins w:id="1239" w:author="Krishnakumar B" w:date="2003-12-17T20:12:00Z">
        <w:r>
          <w:rPr/>
          <w:fldChar w:fldCharType="begin"/>
        </w:r>
        <w:r>
          <w:rPr/>
          <w:instrText xml:space="preserve"> REF _Ref59455300 \r \h </w:instrText>
        </w:r>
        <w:r>
          <w:rPr/>
          <w:fldChar w:fldCharType="separate"/>
        </w:r>
        <w:r>
          <w:rPr/>
          <w:t>[6]</w:t>
        </w:r>
        <w:r>
          <w:rPr/>
          <w:fldChar w:fldCharType="end"/>
        </w:r>
      </w:ins>
      <w:ins w:id="1240" w:author="Krishnakumar B" w:date="2003-12-17T20:12:00Z">
        <w:r>
          <w:rPr/>
          <w:fldChar w:fldCharType="begin"/>
        </w:r>
        <w:r>
          <w:rPr/>
          <w:instrText xml:space="preserve"> REF _Ref59455302 \r \h </w:instrText>
        </w:r>
        <w:r>
          <w:rPr/>
          <w:fldChar w:fldCharType="separate"/>
        </w:r>
        <w:r>
          <w:rPr/>
          <w:t>[7]</w:t>
        </w:r>
        <w:r>
          <w:rPr/>
          <w:fldChar w:fldCharType="end"/>
        </w:r>
      </w:ins>
      <w:ins w:id="1241" w:author="Krishnakumar B" w:date="2003-12-17T20:17:00Z">
        <w:r>
          <w:rPr/>
          <w:t xml:space="preserve"> tree</w:t>
        </w:r>
      </w:ins>
      <w:ins w:id="1242" w:author="Krishnakumar B" w:date="2003-12-17T20:13:00Z">
        <w:r>
          <w:rPr/>
          <w:t xml:space="preserve">, </w:t>
        </w:r>
      </w:ins>
      <w:ins w:id="1243" w:author="Krishnakumar B" w:date="2003-12-17T20:17:00Z">
        <w:r>
          <w:rPr/>
          <w:t xml:space="preserve">by traversing the BON. </w:t>
        </w:r>
      </w:ins>
      <w:ins w:id="1244" w:author="Krishnakumar B" w:date="2003-12-17T19:21:00Z">
        <w:r>
          <w:rPr>
            <w:b/>
          </w:rPr>
          <w:t>SchemaVisitor</w:t>
        </w:r>
      </w:ins>
      <w:ins w:id="1245" w:author="Krishnakumar B" w:date="2003-12-17T19:21:00Z">
        <w:r>
          <w:rPr/>
          <w:t xml:space="preserve"> </w:t>
        </w:r>
      </w:ins>
      <w:ins w:id="1246" w:author="Krishnakumar B" w:date="2003-12-17T20:17:00Z">
        <w:r>
          <w:rPr/>
          <w:t xml:space="preserve">overrides the </w:t>
        </w:r>
      </w:ins>
      <w:ins w:id="1247" w:author="Krishnakumar B" w:date="2003-12-17T19:21:00Z">
        <w:r>
          <w:rPr/>
          <w:t>implementation of the following BON::Visitor functions:</w:t>
        </w:r>
      </w:ins>
    </w:p>
    <w:p>
      <w:pPr>
        <w:pStyle w:val="Normal"/>
        <w:rPr>
          <w:ins w:id="1250" w:author="Krishnakumar B" w:date="2003-12-17T19:21:00Z"/>
        </w:rPr>
      </w:pPr>
      <w:ins w:id="1249" w:author="Krishnakumar B" w:date="2003-12-17T19:21:00Z">
        <w:r>
          <w:rPr/>
        </w:r>
      </w:ins>
    </w:p>
    <w:p>
      <w:pPr>
        <w:pStyle w:val="Normal"/>
        <w:numPr>
          <w:ilvl w:val="0"/>
          <w:numId w:val="6"/>
        </w:numPr>
        <w:rPr>
          <w:b/>
          <w:b/>
          <w:ins w:id="1252" w:author="Krishnakumar B" w:date="2003-12-17T19:21:00Z"/>
        </w:rPr>
      </w:pPr>
      <w:ins w:id="1251" w:author="Krishnakumar B" w:date="2003-12-17T19:21:00Z">
        <w:r>
          <w:rPr>
            <w:b/>
          </w:rPr>
          <w:t>visitModelImpl()</w:t>
        </w:r>
      </w:ins>
    </w:p>
    <w:p>
      <w:pPr>
        <w:pStyle w:val="Normal"/>
        <w:numPr>
          <w:ilvl w:val="0"/>
          <w:numId w:val="6"/>
        </w:numPr>
        <w:rPr>
          <w:b/>
          <w:b/>
          <w:ins w:id="1254" w:author="Krishnakumar B" w:date="2003-12-17T19:21:00Z"/>
        </w:rPr>
      </w:pPr>
      <w:ins w:id="1253" w:author="Krishnakumar B" w:date="2003-12-17T19:21:00Z">
        <w:r>
          <w:rPr>
            <w:b/>
          </w:rPr>
          <w:t>visitAtomImpl()</w:t>
        </w:r>
      </w:ins>
    </w:p>
    <w:p>
      <w:pPr>
        <w:pStyle w:val="Normal"/>
        <w:numPr>
          <w:ilvl w:val="0"/>
          <w:numId w:val="6"/>
        </w:numPr>
        <w:rPr>
          <w:b/>
          <w:b/>
          <w:ins w:id="1256" w:author="Krishnakumar B" w:date="2003-12-17T19:21:00Z"/>
        </w:rPr>
      </w:pPr>
      <w:ins w:id="1255" w:author="Krishnakumar B" w:date="2003-12-17T19:21:00Z">
        <w:r>
          <w:rPr>
            <w:b/>
          </w:rPr>
          <w:t>visitReferenceImpl()</w:t>
        </w:r>
      </w:ins>
    </w:p>
    <w:p>
      <w:pPr>
        <w:pStyle w:val="Normal"/>
        <w:rPr>
          <w:b/>
          <w:b/>
          <w:ins w:id="1258" w:author="Krishnakumar B" w:date="2003-12-17T20:21:00Z"/>
        </w:rPr>
      </w:pPr>
      <w:ins w:id="1257" w:author="Krishnakumar B" w:date="2003-12-17T20:21:00Z">
        <w:r>
          <w:rPr>
            <w:b/>
          </w:rPr>
        </w:r>
      </w:ins>
    </w:p>
    <w:p>
      <w:pPr>
        <w:pStyle w:val="Normal"/>
        <w:rPr>
          <w:ins w:id="1267" w:author="Krishnakumar B" w:date="2003-12-17T19:21:00Z"/>
        </w:rPr>
      </w:pPr>
      <w:ins w:id="1259" w:author="Krishnakumar B" w:date="2003-12-17T20:21:00Z">
        <w:r>
          <w:rPr/>
          <w:t xml:space="preserve">Once the DOM tree is built, it is traversed to dump out the descriptors. </w:t>
        </w:r>
      </w:ins>
      <w:ins w:id="1260" w:author="Krishnakumar B" w:date="2003-12-17T20:18:00Z">
        <w:r>
          <w:rPr/>
          <w:t>The DOM implementation that comes bundled with Xerces-C++</w:t>
        </w:r>
      </w:ins>
      <w:ins w:id="1261" w:author="Krishnakumar B" w:date="2003-12-17T20:34:00Z">
        <w:r>
          <w:rPr/>
          <w:fldChar w:fldCharType="begin"/>
        </w:r>
        <w:r>
          <w:rPr/>
          <w:instrText xml:space="preserve"> REF _Ref59456570 \r \h </w:instrText>
        </w:r>
        <w:r>
          <w:rPr/>
          <w:fldChar w:fldCharType="separate"/>
        </w:r>
        <w:r>
          <w:rPr/>
          <w:t>[8]</w:t>
        </w:r>
        <w:r>
          <w:rPr/>
          <w:fldChar w:fldCharType="end"/>
        </w:r>
      </w:ins>
      <w:ins w:id="1262" w:author="Krishnakumar B" w:date="2003-12-17T20:18:00Z">
        <w:r>
          <w:rPr/>
          <w:t xml:space="preserve">, is used for building the DOM tree and the subsequent dump of the DOM tree. Using Xerces-DOM </w:t>
        </w:r>
      </w:ins>
      <w:ins w:id="1263" w:author="Krishnakumar B" w:date="2003-12-17T20:20:00Z">
        <w:r>
          <w:rPr/>
          <w:t xml:space="preserve">provides useful features like XML pretty-printing, </w:t>
        </w:r>
      </w:ins>
      <w:ins w:id="1264" w:author="Krishnakumar B" w:date="2003-12-17T19:21:00Z">
        <w:r>
          <w:rPr/>
          <w:t>which result</w:t>
        </w:r>
      </w:ins>
      <w:ins w:id="1265" w:author="Krishnakumar B" w:date="2003-12-17T20:22:00Z">
        <w:r>
          <w:rPr/>
          <w:t>s</w:t>
        </w:r>
      </w:ins>
      <w:ins w:id="1266" w:author="Krishnakumar B" w:date="2003-12-17T19:21:00Z">
        <w:r>
          <w:rPr/>
          <w:t xml:space="preserve"> in the generated XML being indented in a logical and easy-to-read fashion, instead of resembling a big ball of spaghetti.</w:t>
        </w:r>
      </w:ins>
    </w:p>
    <w:p>
      <w:pPr>
        <w:pStyle w:val="Normal"/>
        <w:rPr>
          <w:ins w:id="1269" w:author="Krishnakumar B" w:date="2003-12-17T19:21:00Z"/>
        </w:rPr>
      </w:pPr>
      <w:ins w:id="1268" w:author="Krishnakumar B" w:date="2003-12-17T19:21:00Z">
        <w:r>
          <w:rPr/>
        </w:r>
      </w:ins>
    </w:p>
    <w:p>
      <w:pPr>
        <w:pStyle w:val="Heading1"/>
        <w:rPr>
          <w:ins w:id="1271" w:author="Krishnakumar B" w:date="2003-12-17T19:21:00Z"/>
        </w:rPr>
      </w:pPr>
      <w:ins w:id="1270" w:author="Krishnakumar B" w:date="2003-12-17T19:21:00Z">
        <w:r>
          <w:rPr/>
          <w:t>Future Work</w:t>
        </w:r>
      </w:ins>
    </w:p>
    <w:p>
      <w:pPr>
        <w:pStyle w:val="Normal"/>
        <w:rPr>
          <w:ins w:id="1273" w:author="Krishnakumar B" w:date="2003-12-17T19:21:00Z"/>
        </w:rPr>
      </w:pPr>
      <w:ins w:id="1272" w:author="Krishnakumar B" w:date="2003-12-17T19:21:00Z">
        <w:r>
          <w:rPr/>
        </w:r>
      </w:ins>
    </w:p>
    <w:p>
      <w:pPr>
        <w:pStyle w:val="Normal"/>
        <w:rPr>
          <w:ins w:id="1280" w:author="Krishnakumar B" w:date="2003-12-17T19:21:00Z"/>
        </w:rPr>
      </w:pPr>
      <w:ins w:id="1274" w:author="Krishnakumar B" w:date="2003-12-17T19:52:00Z">
        <w:r>
          <w:rPr/>
          <w:t xml:space="preserve">The </w:t>
        </w:r>
      </w:ins>
      <w:ins w:id="1275" w:author="Krishnakumar B" w:date="2003-12-17T19:21:00Z">
        <w:r>
          <w:rPr/>
          <w:t>scope of th</w:t>
        </w:r>
      </w:ins>
      <w:ins w:id="1276" w:author="Krishnakumar B" w:date="2003-12-17T19:52:00Z">
        <w:r>
          <w:rPr/>
          <w:t>is class</w:t>
        </w:r>
      </w:ins>
      <w:ins w:id="1277" w:author="Krishnakumar B" w:date="2003-12-17T19:21:00Z">
        <w:r>
          <w:rPr/>
          <w:t xml:space="preserve"> project is restricted to modeling packaging of CORBA components.  It is likely that this project will be extended in future R&amp;D activities at ISIS to package component-based applications that are independent of the underlying middleware technology. For example, the same modeling environment can be extended to capture the packaging of components for component middleware technologies like Enterprise Java Beans (EJB), or for Microsoft .NET infrastructure. Since the artifacts generated as a result of this project are static entities, the different descriptors have to be fed to the run-time infrastructure to be useful. This is another area of co-operation and future work to realize the goal of a</w:t>
        </w:r>
      </w:ins>
      <w:ins w:id="1278" w:author="Krishnakumar B" w:date="2003-12-17T19:52:00Z">
        <w:r>
          <w:rPr/>
          <w:t>n</w:t>
        </w:r>
      </w:ins>
      <w:ins w:id="1279" w:author="Krishnakumar B" w:date="2003-12-17T19:21:00Z">
        <w:r>
          <w:rPr/>
          <w:t xml:space="preserve"> end-to-end development of component-based DRE applications using the approach of Model-Integrated Computing. </w:t>
        </w:r>
      </w:ins>
    </w:p>
    <w:p>
      <w:pPr>
        <w:pStyle w:val="Normal"/>
        <w:rPr>
          <w:ins w:id="1282" w:author="Krishnakumar B" w:date="2003-12-17T19:21:00Z"/>
        </w:rPr>
      </w:pPr>
      <w:ins w:id="1281" w:author="Krishnakumar B" w:date="2003-12-17T19:21:00Z">
        <w:r>
          <w:rPr/>
        </w:r>
      </w:ins>
    </w:p>
    <w:p>
      <w:pPr>
        <w:pStyle w:val="Heading1"/>
        <w:rPr>
          <w:ins w:id="1284" w:author="Krishnakumar B" w:date="2003-12-17T19:21:00Z"/>
        </w:rPr>
      </w:pPr>
      <w:ins w:id="1283" w:author="Krishnakumar B" w:date="2003-12-17T19:21:00Z">
        <w:r>
          <w:rPr/>
          <w:t>References</w:t>
        </w:r>
      </w:ins>
    </w:p>
    <w:p>
      <w:pPr>
        <w:pStyle w:val="Reference"/>
        <w:numPr>
          <w:ilvl w:val="0"/>
          <w:numId w:val="13"/>
        </w:numPr>
        <w:rPr>
          <w:ins w:id="1289" w:author="Krishnakumar B" w:date="2003-12-17T20:02:00Z"/>
        </w:rPr>
      </w:pPr>
      <w:ins w:id="1285" w:author="Krishnakumar B" w:date="2003-12-17T19:21:00Z">
        <w:bookmarkStart w:id="2" w:name="_Ref55113167"/>
        <w:r>
          <w:rPr/>
          <w:t>“</w:t>
        </w:r>
      </w:ins>
      <w:ins w:id="1286" w:author="Krishnakumar B" w:date="2003-12-17T19:21:00Z">
        <w:r>
          <w:rPr/>
          <w:t>Towards Composable Distributed Real-time and Embedded Software”, Krishnakumar Balasubramanian, Douglas C. Schmidt, Nanbor Wang, Christopher D. Gill, Proceedings of the 8</w:t>
        </w:r>
      </w:ins>
      <w:ins w:id="1287" w:author="Krishnakumar B" w:date="2003-12-17T19:21:00Z">
        <w:r>
          <w:rPr>
            <w:vertAlign w:val="superscript"/>
          </w:rPr>
          <w:t xml:space="preserve">th </w:t>
        </w:r>
      </w:ins>
      <w:ins w:id="1288" w:author="Krishnakumar B" w:date="2003-12-17T19:21:00Z">
        <w:r>
          <w:rPr/>
          <w:t>Workshop on Object-oriented Real-time Dependable Systems, Guadalajara, Mexico, Jan 2003</w:t>
        </w:r>
      </w:ins>
      <w:bookmarkEnd w:id="2"/>
    </w:p>
    <w:p>
      <w:pPr>
        <w:pStyle w:val="Reference"/>
        <w:numPr>
          <w:ilvl w:val="0"/>
          <w:numId w:val="13"/>
        </w:numPr>
        <w:rPr>
          <w:ins w:id="1293" w:author="Krishnakumar B" w:date="2003-12-17T20:04:00Z"/>
        </w:rPr>
      </w:pPr>
      <w:ins w:id="1290" w:author="Krishnakumar B" w:date="2003-12-17T20:02:00Z">
        <w:r>
          <w:rPr/>
          <w:t xml:space="preserve">Object Management Group,  </w:t>
        </w:r>
      </w:ins>
      <w:hyperlink r:id="rId15">
        <w:ins w:id="1291" w:author="Krishnakumar B" w:date="2003-12-17T20:02:00Z">
          <w:r>
            <w:rPr>
              <w:rStyle w:val="InternetLink"/>
            </w:rPr>
            <w:t>Deployment &amp; Configuration of Component-based Distributed Applications Specification</w:t>
          </w:r>
        </w:ins>
      </w:hyperlink>
      <w:ins w:id="1292" w:author="Krishnakumar B" w:date="2003-12-17T20:02:00Z">
        <w:r>
          <w:rPr/>
          <w:t>”, OMG TC Document ptc/03-07-02</w:t>
        </w:r>
      </w:ins>
    </w:p>
    <w:p>
      <w:pPr>
        <w:pStyle w:val="Reference"/>
        <w:numPr>
          <w:ilvl w:val="0"/>
          <w:numId w:val="13"/>
        </w:numPr>
        <w:rPr>
          <w:b/>
          <w:b/>
          <w:bCs/>
          <w:ins w:id="1298" w:author="Krishnakumar B" w:date="2003-12-17T20:05:00Z"/>
        </w:rPr>
      </w:pPr>
      <w:ins w:id="1294" w:author="Krishnakumar B" w:date="2003-12-17T20:04:00Z">
        <w:bookmarkStart w:id="3" w:name="_Ref59455382"/>
        <w:r>
          <w:rPr/>
          <w:t>World Wide Web Consortium (W3C), “</w:t>
        </w:r>
      </w:ins>
      <w:hyperlink r:id="rId16">
        <w:ins w:id="1295" w:author="Krishnakumar B" w:date="2003-12-17T20:08:00Z">
          <w:r>
            <w:rPr>
              <w:rStyle w:val="InternetLink"/>
              <w:i/>
              <w:iCs/>
            </w:rPr>
            <w:t>XML Schema Part 1: Structures</w:t>
          </w:r>
        </w:ins>
      </w:hyperlink>
      <w:ins w:id="1296" w:author="Krishnakumar B" w:date="2003-12-17T20:05:00Z">
        <w:r>
          <w:rPr/>
          <w:t>.” W3C Recommendation, May 2, 2001</w:t>
        </w:r>
      </w:ins>
      <w:ins w:id="1297" w:author="Krishnakumar B" w:date="2003-12-17T20:05:00Z">
        <w:bookmarkEnd w:id="3"/>
        <w:r>
          <w:rPr/>
          <w:t xml:space="preserve"> </w:t>
        </w:r>
      </w:ins>
    </w:p>
    <w:p>
      <w:pPr>
        <w:pStyle w:val="Reference"/>
        <w:numPr>
          <w:ilvl w:val="0"/>
          <w:numId w:val="13"/>
        </w:numPr>
        <w:rPr>
          <w:ins w:id="1304" w:author="Krishnakumar B" w:date="2003-12-17T20:01:00Z"/>
        </w:rPr>
      </w:pPr>
      <w:ins w:id="1299" w:author="Krishnakumar B" w:date="2003-12-17T20:05:00Z">
        <w:bookmarkStart w:id="4" w:name="_Ref59455385"/>
        <w:r>
          <w:rPr/>
          <w:t>World Wide Web Consortium (W3C), “</w:t>
        </w:r>
      </w:ins>
      <w:hyperlink r:id="rId17">
        <w:ins w:id="1300" w:author="Krishnakumar B" w:date="2003-12-17T20:08:00Z">
          <w:r>
            <w:rPr>
              <w:rStyle w:val="InternetLink"/>
              <w:i/>
              <w:iCs/>
            </w:rPr>
            <w:t>XML Schema Part 2: Datatypes</w:t>
          </w:r>
        </w:ins>
      </w:hyperlink>
      <w:ins w:id="1301" w:author="Krishnakumar B" w:date="2003-12-17T20:05:00Z">
        <w:r>
          <w:rPr/>
          <w:t>.” W3C</w:t>
        </w:r>
      </w:ins>
      <w:ins w:id="1302" w:author="Krishnakumar B" w:date="2003-12-17T20:08:00Z">
        <w:r>
          <w:rPr/>
          <w:t xml:space="preserve"> </w:t>
        </w:r>
      </w:ins>
      <w:ins w:id="1303" w:author="Krishnakumar B" w:date="2003-12-17T20:05:00Z">
        <w:r>
          <w:rPr/>
          <w:t>Recommendation, May 2, 2001</w:t>
        </w:r>
      </w:ins>
      <w:bookmarkEnd w:id="4"/>
    </w:p>
    <w:p>
      <w:pPr>
        <w:pStyle w:val="Reference"/>
        <w:numPr>
          <w:ilvl w:val="0"/>
          <w:numId w:val="13"/>
        </w:numPr>
        <w:rPr>
          <w:ins w:id="1310" w:author="Krishnakumar B" w:date="2003-12-17T20:01:00Z"/>
        </w:rPr>
      </w:pPr>
      <w:hyperlink r:id="rId18">
        <w:ins w:id="1305" w:author="Krishnakumar B" w:date="2003-12-17T20:01:00Z">
          <w:bookmarkStart w:id="5" w:name="_Ref59455296"/>
          <w:r>
            <w:rPr>
              <w:rStyle w:val="InternetLink"/>
            </w:rPr>
            <w:t>Document Object Model Level 2 Core</w:t>
          </w:r>
        </w:ins>
      </w:hyperlink>
      <w:ins w:id="1306" w:author="Krishnakumar B" w:date="2003-12-17T20:01:00Z">
        <w:r>
          <w:rPr/>
          <w:t xml:space="preserve"> (W3C </w:t>
        </w:r>
      </w:ins>
      <w:ins w:id="1307" w:author="Krishnakumar B" w:date="2003-12-17T20:01:00Z">
        <w:r>
          <w:fldChar w:fldCharType="begin"/>
        </w:r>
        <w:r>
          <w:rPr>
            <w:rStyle w:val="InternetLink"/>
          </w:rPr>
          <w:instrText xml:space="preserve"> HYPERLINK "http://www.w3.org/2003/06/Process-20030618/tr.html" \l "rec-publication"</w:instrText>
        </w:r>
      </w:ins>
      <w:r>
        <w:rPr>
          <w:rStyle w:val="InternetLink"/>
        </w:rPr>
        <w:fldChar w:fldCharType="separate"/>
      </w:r>
      <w:ins w:id="1308" w:author="Krishnakumar B" w:date="2003-12-17T20:01:00Z">
        <w:r>
          <w:rPr>
            <w:rStyle w:val="InternetLink"/>
          </w:rPr>
          <w:t>Recommendation</w:t>
        </w:r>
      </w:ins>
      <w:r>
        <w:rPr>
          <w:rStyle w:val="InternetLink"/>
        </w:rPr>
        <w:fldChar w:fldCharType="end"/>
      </w:r>
      <w:ins w:id="1309" w:author="Krishnakumar B" w:date="2003-12-17T20:01:00Z">
        <w:r>
          <w:rPr/>
          <w:t>), 13 November 2000, Arnaud Le Hors, Philippe Le Hégaret, Lauren Wood, Gavin Nicol, Jonathan Robie, Mike Champion, Steve Byrne</w:t>
        </w:r>
      </w:ins>
      <w:bookmarkEnd w:id="5"/>
    </w:p>
    <w:p>
      <w:pPr>
        <w:pStyle w:val="Reference"/>
        <w:numPr>
          <w:ilvl w:val="0"/>
          <w:numId w:val="13"/>
        </w:numPr>
        <w:rPr>
          <w:ins w:id="1316" w:author="Krishnakumar B" w:date="2003-12-17T20:01:00Z"/>
        </w:rPr>
      </w:pPr>
      <w:hyperlink r:id="rId19">
        <w:ins w:id="1311" w:author="Krishnakumar B" w:date="2003-12-17T20:01:00Z">
          <w:bookmarkStart w:id="6" w:name="_Ref59455300"/>
          <w:r>
            <w:rPr>
              <w:rStyle w:val="InternetLink"/>
            </w:rPr>
            <w:t>Document Object Model Level 2 Traversal and Range</w:t>
          </w:r>
        </w:ins>
      </w:hyperlink>
      <w:ins w:id="1312" w:author="Krishnakumar B" w:date="2003-12-17T20:01:00Z">
        <w:r>
          <w:rPr/>
          <w:t xml:space="preserve"> (W3C </w:t>
        </w:r>
      </w:ins>
      <w:ins w:id="1313" w:author="Krishnakumar B" w:date="2003-12-17T20:01:00Z">
        <w:r>
          <w:fldChar w:fldCharType="begin"/>
        </w:r>
        <w:r>
          <w:rPr>
            <w:rStyle w:val="InternetLink"/>
          </w:rPr>
          <w:instrText xml:space="preserve"> HYPERLINK "http://www.w3.org/2003/06/Process-20030618/tr.html" \l "rec-publication"</w:instrText>
        </w:r>
      </w:ins>
      <w:r>
        <w:rPr>
          <w:rStyle w:val="InternetLink"/>
        </w:rPr>
        <w:fldChar w:fldCharType="separate"/>
      </w:r>
      <w:ins w:id="1314" w:author="Krishnakumar B" w:date="2003-12-17T20:01:00Z">
        <w:r>
          <w:rPr>
            <w:rStyle w:val="InternetLink"/>
          </w:rPr>
          <w:t>Recommendation</w:t>
        </w:r>
      </w:ins>
      <w:r>
        <w:rPr>
          <w:rStyle w:val="InternetLink"/>
        </w:rPr>
        <w:fldChar w:fldCharType="end"/>
      </w:r>
      <w:ins w:id="1315" w:author="Krishnakumar B" w:date="2003-12-17T20:01:00Z">
        <w:r>
          <w:rPr/>
          <w:t>),13 November 2000, Joe Kesselman, Jonathan Robie, Mike Champion, Peter Sharpe, Vidur Apparao, Lauren Wood</w:t>
        </w:r>
      </w:ins>
      <w:bookmarkEnd w:id="6"/>
    </w:p>
    <w:p>
      <w:pPr>
        <w:pStyle w:val="Reference"/>
        <w:numPr>
          <w:ilvl w:val="0"/>
          <w:numId w:val="13"/>
        </w:numPr>
        <w:rPr>
          <w:lang w:val="fr-FR"/>
          <w:ins w:id="1322" w:author="Krishnakumar B" w:date="2003-12-17T20:03:00Z"/>
        </w:rPr>
      </w:pPr>
      <w:hyperlink r:id="rId20">
        <w:ins w:id="1317" w:author="Krishnakumar B" w:date="2003-12-17T20:03:00Z">
          <w:bookmarkStart w:id="7" w:name="_Ref59455302"/>
          <w:r>
            <w:rPr>
              <w:rStyle w:val="InternetLink"/>
              <w:lang w:val="fr-FR"/>
            </w:rPr>
            <w:t>Document Object Model Level 3 Core</w:t>
          </w:r>
        </w:ins>
      </w:hyperlink>
      <w:ins w:id="1318" w:author="Krishnakumar B" w:date="2003-12-17T20:03:00Z">
        <w:r>
          <w:rPr>
            <w:lang w:val="fr-FR"/>
          </w:rPr>
          <w:t xml:space="preserve"> (W3C </w:t>
        </w:r>
      </w:ins>
      <w:ins w:id="1319" w:author="Krishnakumar B" w:date="2003-12-17T20:03:00Z">
        <w:r>
          <w:fldChar w:fldCharType="begin"/>
        </w:r>
        <w:r>
          <w:rPr>
            <w:rStyle w:val="InternetLink"/>
            <w:lang w:val="fr-FR"/>
          </w:rPr>
          <w:instrText xml:space="preserve"> HYPERLINK "http://www.w3.org/2003/06/Process-20030618/tr.html" \l "cfi"</w:instrText>
        </w:r>
      </w:ins>
      <w:r>
        <w:rPr>
          <w:rStyle w:val="InternetLink"/>
          <w:lang w:val="fr-FR"/>
        </w:rPr>
        <w:fldChar w:fldCharType="separate"/>
      </w:r>
      <w:ins w:id="1320" w:author="Krishnakumar B" w:date="2003-12-17T20:03:00Z">
        <w:r>
          <w:rPr>
            <w:rStyle w:val="InternetLink"/>
            <w:lang w:val="fr-FR"/>
          </w:rPr>
          <w:t>Candidate Recommendation</w:t>
        </w:r>
      </w:ins>
      <w:r>
        <w:rPr>
          <w:rStyle w:val="InternetLink"/>
          <w:lang w:val="fr-FR"/>
        </w:rPr>
        <w:fldChar w:fldCharType="end"/>
      </w:r>
      <w:ins w:id="1321" w:author="Krishnakumar B" w:date="2003-12-17T20:03:00Z">
        <w:r>
          <w:rPr>
            <w:lang w:val="fr-FR"/>
          </w:rPr>
          <w:t>), 7 November 2003, Arnaud Le Hors, Philippe Le Hégaret</w:t>
        </w:r>
      </w:ins>
      <w:bookmarkEnd w:id="7"/>
    </w:p>
    <w:p>
      <w:pPr>
        <w:pStyle w:val="Reference"/>
        <w:numPr>
          <w:ilvl w:val="0"/>
          <w:numId w:val="13"/>
        </w:numPr>
        <w:rPr>
          <w:del w:id="1328" w:author="Krishnakumar B" w:date="2003-10-28T14:07:00Z"/>
        </w:rPr>
      </w:pPr>
      <w:ins w:id="1323" w:author="Krishnakumar B" w:date="2003-12-17T20:10:00Z">
        <w:bookmarkStart w:id="8" w:name="_Ref59455639"/>
        <w:r>
          <w:rPr>
            <w:lang w:val="en-US"/>
          </w:rPr>
          <w:t xml:space="preserve">Apache </w:t>
        </w:r>
      </w:ins>
      <w:ins w:id="1324" w:author="Krishnakumar B" w:date="2003-12-17T20:10:00Z">
        <w:r>
          <w:rPr/>
          <w:t xml:space="preserve">XML Project, </w:t>
        </w:r>
      </w:ins>
      <w:ins w:id="1325" w:author="Krishnakumar B" w:date="2003-12-17T20:10:00Z">
        <w:r>
          <w:fldChar w:fldCharType="begin"/>
        </w:r>
        <w:r>
          <w:rPr>
            <w:rStyle w:val="InternetLink"/>
          </w:rPr>
          <w:instrText xml:space="preserve"> HYPERLINK "http://xml.apache.org/" \l "xerces"</w:instrText>
        </w:r>
      </w:ins>
      <w:r>
        <w:rPr>
          <w:rStyle w:val="InternetLink"/>
        </w:rPr>
        <w:fldChar w:fldCharType="separate"/>
      </w:r>
      <w:ins w:id="1326" w:author="Krishnakumar B" w:date="2003-12-17T20:10:00Z">
        <w:r>
          <w:rPr>
            <w:rStyle w:val="InternetLink"/>
          </w:rPr>
          <w:t>Xerces: XML parsers in Java and C++ (plus Perl and COM)</w:t>
        </w:r>
      </w:ins>
      <w:r>
        <w:rPr>
          <w:rStyle w:val="InternetLink"/>
        </w:rPr>
        <w:fldChar w:fldCharType="end"/>
      </w:r>
      <w:ins w:id="1327" w:author="Krishnakumar B" w:date="2003-12-17T20:34:00Z">
        <w:bookmarkEnd w:id="8"/>
        <w:r>
          <w:rPr/>
          <w:t>, July 2002</w:t>
        </w:r>
      </w:ins>
    </w:p>
    <w:p>
      <w:pPr>
        <w:pStyle w:val="Reference"/>
        <w:numPr>
          <w:ilvl w:val="0"/>
          <w:numId w:val="13"/>
        </w:numPr>
        <w:rPr>
          <w:del w:id="1330" w:author="Krishnakumar B" w:date="2003-10-28T11:56:00Z"/>
        </w:rPr>
      </w:pPr>
      <w:del w:id="1329" w:author="Krishnakumar B" w:date="2003-10-28T11:56:00Z">
        <w:r>
          <w:rPr/>
          <w:delText>Scope</w:delText>
        </w:r>
      </w:del>
    </w:p>
    <w:p>
      <w:pPr>
        <w:pStyle w:val="Reference"/>
        <w:numPr>
          <w:ilvl w:val="0"/>
          <w:numId w:val="13"/>
        </w:numPr>
        <w:rPr>
          <w:del w:id="1332" w:author="Krishnakumar B" w:date="2003-10-28T13:47:00Z"/>
        </w:rPr>
      </w:pPr>
      <w:del w:id="1331" w:author="Krishnakumar B" w:date="2003-10-28T13:47:00Z">
        <w:r>
          <w:rPr/>
        </w:r>
      </w:del>
    </w:p>
    <w:p>
      <w:pPr>
        <w:pStyle w:val="Reference"/>
        <w:numPr>
          <w:ilvl w:val="0"/>
          <w:numId w:val="13"/>
        </w:numPr>
        <w:rPr>
          <w:del w:id="1337" w:author="Krishnakumar B" w:date="2003-10-28T11:56:00Z"/>
        </w:rPr>
      </w:pPr>
      <w:del w:id="1333" w:author="Krishnakumar B" w:date="2003-10-28T11:56:00Z">
        <w:r>
          <w:rPr/>
          <w:delText>For this class project the scope of the project is restricted to modeling packaging of  CORBA components.  It is likely that this project will be extended in the future</w:delText>
        </w:r>
      </w:del>
      <w:ins w:id="1334" w:author="dschmidt" w:date="2003-10-14T15:37:00Z">
        <w:del w:id="1335" w:author="Krishnakumar B" w:date="2003-10-28T11:56:00Z">
          <w:r>
            <w:rPr/>
            <w:delText xml:space="preserve"> R&amp;D activities at ISIS</w:delText>
          </w:r>
        </w:del>
      </w:ins>
      <w:del w:id="1336" w:author="Krishnakumar B" w:date="2003-10-28T11:56:00Z">
        <w:r>
          <w:rPr/>
          <w:delText xml:space="preserve"> to package component-based applications that are independent of the underlying middleware technology. </w:delText>
        </w:r>
      </w:del>
    </w:p>
    <w:p>
      <w:pPr>
        <w:pStyle w:val="Reference"/>
        <w:numPr>
          <w:ilvl w:val="0"/>
          <w:numId w:val="13"/>
        </w:numPr>
        <w:rPr>
          <w:del w:id="1339" w:author="Krishnakumar B" w:date="2003-10-28T11:56:00Z"/>
        </w:rPr>
      </w:pPr>
      <w:del w:id="1338" w:author="Krishnakumar B" w:date="2003-10-28T11:56:00Z">
        <w:r>
          <w:rPr/>
        </w:r>
      </w:del>
    </w:p>
    <w:p>
      <w:pPr>
        <w:pStyle w:val="Reference"/>
        <w:numPr>
          <w:ilvl w:val="0"/>
          <w:numId w:val="13"/>
        </w:numPr>
        <w:rPr>
          <w:del w:id="1341" w:author="Krishnakumar B" w:date="2003-10-28T11:56:00Z"/>
        </w:rPr>
      </w:pPr>
      <w:del w:id="1340" w:author="Krishnakumar B" w:date="2003-10-28T11:56:00Z">
        <w:r>
          <w:rPr/>
          <w:delText>Meta-Model</w:delText>
        </w:r>
      </w:del>
    </w:p>
    <w:p>
      <w:pPr>
        <w:pStyle w:val="Reference"/>
        <w:numPr>
          <w:ilvl w:val="0"/>
          <w:numId w:val="13"/>
        </w:numPr>
        <w:rPr>
          <w:del w:id="1343" w:author="Krishnakumar B" w:date="2003-10-28T11:56:00Z"/>
        </w:rPr>
      </w:pPr>
      <w:del w:id="1342" w:author="Krishnakumar B" w:date="2003-10-28T11:56:00Z">
        <w:r>
          <w:rPr/>
        </w:r>
      </w:del>
    </w:p>
    <w:p>
      <w:pPr>
        <w:pStyle w:val="Reference"/>
        <w:numPr>
          <w:ilvl w:val="0"/>
          <w:numId w:val="13"/>
        </w:numPr>
        <w:rPr>
          <w:del w:id="1368" w:author="Krishnakumar B" w:date="2003-10-28T11:56:00Z"/>
        </w:rPr>
      </w:pPr>
      <w:del w:id="1344" w:author="Krishnakumar B" w:date="2003-10-28T11:56:00Z">
        <w:r>
          <w:rPr/>
          <w:delText>A system integrator should be able to model the various packaging and configuration artifacts of the application using COMPASS. Thus th</w:delText>
        </w:r>
      </w:del>
      <w:ins w:id="1345" w:author="dschmidt" w:date="2003-10-14T15:38:00Z">
        <w:del w:id="1346" w:author="Krishnakumar B" w:date="2003-10-28T11:56:00Z">
          <w:r>
            <w:rPr/>
            <w:delText>The</w:delText>
          </w:r>
        </w:del>
      </w:ins>
      <w:del w:id="1347" w:author="Krishnakumar B" w:date="2003-10-28T11:56:00Z">
        <w:r>
          <w:rPr/>
          <w:delText xml:space="preserve">e meta-model will </w:delText>
        </w:r>
      </w:del>
      <w:ins w:id="1348" w:author="dschmidt" w:date="2003-10-14T15:38:00Z">
        <w:del w:id="1349" w:author="Krishnakumar B" w:date="2003-10-28T11:56:00Z">
          <w:r>
            <w:rPr/>
            <w:delText xml:space="preserve">therefore </w:delText>
          </w:r>
        </w:del>
      </w:ins>
      <w:del w:id="1350" w:author="Krishnakumar B" w:date="2003-10-28T11:56:00Z">
        <w:r>
          <w:rPr/>
          <w:delText xml:space="preserve">contain the various packaging and configuration artifacts, the valid associations and constraints on construction of component packages </w:delText>
        </w:r>
      </w:del>
      <w:del w:id="1351" w:author="Krishnakumar B" w:date="2003-10-28T11:56:00Z">
        <w:r>
          <w:rPr>
            <w:i/>
          </w:rPr>
          <w:delText>i.e.</w:delText>
        </w:r>
      </w:del>
      <w:del w:id="1352" w:author="Krishnakumar B" w:date="2003-10-28T11:56:00Z">
        <w:r>
          <w:rPr/>
          <w:delText xml:space="preserve"> what constitutes a valid package, a valid assembly</w:delText>
        </w:r>
      </w:del>
      <w:ins w:id="1353" w:author="dschmidt" w:date="2003-10-14T15:37:00Z">
        <w:del w:id="1354" w:author="Krishnakumar B" w:date="2003-10-28T11:56:00Z">
          <w:r>
            <w:rPr/>
            <w:delText>,</w:delText>
          </w:r>
        </w:del>
      </w:ins>
      <w:del w:id="1355" w:author="Krishnakumar B" w:date="2003-10-28T11:56:00Z">
        <w:r>
          <w:rPr/>
          <w:delText xml:space="preserve"> etc. The constraints are captured in the meta-model using OCL constraints. Errors can thus be caught early in the development cycle during modeling. The modeling language </w:delText>
        </w:r>
      </w:del>
      <w:ins w:id="1356" w:author="dschmidt" w:date="2003-10-14T15:38:00Z">
        <w:del w:id="1357" w:author="Krishnakumar B" w:date="2003-10-28T11:56:00Z">
          <w:r>
            <w:rPr/>
            <w:delText xml:space="preserve">will </w:delText>
          </w:r>
        </w:del>
      </w:ins>
      <w:del w:id="1358" w:author="Krishnakumar B" w:date="2003-10-28T11:56:00Z">
        <w:r>
          <w:rPr/>
          <w:delText>contains entities that are essential to creating and visualizing component packages, while hiding implementation details that can be generated by the interpreter, and thus</w:delText>
        </w:r>
      </w:del>
      <w:ins w:id="1359" w:author="dschmidt" w:date="2003-10-14T15:38:00Z">
        <w:del w:id="1360" w:author="Krishnakumar B" w:date="2003-10-28T11:56:00Z">
          <w:r>
            <w:rPr/>
            <w:delText>thereby</w:delText>
          </w:r>
        </w:del>
      </w:ins>
      <w:del w:id="1361" w:author="Krishnakumar B" w:date="2003-10-28T11:56:00Z">
        <w:r>
          <w:rPr/>
          <w:delText xml:space="preserve"> enables ease</w:delText>
        </w:r>
      </w:del>
      <w:ins w:id="1362" w:author="dschmidt" w:date="2003-10-14T15:38:00Z">
        <w:del w:id="1363" w:author="Krishnakumar B" w:date="2003-10-28T11:56:00Z">
          <w:r>
            <w:rPr/>
            <w:delText>simplifying the task of application</w:delText>
          </w:r>
        </w:del>
      </w:ins>
      <w:del w:id="1364" w:author="Krishnakumar B" w:date="2003-10-28T11:56:00Z">
        <w:r>
          <w:rPr/>
          <w:delText xml:space="preserve"> of use</w:delText>
        </w:r>
      </w:del>
      <w:ins w:id="1365" w:author="dschmidt" w:date="2003-10-14T15:38:00Z">
        <w:del w:id="1366" w:author="Krishnakumar B" w:date="2003-10-28T11:56:00Z">
          <w:r>
            <w:rPr/>
            <w:delText>developers</w:delText>
          </w:r>
        </w:del>
      </w:ins>
      <w:del w:id="1367" w:author="Krishnakumar B" w:date="2003-10-28T11:56:00Z">
        <w:r>
          <w:rPr/>
          <w:delText>. The elements in the language are likely to be around 10 to 15 entities.</w:delText>
        </w:r>
      </w:del>
    </w:p>
    <w:p>
      <w:pPr>
        <w:pStyle w:val="Reference"/>
        <w:numPr>
          <w:ilvl w:val="0"/>
          <w:numId w:val="13"/>
        </w:numPr>
        <w:rPr>
          <w:del w:id="1370" w:author="Krishnakumar B" w:date="2003-10-28T11:58:00Z"/>
        </w:rPr>
      </w:pPr>
      <w:del w:id="1369" w:author="Krishnakumar B" w:date="2003-10-28T11:58:00Z">
        <w:r>
          <w:rPr/>
        </w:r>
      </w:del>
    </w:p>
    <w:p>
      <w:pPr>
        <w:pStyle w:val="Reference"/>
        <w:numPr>
          <w:ilvl w:val="0"/>
          <w:numId w:val="13"/>
        </w:numPr>
        <w:rPr>
          <w:del w:id="1372" w:author="Krishnakumar B" w:date="2003-10-28T11:58:00Z"/>
        </w:rPr>
      </w:pPr>
      <w:del w:id="1371" w:author="Krishnakumar B" w:date="2003-10-28T11:58:00Z">
        <w:r>
          <w:rPr/>
          <w:delText xml:space="preserve"> </w:delText>
        </w:r>
      </w:del>
    </w:p>
    <w:p>
      <w:pPr>
        <w:pStyle w:val="Reference"/>
        <w:numPr>
          <w:ilvl w:val="0"/>
          <w:numId w:val="13"/>
        </w:numPr>
        <w:rPr>
          <w:del w:id="1374" w:author="Krishnakumar B" w:date="2003-10-28T11:58:00Z"/>
        </w:rPr>
      </w:pPr>
      <w:del w:id="1373" w:author="Krishnakumar B" w:date="2003-10-28T11:58:00Z">
        <w:r>
          <w:rPr/>
          <w:delText>Model Interpreter</w:delText>
        </w:r>
      </w:del>
    </w:p>
    <w:p>
      <w:pPr>
        <w:pStyle w:val="Reference"/>
        <w:numPr>
          <w:ilvl w:val="0"/>
          <w:numId w:val="13"/>
        </w:numPr>
        <w:rPr>
          <w:del w:id="1376" w:author="Krishnakumar B" w:date="2003-10-28T11:58:00Z"/>
        </w:rPr>
      </w:pPr>
      <w:del w:id="1375" w:author="Krishnakumar B" w:date="2003-10-28T11:58:00Z">
        <w:r>
          <w:rPr/>
        </w:r>
      </w:del>
    </w:p>
    <w:p>
      <w:pPr>
        <w:pStyle w:val="Reference"/>
        <w:numPr>
          <w:ilvl w:val="0"/>
          <w:numId w:val="13"/>
        </w:numPr>
        <w:rPr>
          <w:del w:id="1383" w:author="Krishnakumar B" w:date="2003-10-28T11:58:00Z"/>
        </w:rPr>
      </w:pPr>
      <w:del w:id="1377" w:author="Krishnakumar B" w:date="2003-10-28T11:58:00Z">
        <w:r>
          <w:rPr/>
          <w:delText xml:space="preserve">A model interpreter will be provided to translate the various packaging and configuration information into a set of </w:delText>
        </w:r>
      </w:del>
      <w:del w:id="1378" w:author="Krishnakumar B" w:date="2003-10-28T11:58:00Z">
        <w:r>
          <w:rPr>
            <w:i/>
          </w:rPr>
          <w:delText>descriptors</w:delText>
        </w:r>
      </w:del>
      <w:del w:id="1379" w:author="Krishnakumar B" w:date="2003-10-28T11:58:00Z">
        <w:r>
          <w:rPr/>
          <w:delText>, which are files containing meta-data that describes the systemic information of component-based DRE applications. The output of the model interpreter thus serves as input to another tool downstream that will use the information in the descriptors to deploy the components. COMPASS will generate four different descriptors, each describing specific artifacts of the packaged components.</w:delText>
        </w:r>
      </w:del>
      <w:del w:id="1380" w:author="Krishnakumar B" w:date="2003-10-14T15:07:00Z">
        <w:r>
          <w:rPr/>
          <w:delText xml:space="preserve"> </w:delText>
        </w:r>
      </w:del>
      <w:ins w:id="1381" w:author="dschmidt" w:date="2003-10-14T15:39:00Z">
        <w:r>
          <w:rPr/>
          <w:t xml:space="preserve">[Kitty, can you briefly describe these descriptors?!] </w:t>
        </w:r>
      </w:ins>
      <w:del w:id="1382" w:author="Krishnakumar B" w:date="2003-10-28T11:58:00Z">
        <w:r>
          <w:rPr/>
          <w:delText>The descriptors generated by the model interpreter are XML documents that conform to a XML Schema.</w:delText>
        </w:r>
      </w:del>
    </w:p>
    <w:p>
      <w:pPr>
        <w:pStyle w:val="Reference"/>
        <w:numPr>
          <w:ilvl w:val="0"/>
          <w:numId w:val="13"/>
        </w:numPr>
        <w:rPr>
          <w:del w:id="1385" w:author="Krishnakumar B" w:date="2003-10-28T11:58:00Z"/>
        </w:rPr>
      </w:pPr>
      <w:del w:id="1384" w:author="Krishnakumar B" w:date="2003-10-28T11:58:00Z">
        <w:r>
          <w:rPr/>
        </w:r>
      </w:del>
    </w:p>
    <w:p>
      <w:pPr>
        <w:pStyle w:val="Reference"/>
        <w:numPr>
          <w:ilvl w:val="0"/>
          <w:numId w:val="13"/>
        </w:numPr>
        <w:rPr>
          <w:del w:id="1387" w:author="Krishnakumar B" w:date="2003-10-28T11:58:00Z"/>
        </w:rPr>
      </w:pPr>
      <w:del w:id="1386" w:author="Krishnakumar B" w:date="2003-10-28T11:58:00Z">
        <w:r>
          <w:rPr/>
          <w:delText>Validity of Output</w:delText>
        </w:r>
      </w:del>
    </w:p>
    <w:p>
      <w:pPr>
        <w:pStyle w:val="Reference"/>
        <w:numPr>
          <w:ilvl w:val="0"/>
          <w:numId w:val="13"/>
        </w:numPr>
        <w:rPr>
          <w:del w:id="1389" w:author="Krishnakumar B" w:date="2003-10-28T11:58:00Z"/>
        </w:rPr>
      </w:pPr>
      <w:del w:id="1388" w:author="Krishnakumar B" w:date="2003-10-28T11:58:00Z">
        <w:r>
          <w:rPr/>
        </w:r>
      </w:del>
    </w:p>
    <w:p>
      <w:pPr>
        <w:pStyle w:val="Reference"/>
        <w:numPr>
          <w:ilvl w:val="0"/>
          <w:numId w:val="13"/>
        </w:numPr>
        <w:rPr>
          <w:del w:id="1400" w:author="Krishnakumar B" w:date="2003-10-28T11:58:00Z"/>
        </w:rPr>
      </w:pPr>
      <w:del w:id="1390" w:author="Krishnakumar B" w:date="2003-10-28T11:58:00Z">
        <w:r>
          <w:rPr/>
          <w:delText>To ensure interoperability with other modeling tools, COMPASS will generate descriptors conforming to the XML schema defined by the “Deployment &amp; Configuration of Component-based Distributed Applications Specification”</w:delText>
        </w:r>
      </w:del>
      <w:ins w:id="1391" w:author="dschmidt" w:date="2003-10-14T15:39:00Z">
        <w:del w:id="1392" w:author="Krishnakumar B" w:date="2003-10-28T11:58:00Z">
          <w:r>
            <w:rPr/>
            <w:delText xml:space="preserve"> [1]</w:delText>
          </w:r>
        </w:del>
      </w:ins>
      <w:del w:id="1393" w:author="Krishnakumar B" w:date="2003-10-28T11:58:00Z">
        <w:r>
          <w:rPr/>
          <w:delText xml:space="preserve">, which is an adopted specification by the Object Management Group (OMG).  The validity of the output generated can therefore be verified by running the descriptors through any tool that supports XML schema validation. This process will be the primary acceptance criterion for the validity of the output. Depending on progress of development of the run-time infrastructure for deploying packaged components (not </w:delText>
        </w:r>
      </w:del>
      <w:ins w:id="1394" w:author="dschmidt" w:date="2003-10-14T15:40:00Z">
        <w:del w:id="1395" w:author="Krishnakumar B" w:date="2003-10-28T11:58:00Z">
          <w:r>
            <w:rPr/>
            <w:delText xml:space="preserve">which will be developed as </w:delText>
          </w:r>
        </w:del>
      </w:ins>
      <w:del w:id="1396" w:author="Krishnakumar B" w:date="2003-10-28T11:58:00Z">
        <w:r>
          <w:rPr/>
          <w:delText xml:space="preserve">part of this </w:delText>
        </w:r>
      </w:del>
      <w:ins w:id="1397" w:author="dschmidt" w:date="2003-10-14T15:40:00Z">
        <w:del w:id="1398" w:author="Krishnakumar B" w:date="2003-10-28T11:58:00Z">
          <w:r>
            <w:rPr/>
            <w:delText xml:space="preserve">the CS 291 </w:delText>
          </w:r>
        </w:del>
      </w:ins>
      <w:del w:id="1399" w:author="Krishnakumar B" w:date="2003-10-28T11:58:00Z">
        <w:r>
          <w:rPr/>
          <w:delText>class), the generated descriptors can also be shown to be valid by deploying fully functional component based applications that use the meta-data in these descriptors.</w:delText>
        </w:r>
      </w:del>
    </w:p>
    <w:p>
      <w:pPr>
        <w:pStyle w:val="Reference"/>
        <w:numPr>
          <w:ilvl w:val="0"/>
          <w:numId w:val="13"/>
        </w:numPr>
        <w:rPr>
          <w:del w:id="1402" w:author="Krishnakumar B" w:date="2003-10-28T11:58:00Z"/>
        </w:rPr>
      </w:pPr>
      <w:del w:id="1401" w:author="Krishnakumar B" w:date="2003-10-28T11:58:00Z">
        <w:r>
          <w:rPr/>
        </w:r>
      </w:del>
    </w:p>
    <w:p>
      <w:pPr>
        <w:pStyle w:val="Reference"/>
        <w:numPr>
          <w:ilvl w:val="0"/>
          <w:numId w:val="13"/>
        </w:numPr>
        <w:rPr>
          <w:del w:id="1404" w:author="Krishnakumar B" w:date="2003-10-28T11:58:00Z"/>
        </w:rPr>
      </w:pPr>
      <w:del w:id="1403" w:author="Krishnakumar B" w:date="2003-10-28T11:58:00Z">
        <w:r>
          <w:rPr/>
        </w:r>
      </w:del>
    </w:p>
    <w:p>
      <w:pPr>
        <w:pStyle w:val="Reference"/>
        <w:numPr>
          <w:ilvl w:val="0"/>
          <w:numId w:val="13"/>
        </w:numPr>
        <w:rPr>
          <w:del w:id="1406" w:author="Krishnakumar B" w:date="2003-10-28T11:58:00Z"/>
        </w:rPr>
      </w:pPr>
      <w:del w:id="1405" w:author="Krishnakumar B" w:date="2003-10-28T11:58:00Z">
        <w:r>
          <w:rPr/>
          <w:delText>References</w:delText>
        </w:r>
      </w:del>
    </w:p>
    <w:p>
      <w:pPr>
        <w:pStyle w:val="Reference"/>
        <w:numPr>
          <w:ilvl w:val="0"/>
          <w:numId w:val="13"/>
        </w:numPr>
        <w:rPr>
          <w:del w:id="1408" w:author="Krishnakumar B" w:date="2003-10-28T11:58:00Z"/>
        </w:rPr>
      </w:pPr>
      <w:del w:id="1407" w:author="Krishnakumar B" w:date="2003-10-28T11:58:00Z">
        <w:r>
          <w:rPr/>
        </w:r>
      </w:del>
    </w:p>
    <w:p>
      <w:pPr>
        <w:pStyle w:val="Reference"/>
        <w:numPr>
          <w:ilvl w:val="0"/>
          <w:numId w:val="13"/>
        </w:numPr>
        <w:rPr>
          <w:del w:id="1412" w:author="Krishnakumar B" w:date="2003-12-17T19:20:00Z"/>
        </w:rPr>
      </w:pPr>
      <w:del w:id="1409" w:author="Krishnakumar B" w:date="2003-12-17T19:20:00Z">
        <w:bookmarkStart w:id="9" w:name="_Ref53897851"/>
        <w:r>
          <w:rPr/>
          <w:delText xml:space="preserve">Object Management Group,  </w:delText>
        </w:r>
      </w:del>
      <w:hyperlink r:id="rId21">
        <w:del w:id="1410" w:author="Krishnakumar B" w:date="2003-12-17T19:20:00Z">
          <w:r>
            <w:rPr>
              <w:rStyle w:val="InternetLink"/>
            </w:rPr>
            <w:delText>Deployment &amp; Configuration of Component-based Distributed Applications Specification</w:delText>
          </w:r>
        </w:del>
      </w:hyperlink>
      <w:del w:id="1411" w:author="Krishnakumar B" w:date="2003-12-17T19:20:00Z">
        <w:r>
          <w:rPr/>
          <w:delText>”, OMG TC Document ptc/03-07-02</w:delText>
        </w:r>
      </w:del>
      <w:bookmarkEnd w:id="9"/>
    </w:p>
    <w:p>
      <w:pPr>
        <w:pStyle w:val="Reference"/>
        <w:numPr>
          <w:ilvl w:val="0"/>
          <w:numId w:val="13"/>
        </w:numPr>
        <w:rPr/>
      </w:pPr>
      <w:r>
        <w:rPr/>
      </w:r>
      <w:bookmarkStart w:id="10" w:name="_Ref59456570"/>
      <w:bookmarkStart w:id="11" w:name="_Ref59456570"/>
      <w:bookmarkEnd w:id="1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b/>
        <w:kern w:val="2"/>
        <w:bC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360" w:hanging="360"/>
      </w:pPr>
      <w:rPr>
        <w:sz w:val="32"/>
        <w:b/>
        <w:kern w:val="2"/>
        <w:bCs/>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20"/>
        </w:tabs>
        <w:ind w:left="420" w:hanging="216"/>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32"/>
        <w:b/>
        <w:kern w:val="2"/>
        <w:bC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216"/>
      </w:pPr>
      <w:rPr>
        <w:rFonts w:ascii="Symbol" w:hAnsi="Symbol" w:cs="Symbol" w:hint="default"/>
        <w:color w:val="000000"/>
      </w:rPr>
    </w:lvl>
  </w:abstractNum>
  <w:abstractNum w:abstractNumId="12">
    <w:lvl w:ilvl="0">
      <w:start w:val="1"/>
      <w:numFmt w:val="decimal"/>
      <w:lvlText w:val="%1."/>
      <w:lvlJc w:val="left"/>
      <w:pPr>
        <w:tabs>
          <w:tab w:val="num" w:pos="720"/>
        </w:tabs>
        <w:ind w:left="360" w:hanging="360"/>
      </w:pPr>
      <w:rPr>
        <w:sz w:val="32"/>
        <w:b/>
        <w:kern w:val="2"/>
        <w:bCs/>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bullet"/>
      <w:lvlText w:val=""/>
      <w:lvlJc w:val="left"/>
      <w:pPr>
        <w:tabs>
          <w:tab w:val="num" w:pos="564"/>
        </w:tabs>
        <w:ind w:left="564"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bCs/>
      <w:kern w:val="2"/>
      <w:sz w:val="3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kern w:val="2"/>
      <w:sz w:val="3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kern w:val="2"/>
      <w:sz w:val="3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bCs/>
      <w:kern w:val="2"/>
      <w:sz w:val="3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kern w:val="2"/>
      <w:sz w:val="3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bCs/>
      <w:kern w:val="2"/>
      <w:sz w:val="3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bCs/>
      <w:kern w:val="2"/>
      <w:sz w:val="3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36"/>
    </w:rPr>
  </w:style>
  <w:style w:type="paragraph" w:styleId="ProjectTitle">
    <w:name w:val="Project Title"/>
    <w:basedOn w:val="Heading"/>
    <w:qFormat/>
    <w:pPr/>
    <w:rPr>
      <w:sz w:val="36"/>
    </w:rPr>
  </w:style>
  <w:style w:type="paragraph" w:styleId="BalloonText">
    <w:name w:val="Balloon Text"/>
    <w:basedOn w:val="Normal"/>
    <w:qFormat/>
    <w:pPr/>
    <w:rPr>
      <w:rFonts w:ascii="Tahoma" w:hAnsi="Tahoma" w:cs="Tahoma"/>
      <w:sz w:val="16"/>
      <w:szCs w:val="16"/>
    </w:rPr>
  </w:style>
  <w:style w:type="paragraph" w:styleId="Style11">
    <w:name w:val="Style1"/>
    <w:basedOn w:val="Heading3"/>
    <w:qFormat/>
    <w:pPr>
      <w:numPr>
        <w:ilvl w:val="0"/>
        <w:numId w:val="2"/>
      </w:numPr>
      <w:outlineLvl w:val="9"/>
    </w:pPr>
    <w:rPr/>
  </w:style>
  <w:style w:type="paragraph" w:styleId="Endnote">
    <w:name w:val="Endnote Text"/>
    <w:basedOn w:val="Normal"/>
    <w:pPr/>
    <w:rPr>
      <w:sz w:val="20"/>
      <w:szCs w:val="20"/>
    </w:rPr>
  </w:style>
  <w:style w:type="paragraph" w:styleId="Reference">
    <w:name w:val="Reference"/>
    <w:basedOn w:val="Normal"/>
    <w:qFormat/>
    <w:pPr>
      <w:numPr>
        <w:ilvl w:val="0"/>
        <w:numId w:val="1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omg.org/cgi-bin/apps/doc?ptc/03-07-02.pdf" TargetMode="External"/><Relationship Id="rId16" Type="http://schemas.openxmlformats.org/officeDocument/2006/relationships/hyperlink" Target="http://www.w3.org/TR/xmlschema-1/" TargetMode="External"/><Relationship Id="rId17" Type="http://schemas.openxmlformats.org/officeDocument/2006/relationships/hyperlink" Target="http://www.w3.org/2001/xmlschema-2/" TargetMode="External"/><Relationship Id="rId18" Type="http://schemas.openxmlformats.org/officeDocument/2006/relationships/hyperlink" Target="http://www.w3.org/TR/2000/REC-DOM-Level-2-Core-20001113/" TargetMode="External"/><Relationship Id="rId19" Type="http://schemas.openxmlformats.org/officeDocument/2006/relationships/hyperlink" Target="http://www.w3.org/TR/2000/REC-DOM-Level-2-Traversal-Range-20001113/" TargetMode="External"/><Relationship Id="rId20" Type="http://schemas.openxmlformats.org/officeDocument/2006/relationships/hyperlink" Target="http://www.w3.org/TR/2003/CR-DOM-Level-3-Core-20031107/" TargetMode="External"/><Relationship Id="rId21" Type="http://schemas.openxmlformats.org/officeDocument/2006/relationships/hyperlink" Target="http://www.omg.org/cgi-bin/apps/doc?ptc/03-07-02.pd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5:14:00Z</dcterms:created>
  <dc:creator>Krishnakumar B</dc:creator>
  <dc:description/>
  <dc:language>en-US</dc:language>
  <cp:lastModifiedBy>Krishnakumar B</cp:lastModifiedBy>
  <cp:lastPrinted>2003-12-17T20:30:00Z</cp:lastPrinted>
  <dcterms:modified xsi:type="dcterms:W3CDTF">2003-12-18T02:35:00Z</dcterms:modified>
  <cp:revision>95</cp:revision>
  <dc:subject/>
  <dc:title>Modeling Packaging &amp; Configuration of CORBA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6630876</vt:r8>
  </property>
  <property fmtid="{D5CDD505-2E9C-101B-9397-08002B2CF9AE}" pid="3" name="_AuthorEmail">
    <vt:lpwstr>dschmidt@snap.org</vt:lpwstr>
  </property>
  <property fmtid="{D5CDD505-2E9C-101B-9397-08002B2CF9AE}" pid="4" name="_AuthorEmailDisplayName">
    <vt:lpwstr>dschmidt(contr-ixo)</vt:lpwstr>
  </property>
  <property fmtid="{D5CDD505-2E9C-101B-9397-08002B2CF9AE}" pid="5" name="_EmailSubject">
    <vt:lpwstr>Comments on your MIC abstract</vt:lpwstr>
  </property>
  <property fmtid="{D5CDD505-2E9C-101B-9397-08002B2CF9AE}" pid="6" name="_ReviewingToolsShownOnce">
    <vt:lpwstr/>
  </property>
</Properties>
</file>