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Title"/>
        <w:spacing w:before="240" w:after="60"/>
        <w:rPr>
          <w:rFonts w:ascii="Times New Roman" w:hAnsi="Times New Roman" w:cs="Times New Roman"/>
          <w:sz w:val="40"/>
          <w:szCs w:val="40"/>
        </w:rPr>
      </w:pPr>
      <w:r>
        <w:rPr>
          <w:rFonts w:cs="Times New Roman" w:ascii="Times New Roman" w:hAnsi="Times New Roman"/>
          <w:sz w:val="40"/>
          <w:szCs w:val="40"/>
        </w:rPr>
        <w:t>C</w:t>
      </w:r>
      <w:bookmarkStart w:id="0" w:name="_Ref53897911"/>
      <w:bookmarkEnd w:id="0"/>
      <w:r>
        <w:rPr>
          <w:rFonts w:cs="Times New Roman" w:ascii="Times New Roman" w:hAnsi="Times New Roman"/>
          <w:sz w:val="40"/>
          <w:szCs w:val="40"/>
        </w:rPr>
        <w:t>omposable Adaptive Software Systems (COMPASS)</w:t>
      </w:r>
    </w:p>
    <w:p>
      <w:pPr>
        <w:pStyle w:val="Normal"/>
        <w:rPr>
          <w:rFonts w:ascii="Times New Roman" w:hAnsi="Times New Roman" w:cs="Times New Roman"/>
          <w:sz w:val="40"/>
          <w:szCs w:val="40"/>
        </w:rPr>
      </w:pPr>
      <w:r>
        <w:rPr>
          <w:rFonts w:cs="Times New Roman"/>
          <w:sz w:val="40"/>
          <w:szCs w:val="40"/>
        </w:rPr>
      </w:r>
    </w:p>
    <w:p>
      <w:pPr>
        <w:pStyle w:val="Author"/>
        <w:rPr>
          <w:ins w:id="1" w:author="Krishnakumar B" w:date="2003-10-28T10:54:00Z"/>
        </w:rPr>
      </w:pPr>
      <w:ins w:id="0" w:author="Krishnakumar B" w:date="2003-10-28T10:54:00Z">
        <w:r>
          <w:rPr/>
        </w:r>
      </w:ins>
    </w:p>
    <w:p>
      <w:pPr>
        <w:pStyle w:val="Author"/>
        <w:rPr/>
      </w:pPr>
      <w:r>
        <w:rPr>
          <w:sz w:val="32"/>
          <w:szCs w:val="32"/>
        </w:rPr>
        <w:t xml:space="preserve">Krishnakumar Balasubramanian </w:t>
      </w:r>
      <w:del w:id="2" w:author="Krishnakumar B" w:date="2003-10-28T10:52:00Z">
        <w:r>
          <w:rPr>
            <w:sz w:val="32"/>
            <w:szCs w:val="32"/>
          </w:rPr>
          <w:delText>&lt;</w:delText>
        </w:r>
      </w:del>
      <w:ins w:id="3" w:author="Krishnakumar B" w:date="2003-10-28T10:52:00Z">
        <w:r>
          <w:rPr>
            <w:sz w:val="32"/>
            <w:szCs w:val="32"/>
          </w:rPr>
          <w:t>&lt;</w:t>
        </w:r>
      </w:ins>
      <w:r>
        <w:rPr>
          <w:sz w:val="32"/>
          <w:szCs w:val="32"/>
        </w:rPr>
        <w:t>kitty@dre.vanderbilt.edu&gt;</w:t>
      </w:r>
    </w:p>
    <w:p>
      <w:pPr>
        <w:pStyle w:val="Normal"/>
        <w:rPr>
          <w:sz w:val="32"/>
          <w:szCs w:val="32"/>
          <w:ins w:id="5" w:author="Krishnakumar B" w:date="2003-10-28T11:06:00Z"/>
        </w:rPr>
      </w:pPr>
      <w:ins w:id="4" w:author="Krishnakumar B" w:date="2003-10-28T11:06:00Z">
        <w:r>
          <w:rPr>
            <w:sz w:val="32"/>
            <w:szCs w:val="32"/>
          </w:rPr>
        </w:r>
      </w:ins>
    </w:p>
    <w:p>
      <w:pPr>
        <w:pStyle w:val="Normal"/>
        <w:rPr>
          <w:ins w:id="7" w:author="Krishnakumar B" w:date="2003-10-28T11:06:00Z"/>
        </w:rPr>
      </w:pPr>
      <w:ins w:id="6" w:author="Krishnakumar B" w:date="2003-10-28T11:06:00Z">
        <w:r>
          <w:rPr/>
        </w:r>
      </w:ins>
    </w:p>
    <w:p>
      <w:pPr>
        <w:pStyle w:val="Normal"/>
        <w:rPr/>
      </w:pPr>
      <w:r>
        <w:rPr/>
      </w:r>
    </w:p>
    <w:p>
      <w:pPr>
        <w:pStyle w:val="Author"/>
        <w:rPr>
          <w:sz w:val="32"/>
          <w:szCs w:val="32"/>
          <w:del w:id="12" w:author="Krishnakumar B" w:date="2003-10-28T15:10:00Z"/>
        </w:rPr>
      </w:pPr>
      <w:ins w:id="8" w:author="Krishnakumar B" w:date="2003-11-18T10:52:00Z">
        <w:r>
          <w:rPr>
            <w:b/>
            <w:sz w:val="32"/>
            <w:szCs w:val="32"/>
          </w:rPr>
          <w:t xml:space="preserve">Interpreter Design </w:t>
        </w:r>
      </w:ins>
      <w:del w:id="9" w:author="Krishnakumar B" w:date="2003-10-28T15:10:00Z">
        <w:r>
          <w:rPr>
            <w:b/>
            <w:sz w:val="32"/>
            <w:szCs w:val="32"/>
          </w:rPr>
          <w:delText>Sponsor</w:delText>
        </w:r>
      </w:del>
      <w:del w:id="10" w:author="Krishnakumar B" w:date="2003-10-28T11:05:00Z">
        <w:r>
          <w:rPr>
            <w:b/>
            <w:sz w:val="32"/>
            <w:szCs w:val="32"/>
          </w:rPr>
          <w:delText>:</w:delText>
        </w:r>
      </w:del>
      <w:del w:id="11" w:author="Krishnakumar B" w:date="2003-10-28T11:05:00Z">
        <w:r>
          <w:rPr>
            <w:sz w:val="32"/>
            <w:szCs w:val="32"/>
          </w:rPr>
          <w:delText xml:space="preserve">  Dr. Douglas C. Schmidt &lt;schmidt@dre.vanderbilt.edu&gt;</w:delText>
        </w:r>
      </w:del>
    </w:p>
    <w:p>
      <w:pPr>
        <w:pStyle w:val="Author"/>
        <w:rPr>
          <w:del w:id="14" w:author="Krishnakumar B" w:date="2003-10-28T11:05:00Z"/>
        </w:rPr>
      </w:pPr>
      <w:del w:id="13" w:author="Krishnakumar B" w:date="2003-10-28T11:05:00Z">
        <w:r>
          <w:rPr/>
        </w:r>
      </w:del>
      <w:r>
        <w:br w:type="page"/>
      </w:r>
    </w:p>
    <w:p>
      <w:pPr>
        <w:pStyle w:val="Author"/>
        <w:jc w:val="center"/>
        <w:rPr>
          <w:sz w:val="32"/>
          <w:szCs w:val="32"/>
          <w:ins w:id="16" w:author="Krishnakumar B" w:date="2003-10-28T11:03:00Z"/>
        </w:rPr>
      </w:pPr>
      <w:ins w:id="15" w:author="Krishnakumar B" w:date="2003-10-28T11:03:00Z">
        <w:r>
          <w:rPr>
            <w:sz w:val="32"/>
            <w:szCs w:val="32"/>
          </w:rPr>
          <w:t>ABSTRACT</w:t>
        </w:r>
      </w:ins>
    </w:p>
    <w:p>
      <w:pPr>
        <w:pStyle w:val="Normal"/>
        <w:rPr>
          <w:sz w:val="32"/>
          <w:szCs w:val="32"/>
          <w:ins w:id="18" w:author="Krishnakumar B" w:date="2003-10-28T11:03:00Z"/>
        </w:rPr>
      </w:pPr>
      <w:ins w:id="17" w:author="Krishnakumar B" w:date="2003-10-28T11:03:00Z">
        <w:r>
          <w:rPr>
            <w:sz w:val="32"/>
            <w:szCs w:val="32"/>
          </w:rPr>
        </w:r>
      </w:ins>
    </w:p>
    <w:p>
      <w:pPr>
        <w:pStyle w:val="Heading1"/>
        <w:numPr>
          <w:ilvl w:val="0"/>
          <w:numId w:val="7"/>
        </w:numPr>
        <w:rPr>
          <w:b/>
          <w:b/>
          <w:del w:id="20" w:author="Krishnakumar B" w:date="2003-10-28T11:03:00Z"/>
        </w:rPr>
      </w:pPr>
      <w:del w:id="19" w:author="Krishnakumar B" w:date="2003-10-28T11:03:00Z">
        <w:r>
          <w:rPr>
            <w:b/>
          </w:rPr>
          <w:delText>Overview</w:delText>
        </w:r>
      </w:del>
    </w:p>
    <w:p>
      <w:pPr>
        <w:pStyle w:val="Heading1"/>
        <w:rPr>
          <w:b/>
          <w:b/>
        </w:rPr>
      </w:pPr>
      <w:r>
        <w:rPr>
          <w:b/>
        </w:rPr>
      </w:r>
    </w:p>
    <w:p>
      <w:pPr>
        <w:pStyle w:val="Normal"/>
        <w:rPr/>
      </w:pPr>
      <w:r>
        <w:rPr/>
        <w:t>The growing complexity of building and validating software is a challenge for developers of distributed real-time and embedded (DRE) applications. While DRE applications are increasingly based on commercial off-the-shelf (COTS) hardware and software components, substantial time and effort is spent integrating components into applications. Integration challenges are exacerbated by the lack of higher level abstractions for composing complex DRE applications. As a result, considerable application-specific</w:t>
      </w:r>
    </w:p>
    <w:p>
      <w:pPr>
        <w:pStyle w:val="Normal"/>
        <w:rPr>
          <w:del w:id="25" w:author="Krishnakumar B" w:date="2003-10-28T11:04:00Z"/>
        </w:rPr>
      </w:pPr>
      <w:r>
        <w:rPr/>
        <w:t>``glue code'' must be written manually, only to be rewritten again when building and deploying subsequent DRE applications. This rework is due in part to the fact that DRE middleware has traditionally contained considerable amount of meta-data i.e., information that describes systemic characteristics, such as list of files containing the component implementation, versioning information, the resources available for deployment of a component-based application,</w:t>
      </w:r>
      <w:ins w:id="21" w:author="dschmidt" w:date="2003-10-14T15:30:00Z">
        <w:r>
          <w:rPr/>
          <w:t xml:space="preserve"> and</w:t>
        </w:r>
      </w:ins>
      <w:r>
        <w:rPr/>
        <w:t xml:space="preserve"> the resources required by each component</w:t>
      </w:r>
      <w:ins w:id="22" w:author="dschmidt" w:date="2003-10-14T15:31:00Z">
        <w:r>
          <w:rPr/>
          <w:t>.</w:t>
        </w:r>
      </w:ins>
      <w:ins w:id="23" w:author="Krishnakumar B" w:date="2003-10-28T11:04:00Z">
        <w:r>
          <w:rPr/>
          <w:t xml:space="preserve"> </w:t>
        </w:r>
      </w:ins>
      <w:del w:id="24" w:author="dschmidt" w:date="2003-10-14T15:31:00Z">
        <w:r>
          <w:rPr/>
          <w:delText xml:space="preserve"> etc.</w:delText>
        </w:r>
      </w:del>
    </w:p>
    <w:p>
      <w:pPr>
        <w:pStyle w:val="Normal"/>
        <w:rPr>
          <w:del w:id="27" w:author="Krishnakumar B" w:date="2003-10-28T11:04:00Z"/>
        </w:rPr>
      </w:pPr>
      <w:del w:id="26" w:author="Krishnakumar B" w:date="2003-10-28T11:04:00Z">
        <w:r>
          <w:rPr/>
        </w:r>
      </w:del>
    </w:p>
    <w:p>
      <w:pPr>
        <w:pStyle w:val="Normal"/>
        <w:rPr>
          <w:ins w:id="46" w:author="Krishnakumar B" w:date="2003-10-28T11:04:00Z"/>
        </w:rPr>
      </w:pPr>
      <w:ins w:id="28" w:author="dschmidt" w:date="2003-10-14T15:31:00Z">
        <w:r>
          <w:rPr/>
          <w:t xml:space="preserve">This class project </w:t>
        </w:r>
      </w:ins>
      <w:ins w:id="29" w:author="dschmidt" w:date="2003-10-14T15:31:00Z">
        <w:del w:id="30" w:author="Krishnakumar B" w:date="2003-10-28T11:04:00Z">
          <w:r>
            <w:rPr/>
            <w:delText>will</w:delText>
          </w:r>
        </w:del>
      </w:ins>
      <w:ins w:id="31" w:author="dschmidt" w:date="2003-10-14T15:31:00Z">
        <w:r>
          <w:rPr/>
          <w:t xml:space="preserve"> focus</w:t>
        </w:r>
      </w:ins>
      <w:ins w:id="32" w:author="Krishnakumar B" w:date="2003-10-28T11:04:00Z">
        <w:r>
          <w:rPr/>
          <w:t>es</w:t>
        </w:r>
      </w:ins>
      <w:ins w:id="33" w:author="dschmidt" w:date="2003-10-14T15:31:00Z">
        <w:r>
          <w:rPr/>
          <w:t xml:space="preserve"> on developing </w:t>
        </w:r>
      </w:ins>
      <w:r>
        <w:rPr/>
        <w:t>COMPASS</w:t>
      </w:r>
      <w:ins w:id="34" w:author="dschmidt" w:date="2003-10-14T15:31:00Z">
        <w:r>
          <w:rPr/>
          <w:t>, which is an MIC tool</w:t>
        </w:r>
      </w:ins>
      <w:r>
        <w:rPr/>
        <w:t xml:space="preserve"> </w:t>
      </w:r>
      <w:del w:id="35" w:author="dschmidt" w:date="2003-10-14T15:31:00Z">
        <w:r>
          <w:rPr/>
          <w:delText xml:space="preserve">is </w:delText>
        </w:r>
      </w:del>
      <w:r>
        <w:rPr/>
        <w:t xml:space="preserve">intended to help ease the task of the system integrator by </w:t>
      </w:r>
      <w:del w:id="36" w:author="dschmidt" w:date="2003-10-14T15:32:00Z">
        <w:r>
          <w:rPr/>
          <w:delText xml:space="preserve">building modeling tools that will </w:delText>
        </w:r>
      </w:del>
      <w:r>
        <w:rPr/>
        <w:t>provid</w:t>
      </w:r>
      <w:ins w:id="37" w:author="dschmidt" w:date="2003-10-14T15:32:00Z">
        <w:r>
          <w:rPr/>
          <w:t>ing</w:t>
        </w:r>
      </w:ins>
      <w:del w:id="38" w:author="dschmidt" w:date="2003-10-14T15:32:00Z">
        <w:r>
          <w:rPr/>
          <w:delText>e</w:delText>
        </w:r>
      </w:del>
      <w:r>
        <w:rPr/>
        <w:t xml:space="preserve"> high-level abstractions</w:t>
      </w:r>
      <w:ins w:id="39" w:author="dschmidt" w:date="2003-10-14T15:32:00Z">
        <w:r>
          <w:rPr/>
          <w:t xml:space="preserve">, </w:t>
        </w:r>
      </w:ins>
      <w:del w:id="40" w:author="Krishnakumar B" w:date="2003-10-28T12:28:00Z">
        <w:r>
          <w:rPr/>
          <w:delText xml:space="preserve"> </w:delText>
        </w:r>
      </w:del>
      <w:del w:id="41" w:author="dschmidt" w:date="2003-10-14T15:32:00Z">
        <w:r>
          <w:rPr/>
          <w:delText xml:space="preserve">like </w:delText>
        </w:r>
      </w:del>
      <w:ins w:id="42" w:author="dschmidt" w:date="2003-10-14T15:32:00Z">
        <w:r>
          <w:rPr/>
          <w:t xml:space="preserve">such as </w:t>
        </w:r>
      </w:ins>
      <w:r>
        <w:rPr/>
        <w:t xml:space="preserve">component assemblies and component packages, </w:t>
      </w:r>
      <w:del w:id="43" w:author="dschmidt" w:date="2003-10-14T15:33:00Z">
        <w:r>
          <w:rPr/>
          <w:delText xml:space="preserve">which </w:delText>
        </w:r>
      </w:del>
      <w:ins w:id="44" w:author="dschmidt" w:date="2003-10-14T15:33:00Z">
        <w:r>
          <w:rPr/>
          <w:t xml:space="preserve">that </w:t>
        </w:r>
      </w:ins>
      <w:r>
        <w:rPr/>
        <w:t xml:space="preserve">help resolve key challenges associated with composing complex DRE applications built using </w:t>
      </w:r>
      <w:del w:id="45" w:author="dschmidt" w:date="2003-10-14T15:33:00Z">
        <w:r>
          <w:rPr/>
          <w:delText xml:space="preserve">a suite of </w:delText>
        </w:r>
      </w:del>
      <w:r>
        <w:rPr/>
        <w:t>individual components.</w:t>
      </w:r>
      <w:r>
        <w:br w:type="page"/>
      </w:r>
    </w:p>
    <w:p>
      <w:pPr>
        <w:pStyle w:val="Heading1"/>
        <w:rPr>
          <w:ins w:id="48" w:author="Krishnakumar B" w:date="2003-10-28T11:08:00Z"/>
        </w:rPr>
      </w:pPr>
      <w:r>
        <w:rPr>
          <w:rFonts w:eastAsia="Arial"/>
        </w:rPr>
        <w:t xml:space="preserve"> </w:t>
      </w:r>
      <w:ins w:id="47" w:author="Krishnakumar B" w:date="2003-10-28T11:08:00Z">
        <w:bookmarkStart w:id="1" w:name="_Ref55109679"/>
        <w:r>
          <w:rPr/>
          <w:t>Introduction</w:t>
        </w:r>
      </w:ins>
      <w:bookmarkEnd w:id="1"/>
    </w:p>
    <w:p>
      <w:pPr>
        <w:pStyle w:val="Normal"/>
        <w:rPr>
          <w:ins w:id="50" w:author="Krishnakumar B" w:date="2003-10-28T11:08:00Z"/>
        </w:rPr>
      </w:pPr>
      <w:ins w:id="49" w:author="Krishnakumar B" w:date="2003-10-28T11:08:00Z">
        <w:r>
          <w:rPr/>
        </w:r>
      </w:ins>
    </w:p>
    <w:p>
      <w:pPr>
        <w:pStyle w:val="Normal"/>
        <w:rPr/>
      </w:pPr>
      <w:del w:id="51" w:author="dschmidt" w:date="2003-10-14T15:33:00Z">
        <w:r>
          <w:rPr/>
          <w:delText xml:space="preserve">It </w:delText>
        </w:r>
      </w:del>
      <w:ins w:id="52" w:author="dschmidt" w:date="2003-10-14T15:33:00Z">
        <w:r>
          <w:rPr/>
          <w:t xml:space="preserve">COMPASS </w:t>
        </w:r>
      </w:ins>
      <w:ins w:id="53" w:author="dschmidt" w:date="2003-10-14T15:33:00Z">
        <w:del w:id="54" w:author="Krishnakumar B" w:date="2003-11-18T10:57:00Z">
          <w:r>
            <w:rPr/>
            <w:delText xml:space="preserve">will </w:delText>
          </w:r>
        </w:del>
      </w:ins>
      <w:r>
        <w:rPr/>
        <w:t>define</w:t>
      </w:r>
      <w:ins w:id="55" w:author="Krishnakumar B" w:date="2003-11-18T10:57:00Z">
        <w:r>
          <w:rPr/>
          <w:t>s</w:t>
        </w:r>
      </w:ins>
      <w:del w:id="56" w:author="dschmidt" w:date="2003-10-14T15:33:00Z">
        <w:r>
          <w:rPr/>
          <w:delText>s</w:delText>
        </w:r>
      </w:del>
      <w:r>
        <w:rPr/>
        <w:t xml:space="preserve"> a modeling paradigm </w:t>
      </w:r>
      <w:del w:id="57" w:author="dschmidt" w:date="2003-10-14T15:33:00Z">
        <w:r>
          <w:rPr/>
          <w:delText>that</w:delText>
        </w:r>
      </w:del>
      <w:ins w:id="58" w:author="dschmidt" w:date="2003-10-14T15:33:00Z">
        <w:r>
          <w:rPr/>
          <w:t>designed to</w:t>
        </w:r>
      </w:ins>
      <w:r>
        <w:rPr/>
        <w:t xml:space="preserve"> </w:t>
      </w:r>
      <w:del w:id="59" w:author="dschmidt" w:date="2003-10-14T15:33:00Z">
        <w:r>
          <w:rPr/>
          <w:delText xml:space="preserve">will </w:delText>
        </w:r>
      </w:del>
      <w:r>
        <w:rPr/>
        <w:t xml:space="preserve">enable a system integrator to </w:t>
      </w:r>
    </w:p>
    <w:p>
      <w:pPr>
        <w:pStyle w:val="Normal"/>
        <w:rPr/>
      </w:pPr>
      <w:r>
        <w:rPr/>
      </w:r>
    </w:p>
    <w:p>
      <w:pPr>
        <w:pStyle w:val="Normal"/>
        <w:numPr>
          <w:ilvl w:val="0"/>
          <w:numId w:val="6"/>
        </w:numPr>
        <w:rPr/>
      </w:pPr>
      <w:r>
        <w:rPr/>
        <w:t>Create models of the various components that are part of the application</w:t>
      </w:r>
    </w:p>
    <w:p>
      <w:pPr>
        <w:pStyle w:val="Normal"/>
        <w:numPr>
          <w:ilvl w:val="0"/>
          <w:numId w:val="6"/>
        </w:numPr>
        <w:rPr/>
      </w:pPr>
      <w:r>
        <w:rPr/>
        <w:t>Model the interconnections between the components</w:t>
      </w:r>
    </w:p>
    <w:p>
      <w:pPr>
        <w:pStyle w:val="Normal"/>
        <w:numPr>
          <w:ilvl w:val="0"/>
          <w:numId w:val="6"/>
        </w:numPr>
        <w:rPr/>
      </w:pPr>
      <w:r>
        <w:rPr/>
        <w:t>Specify systemic properties of the components</w:t>
      </w:r>
    </w:p>
    <w:p>
      <w:pPr>
        <w:pStyle w:val="Normal"/>
        <w:numPr>
          <w:ilvl w:val="0"/>
          <w:numId w:val="6"/>
        </w:numPr>
        <w:rPr/>
      </w:pPr>
      <w:r>
        <w:rPr/>
        <w:t xml:space="preserve">Build component assemblies – collection of components connected according to some specification, </w:t>
      </w:r>
    </w:p>
    <w:p>
      <w:pPr>
        <w:pStyle w:val="Normal"/>
        <w:numPr>
          <w:ilvl w:val="0"/>
          <w:numId w:val="6"/>
        </w:numPr>
        <w:rPr/>
      </w:pPr>
      <w:r>
        <w:rPr/>
        <w:t xml:space="preserve">Compose packages, which are a collection of all of the above. </w:t>
      </w:r>
    </w:p>
    <w:p>
      <w:pPr>
        <w:pStyle w:val="Normal"/>
        <w:rPr>
          <w:ins w:id="61" w:author="Krishnakumar B" w:date="2003-10-28T12:01:00Z"/>
        </w:rPr>
      </w:pPr>
      <w:ins w:id="60" w:author="Krishnakumar B" w:date="2003-10-28T12:01:00Z">
        <w:r>
          <w:rPr/>
        </w:r>
      </w:ins>
    </w:p>
    <w:p>
      <w:pPr>
        <w:pStyle w:val="Normal"/>
        <w:rPr>
          <w:ins w:id="63" w:author="Krishnakumar B" w:date="2003-10-28T12:08:00Z"/>
        </w:rPr>
      </w:pPr>
      <w:ins w:id="62" w:author="Krishnakumar B" w:date="2003-10-28T12:30:00Z">
        <w:r>
          <w:rPr/>
          <w:t xml:space="preserve">COMPASS focuses on generating the information that describe packages using a MIC-based approach. </w:t>
        </w:r>
      </w:ins>
    </w:p>
    <w:p>
      <w:pPr>
        <w:pStyle w:val="Normal"/>
        <w:rPr>
          <w:ins w:id="65" w:author="Krishnakumar B" w:date="2003-10-28T14:07:00Z"/>
        </w:rPr>
      </w:pPr>
      <w:ins w:id="64" w:author="Krishnakumar B" w:date="2003-10-28T14:07:00Z">
        <w:r>
          <w:rPr/>
        </w:r>
      </w:ins>
    </w:p>
    <w:p>
      <w:pPr>
        <w:pStyle w:val="Normal"/>
        <w:rPr>
          <w:del w:id="67" w:author="Krishnakumar B" w:date="2003-10-28T12:12:00Z"/>
        </w:rPr>
      </w:pPr>
      <w:del w:id="66" w:author="Krishnakumar B" w:date="2003-10-28T12:12:00Z">
        <w:r>
          <w:rPr/>
        </w:r>
      </w:del>
    </w:p>
    <w:p>
      <w:pPr>
        <w:pStyle w:val="Normal"/>
        <w:rPr>
          <w:del w:id="83" w:author="Krishnakumar B" w:date="2003-10-14T15:06:00Z"/>
        </w:rPr>
      </w:pPr>
      <w:del w:id="68" w:author="Krishnakumar B" w:date="2003-10-28T12:07:00Z">
        <w:r>
          <w:rPr/>
          <w:delText xml:space="preserve">Packaged components are </w:delText>
        </w:r>
      </w:del>
      <w:ins w:id="69" w:author="dschmidt" w:date="2003-10-14T15:36:00Z">
        <w:del w:id="70" w:author="Krishnakumar B" w:date="2003-10-28T12:07:00Z">
          <w:r>
            <w:rPr/>
            <w:delText xml:space="preserve">exist </w:delText>
          </w:r>
        </w:del>
      </w:ins>
      <w:del w:id="71" w:author="Krishnakumar B" w:date="2003-10-28T12:07:00Z">
        <w:r>
          <w:rPr/>
          <w:delText xml:space="preserve">in “passive mode,” </w:delText>
        </w:r>
      </w:del>
      <w:del w:id="72" w:author="Krishnakumar B" w:date="2003-10-28T12:07:00Z">
        <w:r>
          <w:rPr>
            <w:i/>
            <w:iCs/>
          </w:rPr>
          <w:delText>i.e.</w:delText>
        </w:r>
      </w:del>
      <w:del w:id="73" w:author="Krishnakumar B" w:date="2003-10-28T12:07:00Z">
        <w:r>
          <w:rPr/>
          <w:delText>, all their functionality is present, but they are inert object code. To carry out</w:delText>
        </w:r>
      </w:del>
      <w:ins w:id="74" w:author="dschmidt" w:date="2003-10-14T15:36:00Z">
        <w:del w:id="75" w:author="Krishnakumar B" w:date="2003-10-28T12:07:00Z">
          <w:r>
            <w:rPr/>
            <w:delText>perform</w:delText>
          </w:r>
        </w:del>
      </w:ins>
      <w:del w:id="76" w:author="Krishnakumar B" w:date="2003-10-28T12:07:00Z">
        <w:r>
          <w:rPr/>
          <w:delText xml:space="preserve"> their functionality at run-time, components must transition to “active mode,” where the interconnections between components are established. Deployment mechanisms are responsible for transitioning components from passive to active mode. COMPASS is designed to be a link in a longer tool chain that will enable DRE application developers to model, synthesize</w:delText>
        </w:r>
      </w:del>
      <w:ins w:id="77" w:author="dschmidt" w:date="2003-10-14T15:37:00Z">
        <w:del w:id="78" w:author="Krishnakumar B" w:date="2003-10-28T12:07:00Z">
          <w:r>
            <w:rPr/>
            <w:delText>,</w:delText>
          </w:r>
        </w:del>
      </w:ins>
      <w:del w:id="79" w:author="Krishnakumar B" w:date="2003-10-28T12:07:00Z">
        <w:r>
          <w:rPr/>
          <w:delText xml:space="preserve"> and deploy complete DRE applications.</w:delText>
        </w:r>
      </w:del>
      <w:ins w:id="80" w:author="dschmidt" w:date="2003-10-14T15:37:00Z">
        <w:del w:id="81" w:author="Krishnakumar B" w:date="2003-10-28T12:07:00Z">
          <w:r>
            <w:rPr/>
            <w:delText xml:space="preserve"> </w:delText>
          </w:r>
        </w:del>
      </w:ins>
      <w:ins w:id="82" w:author="dschmidt" w:date="2003-10-14T15:37:00Z">
        <w:r>
          <w:rPr/>
          <w:t>[Kitty, I recommend mentioning which other class projects will be a part of this longer tool chain!]</w:t>
        </w:r>
      </w:ins>
    </w:p>
    <w:p>
      <w:pPr>
        <w:pStyle w:val="Normal"/>
        <w:rPr>
          <w:del w:id="85" w:author="Krishnakumar B" w:date="2003-10-14T15:06:00Z"/>
        </w:rPr>
      </w:pPr>
      <w:del w:id="84" w:author="Krishnakumar B" w:date="2003-10-14T15:06:00Z">
        <w:r>
          <w:rPr/>
        </w:r>
      </w:del>
    </w:p>
    <w:p>
      <w:pPr>
        <w:pStyle w:val="Normal"/>
        <w:rPr>
          <w:del w:id="87" w:author="Krishnakumar B" w:date="2003-10-28T12:07:00Z"/>
        </w:rPr>
      </w:pPr>
      <w:del w:id="86" w:author="Krishnakumar B" w:date="2003-10-28T12:07:00Z">
        <w:r>
          <w:rPr/>
        </w:r>
      </w:del>
    </w:p>
    <w:p>
      <w:pPr>
        <w:pStyle w:val="Normal"/>
        <w:rPr>
          <w:del w:id="89" w:author="Krishnakumar B" w:date="2003-10-28T12:07:00Z"/>
        </w:rPr>
      </w:pPr>
      <w:del w:id="88" w:author="Krishnakumar B" w:date="2003-10-28T12:07:00Z">
        <w:r>
          <w:rPr/>
        </w:r>
      </w:del>
    </w:p>
    <w:p>
      <w:pPr>
        <w:pStyle w:val="Normal"/>
        <w:rPr>
          <w:ins w:id="91" w:author="Krishnakumar B" w:date="2003-10-28T11:57:00Z"/>
        </w:rPr>
      </w:pPr>
      <w:ins w:id="90" w:author="Krishnakumar B" w:date="2003-10-28T11:55:00Z">
        <w:r>
          <w:rPr/>
          <w:t>Modeling Environment</w:t>
        </w:r>
      </w:ins>
    </w:p>
    <w:p>
      <w:pPr>
        <w:pStyle w:val="Normal"/>
        <w:rPr>
          <w:ins w:id="93" w:author="Krishnakumar B" w:date="2003-10-28T11:57:00Z"/>
        </w:rPr>
      </w:pPr>
      <w:ins w:id="92" w:author="Krishnakumar B" w:date="2003-10-28T11:57:00Z">
        <w:r>
          <w:rPr/>
        </w:r>
      </w:ins>
    </w:p>
    <w:p>
      <w:pPr>
        <w:pStyle w:val="Normal"/>
        <w:rPr>
          <w:ins w:id="101" w:author="Krishnakumar B" w:date="2003-10-28T13:46:00Z"/>
        </w:rPr>
      </w:pPr>
      <w:ins w:id="94" w:author="Krishnakumar B" w:date="2003-10-28T11:57:00Z">
        <w:r>
          <w:rPr/>
          <w:t xml:space="preserve">A system integrator should be able to model the various packaging and configuration artifacts of the application using COMPASS. The meta-model will therefore contain the various packaging and configuration artifacts, the valid associations </w:t>
        </w:r>
      </w:ins>
      <w:ins w:id="95" w:author="Krishnakumar B" w:date="2003-10-28T12:42:00Z">
        <w:r>
          <w:rPr/>
          <w:t xml:space="preserve">between the various artifacts. </w:t>
        </w:r>
      </w:ins>
      <w:ins w:id="96" w:author="Krishnakumar B" w:date="2003-11-18T11:01:00Z">
        <w:r>
          <w:rPr/>
          <w:t>A</w:t>
        </w:r>
      </w:ins>
      <w:ins w:id="97" w:author="Krishnakumar B" w:date="2003-10-28T12:32:00Z">
        <w:r>
          <w:rPr/>
          <w:t xml:space="preserve"> system integrator will be able to visualize individual packages, the set of assemblies contained within a package, </w:t>
        </w:r>
      </w:ins>
      <w:ins w:id="98" w:author="Krishnakumar B" w:date="2003-10-28T12:34:00Z">
        <w:r>
          <w:rPr/>
          <w:t xml:space="preserve">and the individual </w:t>
        </w:r>
      </w:ins>
      <w:ins w:id="99" w:author="Krishnakumar B" w:date="2003-10-28T12:32:00Z">
        <w:r>
          <w:rPr/>
          <w:t>components</w:t>
        </w:r>
      </w:ins>
      <w:ins w:id="100" w:author="Krishnakumar B" w:date="2003-10-28T12:34:00Z">
        <w:r>
          <w:rPr/>
          <w:t xml:space="preserve"> contained as part of each assembly.</w:t>
        </w:r>
      </w:ins>
    </w:p>
    <w:p>
      <w:pPr>
        <w:pStyle w:val="Heading1"/>
        <w:rPr>
          <w:ins w:id="103" w:author="Krishnakumar B" w:date="2003-10-28T11:57:00Z"/>
        </w:rPr>
      </w:pPr>
      <w:ins w:id="102" w:author="Krishnakumar B" w:date="2003-10-28T11:55:00Z">
        <w:r>
          <w:rPr/>
          <w:t>Interpreting the Model</w:t>
        </w:r>
      </w:ins>
    </w:p>
    <w:p>
      <w:pPr>
        <w:pStyle w:val="Normal"/>
        <w:rPr>
          <w:b/>
          <w:b/>
          <w:ins w:id="105" w:author="Krishnakumar B" w:date="2003-10-28T11:57:00Z"/>
        </w:rPr>
      </w:pPr>
      <w:ins w:id="104" w:author="Krishnakumar B" w:date="2003-10-28T11:57:00Z">
        <w:r>
          <w:rPr>
            <w:b/>
          </w:rPr>
        </w:r>
      </w:ins>
    </w:p>
    <w:p>
      <w:pPr>
        <w:pStyle w:val="Normal"/>
        <w:rPr>
          <w:ins w:id="129" w:author="Krishnakumar B" w:date="2003-10-28T11:57:00Z"/>
        </w:rPr>
      </w:pPr>
      <w:ins w:id="106" w:author="Krishnakumar B" w:date="2003-10-28T11:57:00Z">
        <w:r>
          <w:rPr/>
          <w:t xml:space="preserve">A model interpreter will be provided to translate the various packaging and configuration information into a set of </w:t>
        </w:r>
      </w:ins>
      <w:ins w:id="107" w:author="Krishnakumar B" w:date="2003-10-28T11:57:00Z">
        <w:r>
          <w:rPr>
            <w:i/>
          </w:rPr>
          <w:t>descriptors</w:t>
        </w:r>
      </w:ins>
      <w:ins w:id="108" w:author="Krishnakumar B" w:date="2003-11-18T11:08:00Z">
        <w:r>
          <w:rPr/>
          <w:t>. A descriptor is a XML file which conforms to a</w:t>
        </w:r>
      </w:ins>
      <w:ins w:id="109" w:author="Krishnakumar B" w:date="2003-10-28T11:57:00Z">
        <w:r>
          <w:rPr/>
          <w:t xml:space="preserve"> </w:t>
        </w:r>
      </w:ins>
      <w:ins w:id="110" w:author="Krishnakumar B" w:date="2003-11-18T11:09:00Z">
        <w:r>
          <w:rPr/>
          <w:t>XML schema defined by the “Deployment &amp; Configuration of Component-based Distributed Applications Specification”</w:t>
        </w:r>
      </w:ins>
      <w:ins w:id="111" w:author="Krishnakumar B" w:date="2003-11-18T11:09:00Z">
        <w:r>
          <w:rPr/>
          <w:fldChar w:fldCharType="begin"/>
        </w:r>
        <w:r>
          <w:rPr/>
          <w:instrText xml:space="preserve"> REF _Ref53897851 \r \h </w:instrText>
        </w:r>
        <w:r>
          <w:rPr/>
          <w:fldChar w:fldCharType="separate"/>
        </w:r>
        <w:r>
          <w:rPr/>
          <w:t>[1]</w:t>
        </w:r>
        <w:r>
          <w:rPr/>
          <w:fldChar w:fldCharType="end"/>
        </w:r>
      </w:ins>
      <w:ins w:id="112" w:author="Krishnakumar B" w:date="2003-11-18T11:09:00Z">
        <w:r>
          <w:rPr/>
          <w:t xml:space="preserve">, which is an adopted specification by the Object Management Group (OMG).  </w:t>
        </w:r>
      </w:ins>
      <w:ins w:id="113" w:author="Krishnakumar B" w:date="2003-11-18T11:54:00Z">
        <w:r>
          <w:rPr/>
          <w:t xml:space="preserve">An XML Schema language is a formalization of the constraints, expressed as rules or a model of a structure, that apply to a class of XML documents. </w:t>
        </w:r>
      </w:ins>
      <w:ins w:id="114" w:author="Krishnakumar B" w:date="2003-11-18T11:12:00Z">
        <w:r>
          <w:rPr/>
          <w:t xml:space="preserve">Descriptors </w:t>
        </w:r>
      </w:ins>
      <w:ins w:id="115" w:author="Krishnakumar B" w:date="2003-10-28T11:57:00Z">
        <w:r>
          <w:rPr/>
          <w:t>contain</w:t>
        </w:r>
      </w:ins>
      <w:ins w:id="116" w:author="Krishnakumar B" w:date="2003-11-18T11:10:00Z">
        <w:r>
          <w:rPr/>
          <w:t xml:space="preserve"> </w:t>
        </w:r>
      </w:ins>
      <w:ins w:id="117" w:author="Krishnakumar B" w:date="2003-10-28T11:57:00Z">
        <w:r>
          <w:rPr/>
          <w:t>meta-data that describes the systemic information of component-based DRE applications.</w:t>
        </w:r>
      </w:ins>
      <w:ins w:id="118" w:author="Krishnakumar B" w:date="2003-11-18T11:15:00Z">
        <w:r>
          <w:rPr/>
          <w:t xml:space="preserve"> Since the meta-model </w:t>
        </w:r>
      </w:ins>
      <w:ins w:id="119" w:author="Krishnakumar B" w:date="2003-11-18T11:38:00Z">
        <w:r>
          <w:rPr/>
          <w:t>c</w:t>
        </w:r>
      </w:ins>
      <w:ins w:id="120" w:author="Krishnakumar B" w:date="2003-11-18T11:15:00Z">
        <w:r>
          <w:rPr/>
          <w:t>aptures the hier</w:t>
        </w:r>
      </w:ins>
      <w:ins w:id="121" w:author="Krishnakumar B" w:date="2003-11-18T11:37:00Z">
        <w:r>
          <w:rPr/>
          <w:t xml:space="preserve">archy inherent in the component packages, </w:t>
        </w:r>
      </w:ins>
      <w:ins w:id="122" w:author="Krishnakumar B" w:date="2003-10-28T11:57:00Z">
        <w:r>
          <w:rPr/>
          <w:t xml:space="preserve">COMPASS will generate </w:t>
        </w:r>
      </w:ins>
      <w:ins w:id="123" w:author="Krishnakumar B" w:date="2003-11-18T11:37:00Z">
        <w:r>
          <w:rPr/>
          <w:t xml:space="preserve">five </w:t>
        </w:r>
      </w:ins>
      <w:ins w:id="124" w:author="Krishnakumar B" w:date="2003-10-28T11:57:00Z">
        <w:r>
          <w:rPr/>
          <w:t xml:space="preserve">different </w:t>
        </w:r>
      </w:ins>
      <w:ins w:id="125" w:author="Krishnakumar B" w:date="2003-11-18T11:38:00Z">
        <w:r>
          <w:rPr/>
          <w:t xml:space="preserve">top-level </w:t>
        </w:r>
      </w:ins>
      <w:ins w:id="126" w:author="Krishnakumar B" w:date="2003-10-28T11:57:00Z">
        <w:r>
          <w:rPr/>
          <w:t>descriptors, each describing specific artifacts of the packaged components</w:t>
        </w:r>
      </w:ins>
      <w:ins w:id="127" w:author="Krishnakumar B" w:date="2003-11-18T12:41:00Z">
        <w:r>
          <w:rPr/>
          <w:t xml:space="preserve"> by traversing this hierarchy</w:t>
        </w:r>
      </w:ins>
      <w:ins w:id="128" w:author="Krishnakumar B" w:date="2003-10-28T11:57:00Z">
        <w:r>
          <w:rPr/>
          <w:t>. These include:</w:t>
        </w:r>
      </w:ins>
    </w:p>
    <w:p>
      <w:pPr>
        <w:pStyle w:val="Normal"/>
        <w:rPr>
          <w:ins w:id="131" w:author="Krishnakumar B" w:date="2003-10-28T11:57:00Z"/>
        </w:rPr>
      </w:pPr>
      <w:ins w:id="130" w:author="Krishnakumar B" w:date="2003-10-28T11:57:00Z">
        <w:r>
          <w:rPr/>
          <w:t xml:space="preserve"> </w:t>
        </w:r>
      </w:ins>
    </w:p>
    <w:p>
      <w:pPr>
        <w:pStyle w:val="Normal"/>
        <w:numPr>
          <w:ilvl w:val="0"/>
          <w:numId w:val="5"/>
        </w:numPr>
        <w:rPr>
          <w:b/>
          <w:b/>
          <w:ins w:id="139" w:author="Krishnakumar B" w:date="2003-10-28T11:57:00Z"/>
        </w:rPr>
      </w:pPr>
      <w:ins w:id="132" w:author="Krishnakumar B" w:date="2003-10-28T11:57:00Z">
        <w:r>
          <w:rPr>
            <w:b/>
            <w:bCs/>
          </w:rPr>
          <w:t>Component Package Descriptor</w:t>
        </w:r>
      </w:ins>
      <w:ins w:id="133" w:author="Krishnakumar B" w:date="2003-10-28T12:14:00Z">
        <w:r>
          <w:rPr>
            <w:b/>
            <w:bCs/>
          </w:rPr>
          <w:t>.</w:t>
        </w:r>
      </w:ins>
      <w:ins w:id="134" w:author="Krishnakumar B" w:date="2003-10-28T11:57:00Z">
        <w:r>
          <w:rPr/>
          <w:t xml:space="preserve"> Describes the elements in a package</w:t>
        </w:r>
      </w:ins>
      <w:ins w:id="135" w:author="Krishnakumar B" w:date="2003-11-18T11:39:00Z">
        <w:r>
          <w:rPr/>
          <w:t xml:space="preserve">. This descriptor will contain a </w:t>
        </w:r>
      </w:ins>
      <w:ins w:id="136" w:author="Krishnakumar B" w:date="2003-11-18T11:39:00Z">
        <w:r>
          <w:rPr>
            <w:i/>
          </w:rPr>
          <w:t>ComponentPackage</w:t>
        </w:r>
      </w:ins>
      <w:ins w:id="137" w:author="Krishnakumar B" w:date="2003-11-18T11:39:00Z">
        <w:r>
          <w:rPr>
            <w:b/>
          </w:rPr>
          <w:t xml:space="preserve"> </w:t>
        </w:r>
      </w:ins>
      <w:ins w:id="138" w:author="Krishnakumar B" w:date="2003-11-18T11:39:00Z">
        <w:r>
          <w:rPr/>
          <w:t>element.</w:t>
        </w:r>
      </w:ins>
    </w:p>
    <w:p>
      <w:pPr>
        <w:pStyle w:val="Normal"/>
        <w:numPr>
          <w:ilvl w:val="0"/>
          <w:numId w:val="5"/>
        </w:numPr>
        <w:rPr>
          <w:ins w:id="147" w:author="Krishnakumar B" w:date="2003-10-28T11:57:00Z"/>
        </w:rPr>
      </w:pPr>
      <w:ins w:id="140" w:author="Krishnakumar B" w:date="2003-10-28T11:57:00Z">
        <w:r>
          <w:rPr>
            <w:b/>
          </w:rPr>
          <w:t>Component Implementation Descriptor</w:t>
        </w:r>
      </w:ins>
      <w:ins w:id="141" w:author="Krishnakumar B" w:date="2003-10-28T12:15:00Z">
        <w:r>
          <w:rPr/>
          <w:t>.</w:t>
        </w:r>
      </w:ins>
      <w:ins w:id="142" w:author="Krishnakumar B" w:date="2003-10-28T11:57:00Z">
        <w:r>
          <w:rPr/>
          <w:t xml:space="preserve"> Describes elements of a specific implementation of an interface</w:t>
        </w:r>
      </w:ins>
      <w:ins w:id="143" w:author="Krishnakumar B" w:date="2003-11-18T11:40:00Z">
        <w:r>
          <w:rPr/>
          <w:t xml:space="preserve">. This descriptor will contain a </w:t>
        </w:r>
      </w:ins>
      <w:ins w:id="144" w:author="Krishnakumar B" w:date="2003-11-18T11:40:00Z">
        <w:r>
          <w:rPr>
            <w:i/>
          </w:rPr>
          <w:t>ComponentImplementation</w:t>
        </w:r>
      </w:ins>
      <w:ins w:id="145" w:author="Krishnakumar B" w:date="2003-11-18T11:40:00Z">
        <w:r>
          <w:rPr>
            <w:b/>
          </w:rPr>
          <w:t xml:space="preserve"> </w:t>
        </w:r>
      </w:ins>
      <w:ins w:id="146" w:author="Krishnakumar B" w:date="2003-11-18T11:40:00Z">
        <w:r>
          <w:rPr/>
          <w:t>element.</w:t>
        </w:r>
      </w:ins>
    </w:p>
    <w:p>
      <w:pPr>
        <w:pStyle w:val="Normal"/>
        <w:numPr>
          <w:ilvl w:val="0"/>
          <w:numId w:val="5"/>
        </w:numPr>
        <w:rPr>
          <w:b/>
          <w:b/>
          <w:ins w:id="157" w:author="Krishnakumar B" w:date="2003-10-28T11:57:00Z"/>
        </w:rPr>
      </w:pPr>
      <w:ins w:id="148" w:author="Krishnakumar B" w:date="2003-10-28T11:57:00Z">
        <w:r>
          <w:rPr>
            <w:b/>
          </w:rPr>
          <w:t>Implementation Artifact Descriptor</w:t>
        </w:r>
      </w:ins>
      <w:ins w:id="149" w:author="Krishnakumar B" w:date="2003-10-28T12:15:00Z">
        <w:r>
          <w:rPr>
            <w:b/>
          </w:rPr>
          <w:t>.</w:t>
        </w:r>
      </w:ins>
      <w:ins w:id="150" w:author="Krishnakumar B" w:date="2003-10-28T11:57:00Z">
        <w:r>
          <w:rPr/>
          <w:t xml:space="preserve"> Describes elements of a </w:t>
        </w:r>
      </w:ins>
      <w:ins w:id="151" w:author="Krishnakumar B" w:date="2003-10-28T13:27:00Z">
        <w:r>
          <w:rPr/>
          <w:t>c</w:t>
        </w:r>
      </w:ins>
      <w:ins w:id="152" w:author="Krishnakumar B" w:date="2003-10-28T11:57:00Z">
        <w:r>
          <w:rPr/>
          <w:t>omponent Implementation</w:t>
        </w:r>
      </w:ins>
      <w:ins w:id="153" w:author="Krishnakumar B" w:date="2003-10-28T13:52:00Z">
        <w:r>
          <w:rPr/>
          <w:t>.</w:t>
        </w:r>
      </w:ins>
      <w:ins w:id="154" w:author="Krishnakumar B" w:date="2003-11-18T11:40:00Z">
        <w:r>
          <w:rPr/>
          <w:t xml:space="preserve"> This descriptor will contain a </w:t>
        </w:r>
      </w:ins>
      <w:ins w:id="155" w:author="Krishnakumar B" w:date="2003-11-18T11:40:00Z">
        <w:r>
          <w:rPr>
            <w:i/>
          </w:rPr>
          <w:t>ImplementationArtifact</w:t>
        </w:r>
      </w:ins>
      <w:ins w:id="156" w:author="Krishnakumar B" w:date="2003-11-18T11:40:00Z">
        <w:r>
          <w:rPr/>
          <w:t xml:space="preserve"> element. </w:t>
        </w:r>
      </w:ins>
    </w:p>
    <w:p>
      <w:pPr>
        <w:pStyle w:val="Normal"/>
        <w:numPr>
          <w:ilvl w:val="0"/>
          <w:numId w:val="5"/>
        </w:numPr>
        <w:rPr>
          <w:ins w:id="168" w:author="Krishnakumar B" w:date="2003-11-18T11:48:00Z"/>
        </w:rPr>
      </w:pPr>
      <w:ins w:id="158" w:author="Krishnakumar B" w:date="2003-10-28T11:57:00Z">
        <w:r>
          <w:rPr>
            <w:b/>
          </w:rPr>
          <w:t>Component Interface Descriptor</w:t>
        </w:r>
      </w:ins>
      <w:ins w:id="159" w:author="Krishnakumar B" w:date="2003-10-28T12:15:00Z">
        <w:r>
          <w:rPr/>
          <w:t>.</w:t>
        </w:r>
      </w:ins>
      <w:ins w:id="160" w:author="Krishnakumar B" w:date="2003-10-28T11:57:00Z">
        <w:r>
          <w:rPr/>
          <w:t xml:space="preserve"> Describes </w:t>
        </w:r>
      </w:ins>
      <w:ins w:id="161" w:author="Krishnakumar B" w:date="2003-10-28T13:27:00Z">
        <w:r>
          <w:rPr/>
          <w:t xml:space="preserve">the </w:t>
        </w:r>
      </w:ins>
      <w:ins w:id="162" w:author="Krishnakumar B" w:date="2003-10-28T11:57:00Z">
        <w:r>
          <w:rPr/>
          <w:t>interface of a single component</w:t>
        </w:r>
      </w:ins>
      <w:ins w:id="163" w:author="Krishnakumar B" w:date="2003-10-28T13:52:00Z">
        <w:r>
          <w:rPr/>
          <w:t xml:space="preserve"> along with other elements like component ports.</w:t>
        </w:r>
      </w:ins>
      <w:ins w:id="164" w:author="Krishnakumar B" w:date="2003-11-18T11:42:00Z">
        <w:r>
          <w:rPr/>
          <w:t xml:space="preserve"> This descriptor will contain a </w:t>
        </w:r>
      </w:ins>
      <w:ins w:id="165" w:author="Krishnakumar B" w:date="2003-11-18T11:42:00Z">
        <w:r>
          <w:rPr>
            <w:i/>
          </w:rPr>
          <w:t>ComponentInterface</w:t>
        </w:r>
      </w:ins>
      <w:ins w:id="166" w:author="Krishnakumar B" w:date="2003-11-18T11:42:00Z">
        <w:r>
          <w:rPr>
            <w:b/>
          </w:rPr>
          <w:t xml:space="preserve"> </w:t>
        </w:r>
      </w:ins>
      <w:ins w:id="167" w:author="Krishnakumar B" w:date="2003-11-18T11:42:00Z">
        <w:r>
          <w:rPr/>
          <w:t>element.</w:t>
        </w:r>
      </w:ins>
    </w:p>
    <w:p>
      <w:pPr>
        <w:pStyle w:val="Normal"/>
        <w:numPr>
          <w:ilvl w:val="0"/>
          <w:numId w:val="5"/>
        </w:numPr>
        <w:rPr>
          <w:ins w:id="177" w:author="Krishnakumar B" w:date="2003-10-28T11:57:00Z"/>
        </w:rPr>
      </w:pPr>
      <w:ins w:id="169" w:author="Krishnakumar B" w:date="2003-11-18T11:48:00Z">
        <w:r>
          <w:rPr>
            <w:b/>
          </w:rPr>
          <w:t>Top Level Package Descriptor</w:t>
        </w:r>
      </w:ins>
      <w:ins w:id="170" w:author="Krishnakumar B" w:date="2003-11-18T11:48:00Z">
        <w:r>
          <w:rPr>
            <w:b w:val="false"/>
          </w:rPr>
          <w:t>.</w:t>
        </w:r>
      </w:ins>
      <w:ins w:id="171" w:author="Krishnakumar B" w:date="2003-11-18T11:48:00Z">
        <w:r>
          <w:rPr/>
          <w:t xml:space="preserve"> </w:t>
        </w:r>
      </w:ins>
      <w:ins w:id="172" w:author="Krishnakumar B" w:date="2003-11-18T11:53:00Z">
        <w:r>
          <w:rPr/>
          <w:t>Since a package may include component packages for sub-components, a selection mechanism is necessary to distinguish the top-level package. This descriptor points</w:t>
        </w:r>
      </w:ins>
      <w:ins w:id="173" w:author="Krishnakumar B" w:date="2003-11-18T11:49:00Z">
        <w:r>
          <w:rPr/>
          <w:t xml:space="preserve"> to the </w:t>
        </w:r>
      </w:ins>
      <w:ins w:id="174" w:author="Krishnakumar B" w:date="2003-11-18T11:49:00Z">
        <w:r>
          <w:rPr>
            <w:i/>
          </w:rPr>
          <w:t>ComponentPackage</w:t>
        </w:r>
      </w:ins>
      <w:ins w:id="175" w:author="Krishnakumar B" w:date="2003-11-18T11:49:00Z">
        <w:r>
          <w:rPr/>
          <w:t xml:space="preserve"> element for the  top-level package in a package.</w:t>
        </w:r>
      </w:ins>
      <w:ins w:id="176" w:author="Krishnakumar B" w:date="2003-11-18T11:51:00Z">
        <w:r>
          <w:rPr/>
          <w:t xml:space="preserve"> </w:t>
        </w:r>
      </w:ins>
    </w:p>
    <w:p>
      <w:pPr>
        <w:pStyle w:val="Normal"/>
        <w:rPr>
          <w:ins w:id="179" w:author="Krishnakumar B" w:date="2003-11-18T14:19:00Z"/>
        </w:rPr>
      </w:pPr>
      <w:ins w:id="178" w:author="Krishnakumar B" w:date="2003-11-18T14:19:00Z">
        <w:r>
          <w:rPr/>
        </w:r>
      </w:ins>
    </w:p>
    <w:p>
      <w:pPr>
        <w:pStyle w:val="Normal"/>
        <w:rPr>
          <w:ins w:id="186" w:author="Krishnakumar B" w:date="2003-11-18T11:41:00Z"/>
        </w:rPr>
      </w:pPr>
      <w:ins w:id="180" w:author="Krishnakumar B" w:date="2003-11-18T14:21:00Z">
        <w:r>
          <w:rPr/>
          <w:t xml:space="preserve">Interpretation is allowed from each of the above elements as they all are self-contained entities and the descriptors should therefore be generated independently. </w:t>
        </w:r>
      </w:ins>
      <w:ins w:id="181" w:author="Krishnakumar B" w:date="2003-11-18T11:16:00Z">
        <w:r>
          <w:rPr/>
          <w:t>An example descriptor</w:t>
        </w:r>
      </w:ins>
      <w:ins w:id="182" w:author="Krishnakumar B" w:date="2003-11-18T11:41:00Z">
        <w:r>
          <w:rPr/>
          <w:t>, in this case</w:t>
        </w:r>
      </w:ins>
      <w:ins w:id="183" w:author="Krishnakumar B" w:date="2003-11-18T11:54:00Z">
        <w:r>
          <w:rPr/>
          <w:t>,</w:t>
        </w:r>
      </w:ins>
      <w:ins w:id="184" w:author="Krishnakumar B" w:date="2003-11-18T11:41:00Z">
        <w:r>
          <w:rPr/>
          <w:t xml:space="preserve"> a Component Interface Descriptor </w:t>
        </w:r>
      </w:ins>
      <w:ins w:id="185" w:author="Krishnakumar B" w:date="2003-11-18T11:16:00Z">
        <w:r>
          <w:rPr/>
          <w:t>is shown below:</w:t>
        </w:r>
      </w:ins>
    </w:p>
    <w:p>
      <w:pPr>
        <w:pStyle w:val="Normal"/>
        <w:rPr>
          <w:ins w:id="188" w:author="Krishnakumar B" w:date="2003-11-18T11:41:00Z"/>
        </w:rPr>
      </w:pPr>
      <w:ins w:id="187" w:author="Krishnakumar B" w:date="2003-11-18T11:41:00Z">
        <w:r>
          <w:rPr/>
        </w:r>
      </w:ins>
    </w:p>
    <w:p>
      <w:pPr>
        <w:pStyle w:val="Normal"/>
        <w:rPr>
          <w:ins w:id="190" w:author="Krishnakumar B" w:date="2003-11-18T11:41:00Z"/>
        </w:rPr>
      </w:pPr>
      <w:ins w:id="189" w:author="Krishnakumar B" w:date="2003-11-18T11:41:00Z">
        <w:r>
          <w:rPr/>
          <w:t>&lt;?xml version="1.0" encoding="UTF-8"?&gt;</w:t>
        </w:r>
      </w:ins>
    </w:p>
    <w:p>
      <w:pPr>
        <w:pStyle w:val="Normal"/>
        <w:rPr>
          <w:ins w:id="194" w:author="Krishnakumar B" w:date="2003-11-18T11:42:00Z"/>
        </w:rPr>
      </w:pPr>
      <w:ins w:id="191" w:author="Krishnakumar B" w:date="2003-11-18T11:41:00Z">
        <w:r>
          <w:rPr/>
          <w:t>&lt;Deployment:ComponentInterfaceDescription</w:t>
        </w:r>
      </w:ins>
      <w:ins w:id="192" w:author="Krishnakumar B" w:date="2003-11-18T11:47:00Z">
        <w:r>
          <w:rPr/>
          <w:t xml:space="preserve"> </w:t>
        </w:r>
      </w:ins>
      <w:ins w:id="193" w:author="Krishnakumar B" w:date="2003-11-18T11:42:00Z">
        <w:r>
          <w:rPr/>
          <w:tab/>
          <w:t>xmlns:Deployment='http://www.omg.org/Deployment'</w:t>
        </w:r>
      </w:ins>
    </w:p>
    <w:p>
      <w:pPr>
        <w:pStyle w:val="Normal"/>
        <w:rPr>
          <w:ins w:id="196" w:author="Krishnakumar B" w:date="2003-11-18T11:42:00Z"/>
        </w:rPr>
      </w:pPr>
      <w:ins w:id="195" w:author="Krishnakumar B" w:date="2003-11-18T11:42:00Z">
        <w:r>
          <w:rPr/>
          <w:tab/>
          <w:t>xmlns:xsi="http://www.w3.org/2001/XMLSchema-instance"</w:t>
        </w:r>
      </w:ins>
    </w:p>
    <w:p>
      <w:pPr>
        <w:pStyle w:val="Normal"/>
        <w:rPr>
          <w:ins w:id="198" w:author="Krishnakumar B" w:date="2003-11-18T11:42:00Z"/>
        </w:rPr>
      </w:pPr>
      <w:ins w:id="197" w:author="Krishnakumar B" w:date="2003-11-18T11:42:00Z">
        <w:r>
          <w:rPr/>
          <w:tab/>
          <w:t>xsi:schemaLocation='http://www.omg.org/Deployment Deployment.xsd'&gt;</w:t>
        </w:r>
      </w:ins>
    </w:p>
    <w:p>
      <w:pPr>
        <w:pStyle w:val="Normal"/>
        <w:rPr>
          <w:ins w:id="201" w:author="Krishnakumar B" w:date="2003-11-18T11:42:00Z"/>
        </w:rPr>
      </w:pPr>
      <w:ins w:id="199" w:author="Krishnakumar B" w:date="2003-11-18T11:42:00Z">
        <w:r>
          <w:rPr/>
          <w:t xml:space="preserve">  </w:t>
        </w:r>
      </w:ins>
      <w:ins w:id="200" w:author="Krishnakumar B" w:date="2003-11-18T11:42:00Z">
        <w:r>
          <w:rPr/>
          <w:t>&lt;label&gt;The Philosopher Component&lt;/label&gt;</w:t>
        </w:r>
      </w:ins>
    </w:p>
    <w:p>
      <w:pPr>
        <w:pStyle w:val="Normal"/>
        <w:rPr>
          <w:ins w:id="204" w:author="Krishnakumar B" w:date="2003-11-18T11:42:00Z"/>
        </w:rPr>
      </w:pPr>
      <w:ins w:id="202" w:author="Krishnakumar B" w:date="2003-11-18T11:42:00Z">
        <w:r>
          <w:rPr/>
          <w:t xml:space="preserve">  </w:t>
        </w:r>
      </w:ins>
      <w:ins w:id="203" w:author="Krishnakumar B" w:date="2003-11-18T11:42:00Z">
        <w:r>
          <w:rPr/>
          <w:t>&lt;specificType&gt;IDL:DiningPhilosophers/Philosopher:1.0&lt;/specificType&gt;</w:t>
        </w:r>
      </w:ins>
    </w:p>
    <w:p>
      <w:pPr>
        <w:pStyle w:val="Normal"/>
        <w:rPr>
          <w:ins w:id="207" w:author="Krishnakumar B" w:date="2003-11-18T11:42:00Z"/>
        </w:rPr>
      </w:pPr>
      <w:ins w:id="205" w:author="Krishnakumar B" w:date="2003-11-18T11:42:00Z">
        <w:r>
          <w:rPr/>
          <w:t xml:space="preserve">  </w:t>
        </w:r>
      </w:ins>
      <w:ins w:id="206" w:author="Krishnakumar B" w:date="2003-11-18T11:42:00Z">
        <w:r>
          <w:rPr/>
          <w:t>&lt;supportedType&gt;IDL:DiningPhilosophers/Philosopher:1.0&lt;/supportedType&gt;</w:t>
        </w:r>
      </w:ins>
    </w:p>
    <w:p>
      <w:pPr>
        <w:pStyle w:val="Normal"/>
        <w:rPr>
          <w:ins w:id="210" w:author="Krishnakumar B" w:date="2003-11-18T11:42:00Z"/>
        </w:rPr>
      </w:pPr>
      <w:ins w:id="208" w:author="Krishnakumar B" w:date="2003-11-18T11:42:00Z">
        <w:r>
          <w:rPr/>
          <w:t xml:space="preserve">  </w:t>
        </w:r>
      </w:ins>
      <w:ins w:id="209" w:author="Krishnakumar B" w:date="2003-11-18T11:42:00Z">
        <w:r>
          <w:rPr/>
          <w:t>&lt;property&gt;</w:t>
        </w:r>
      </w:ins>
    </w:p>
    <w:p>
      <w:pPr>
        <w:pStyle w:val="Normal"/>
        <w:rPr>
          <w:ins w:id="217" w:author="Krishnakumar B" w:date="2003-11-18T11:42:00Z"/>
        </w:rPr>
      </w:pPr>
      <w:ins w:id="211" w:author="Krishnakumar B" w:date="2003-11-18T11:42:00Z">
        <w:r>
          <w:rPr/>
          <w:t xml:space="preserve">    </w:t>
        </w:r>
      </w:ins>
      <w:ins w:id="212" w:author="Krishnakumar B" w:date="2003-11-18T11:42:00Z">
        <w:r>
          <w:rPr/>
          <w:t>&lt;name&gt;name&lt;/name&gt;</w:t>
        </w:r>
      </w:ins>
      <w:ins w:id="213" w:author="Krishnakumar B" w:date="2003-11-18T11:46:00Z">
        <w:r>
          <w:rPr/>
          <w:t xml:space="preserve"> </w:t>
        </w:r>
      </w:ins>
      <w:ins w:id="214" w:author="Krishnakumar B" w:date="2003-11-18T11:42:00Z">
        <w:r>
          <w:rPr/>
          <w:t xml:space="preserve"> &lt;type&gt; &lt;simple&gt; &lt;type&gt;string&lt;/type&gt; &lt;/simple&gt;</w:t>
        </w:r>
      </w:ins>
      <w:ins w:id="215" w:author="Krishnakumar B" w:date="2003-11-18T11:44:00Z">
        <w:r>
          <w:rPr/>
          <w:t xml:space="preserve"> </w:t>
        </w:r>
      </w:ins>
      <w:ins w:id="216" w:author="Krishnakumar B" w:date="2003-11-18T11:42:00Z">
        <w:r>
          <w:rPr/>
          <w:t>&lt;/type&gt;</w:t>
        </w:r>
      </w:ins>
    </w:p>
    <w:p>
      <w:pPr>
        <w:pStyle w:val="Normal"/>
        <w:rPr>
          <w:ins w:id="220" w:author="Krishnakumar B" w:date="2003-11-18T11:42:00Z"/>
        </w:rPr>
      </w:pPr>
      <w:ins w:id="218" w:author="Krishnakumar B" w:date="2003-11-18T11:42:00Z">
        <w:r>
          <w:rPr/>
          <w:t xml:space="preserve">  </w:t>
        </w:r>
      </w:ins>
      <w:ins w:id="219" w:author="Krishnakumar B" w:date="2003-11-18T11:42:00Z">
        <w:r>
          <w:rPr/>
          <w:t>&lt;/property&gt;</w:t>
        </w:r>
      </w:ins>
    </w:p>
    <w:p>
      <w:pPr>
        <w:pStyle w:val="Normal"/>
        <w:rPr>
          <w:ins w:id="223" w:author="Krishnakumar B" w:date="2003-11-18T11:42:00Z"/>
        </w:rPr>
      </w:pPr>
      <w:ins w:id="221" w:author="Krishnakumar B" w:date="2003-11-18T11:42:00Z">
        <w:r>
          <w:rPr/>
          <w:t xml:space="preserve">  </w:t>
        </w:r>
      </w:ins>
      <w:ins w:id="222" w:author="Krishnakumar B" w:date="2003-11-18T11:42:00Z">
        <w:r>
          <w:rPr/>
          <w:t>&lt;port&gt;</w:t>
        </w:r>
      </w:ins>
    </w:p>
    <w:p>
      <w:pPr>
        <w:pStyle w:val="Normal"/>
        <w:rPr>
          <w:ins w:id="226" w:author="Krishnakumar B" w:date="2003-11-18T11:42:00Z"/>
        </w:rPr>
      </w:pPr>
      <w:ins w:id="224" w:author="Krishnakumar B" w:date="2003-11-18T11:42:00Z">
        <w:r>
          <w:rPr/>
          <w:t xml:space="preserve">    </w:t>
        </w:r>
      </w:ins>
      <w:ins w:id="225" w:author="Krishnakumar B" w:date="2003-11-18T11:42:00Z">
        <w:r>
          <w:rPr/>
          <w:t>&lt;name&gt;left&lt;/name&gt;</w:t>
        </w:r>
      </w:ins>
    </w:p>
    <w:p>
      <w:pPr>
        <w:pStyle w:val="Normal"/>
        <w:rPr>
          <w:ins w:id="229" w:author="Krishnakumar B" w:date="2003-11-18T11:42:00Z"/>
        </w:rPr>
      </w:pPr>
      <w:ins w:id="227" w:author="Krishnakumar B" w:date="2003-11-18T11:42:00Z">
        <w:r>
          <w:rPr/>
          <w:t xml:space="preserve">    </w:t>
        </w:r>
      </w:ins>
      <w:ins w:id="228" w:author="Krishnakumar B" w:date="2003-11-18T11:42:00Z">
        <w:r>
          <w:rPr/>
          <w:t>&lt;specificType&gt;IDL:DiningPhilosophers/Fork:1.0&lt;/specificType&gt;</w:t>
        </w:r>
      </w:ins>
    </w:p>
    <w:p>
      <w:pPr>
        <w:pStyle w:val="Normal"/>
        <w:rPr>
          <w:ins w:id="232" w:author="Krishnakumar B" w:date="2003-11-18T11:42:00Z"/>
        </w:rPr>
      </w:pPr>
      <w:ins w:id="230" w:author="Krishnakumar B" w:date="2003-11-18T11:42:00Z">
        <w:r>
          <w:rPr/>
          <w:t xml:space="preserve">    </w:t>
        </w:r>
      </w:ins>
      <w:ins w:id="231" w:author="Krishnakumar B" w:date="2003-11-18T11:42:00Z">
        <w:r>
          <w:rPr/>
          <w:t>&lt;supportedType&gt;IDL:DiningPhilosophers/Fork:1.0&lt;/supportedType&gt;</w:t>
        </w:r>
      </w:ins>
    </w:p>
    <w:p>
      <w:pPr>
        <w:pStyle w:val="Normal"/>
        <w:rPr>
          <w:ins w:id="235" w:author="Krishnakumar B" w:date="2003-11-18T11:42:00Z"/>
        </w:rPr>
      </w:pPr>
      <w:ins w:id="233" w:author="Krishnakumar B" w:date="2003-11-18T11:42:00Z">
        <w:r>
          <w:rPr/>
          <w:t xml:space="preserve">    </w:t>
        </w:r>
      </w:ins>
      <w:ins w:id="234" w:author="Krishnakumar B" w:date="2003-11-18T11:42:00Z">
        <w:r>
          <w:rPr>
            <w:lang w:val="fr-FR"/>
          </w:rPr>
          <w:t>&lt;provider&gt;false&lt;/provider&gt;</w:t>
        </w:r>
      </w:ins>
    </w:p>
    <w:p>
      <w:pPr>
        <w:pStyle w:val="Normal"/>
        <w:rPr>
          <w:lang w:val="fr-FR"/>
          <w:ins w:id="238" w:author="Krishnakumar B" w:date="2003-11-18T11:42:00Z"/>
        </w:rPr>
      </w:pPr>
      <w:ins w:id="236" w:author="Krishnakumar B" w:date="2003-11-18T11:42:00Z">
        <w:r>
          <w:rPr>
            <w:lang w:val="fr-FR"/>
          </w:rPr>
          <w:t xml:space="preserve">    </w:t>
        </w:r>
      </w:ins>
      <w:ins w:id="237" w:author="Krishnakumar B" w:date="2003-11-18T11:42:00Z">
        <w:r>
          <w:rPr>
            <w:lang w:val="fr-FR"/>
          </w:rPr>
          <w:t>&lt;exclusiveProvider&gt;false&lt;/exclusiveProvider&gt;</w:t>
        </w:r>
      </w:ins>
    </w:p>
    <w:p>
      <w:pPr>
        <w:pStyle w:val="Normal"/>
        <w:rPr>
          <w:lang w:val="fr-FR"/>
          <w:ins w:id="241" w:author="Krishnakumar B" w:date="2003-11-18T11:42:00Z"/>
        </w:rPr>
      </w:pPr>
      <w:ins w:id="239" w:author="Krishnakumar B" w:date="2003-11-18T11:42:00Z">
        <w:r>
          <w:rPr>
            <w:lang w:val="fr-FR"/>
          </w:rPr>
          <w:t xml:space="preserve">    </w:t>
        </w:r>
      </w:ins>
      <w:ins w:id="240" w:author="Krishnakumar B" w:date="2003-11-18T11:42:00Z">
        <w:r>
          <w:rPr>
            <w:lang w:val="fr-FR"/>
          </w:rPr>
          <w:t>&lt;exclusiveUser&gt;false&lt;/exclusiveUser&gt;</w:t>
        </w:r>
      </w:ins>
    </w:p>
    <w:p>
      <w:pPr>
        <w:pStyle w:val="Normal"/>
        <w:rPr>
          <w:ins w:id="244" w:author="Krishnakumar B" w:date="2003-11-18T11:42:00Z"/>
        </w:rPr>
      </w:pPr>
      <w:ins w:id="242" w:author="Krishnakumar B" w:date="2003-11-18T11:42:00Z">
        <w:r>
          <w:rPr>
            <w:lang w:val="fr-FR"/>
          </w:rPr>
          <w:t xml:space="preserve">    </w:t>
        </w:r>
      </w:ins>
      <w:ins w:id="243" w:author="Krishnakumar B" w:date="2003-11-18T11:42:00Z">
        <w:r>
          <w:rPr/>
          <w:t>&lt;optional&gt;false&lt;/optional&gt;</w:t>
        </w:r>
      </w:ins>
    </w:p>
    <w:p>
      <w:pPr>
        <w:pStyle w:val="Normal"/>
        <w:rPr>
          <w:ins w:id="247" w:author="Krishnakumar B" w:date="2003-11-18T11:42:00Z"/>
        </w:rPr>
      </w:pPr>
      <w:ins w:id="245" w:author="Krishnakumar B" w:date="2003-11-18T11:42:00Z">
        <w:r>
          <w:rPr/>
          <w:t xml:space="preserve">    </w:t>
        </w:r>
      </w:ins>
      <w:ins w:id="246" w:author="Krishnakumar B" w:date="2003-11-18T11:42:00Z">
        <w:r>
          <w:rPr/>
          <w:t>&lt;kind&gt;SimplexReceptacle&lt;/kind&gt;</w:t>
        </w:r>
      </w:ins>
    </w:p>
    <w:p>
      <w:pPr>
        <w:pStyle w:val="Normal"/>
        <w:rPr>
          <w:ins w:id="250" w:author="Krishnakumar B" w:date="2003-11-18T11:42:00Z"/>
        </w:rPr>
      </w:pPr>
      <w:ins w:id="248" w:author="Krishnakumar B" w:date="2003-11-18T11:42:00Z">
        <w:r>
          <w:rPr/>
          <w:t xml:space="preserve">  </w:t>
        </w:r>
      </w:ins>
      <w:ins w:id="249" w:author="Krishnakumar B" w:date="2003-11-18T11:42:00Z">
        <w:r>
          <w:rPr/>
          <w:t>&lt;/port&gt;</w:t>
        </w:r>
      </w:ins>
    </w:p>
    <w:p>
      <w:pPr>
        <w:pStyle w:val="Normal"/>
        <w:rPr>
          <w:ins w:id="253" w:author="Krishnakumar B" w:date="2003-11-18T11:42:00Z"/>
        </w:rPr>
      </w:pPr>
      <w:ins w:id="251" w:author="Krishnakumar B" w:date="2003-11-18T11:42:00Z">
        <w:r>
          <w:rPr/>
          <w:t xml:space="preserve">  </w:t>
        </w:r>
      </w:ins>
      <w:ins w:id="252" w:author="Krishnakumar B" w:date="2003-11-18T11:42:00Z">
        <w:r>
          <w:rPr/>
          <w:t>&lt;port&gt;</w:t>
        </w:r>
      </w:ins>
    </w:p>
    <w:p>
      <w:pPr>
        <w:pStyle w:val="Normal"/>
        <w:rPr>
          <w:ins w:id="256" w:author="Krishnakumar B" w:date="2003-11-18T11:42:00Z"/>
        </w:rPr>
      </w:pPr>
      <w:ins w:id="254" w:author="Krishnakumar B" w:date="2003-11-18T11:42:00Z">
        <w:r>
          <w:rPr/>
          <w:t xml:space="preserve">    </w:t>
        </w:r>
      </w:ins>
      <w:ins w:id="255" w:author="Krishnakumar B" w:date="2003-11-18T11:42:00Z">
        <w:r>
          <w:rPr/>
          <w:t>&lt;name&gt;right&lt;/name&gt;</w:t>
        </w:r>
      </w:ins>
    </w:p>
    <w:p>
      <w:pPr>
        <w:pStyle w:val="Normal"/>
        <w:rPr>
          <w:ins w:id="259" w:author="Krishnakumar B" w:date="2003-11-18T11:42:00Z"/>
        </w:rPr>
      </w:pPr>
      <w:ins w:id="257" w:author="Krishnakumar B" w:date="2003-11-18T11:42:00Z">
        <w:r>
          <w:rPr/>
          <w:t xml:space="preserve">    </w:t>
        </w:r>
      </w:ins>
      <w:ins w:id="258" w:author="Krishnakumar B" w:date="2003-11-18T11:42:00Z">
        <w:r>
          <w:rPr/>
          <w:t>&lt;specificType&gt;IDL:DiningPhilosophers/Fork:1.0&lt;/specificType&gt;</w:t>
        </w:r>
      </w:ins>
    </w:p>
    <w:p>
      <w:pPr>
        <w:pStyle w:val="Normal"/>
        <w:rPr>
          <w:ins w:id="262" w:author="Krishnakumar B" w:date="2003-11-18T11:42:00Z"/>
        </w:rPr>
      </w:pPr>
      <w:ins w:id="260" w:author="Krishnakumar B" w:date="2003-11-18T11:42:00Z">
        <w:r>
          <w:rPr/>
          <w:t xml:space="preserve">    </w:t>
        </w:r>
      </w:ins>
      <w:ins w:id="261" w:author="Krishnakumar B" w:date="2003-11-18T11:42:00Z">
        <w:r>
          <w:rPr/>
          <w:t>&lt;supportedType&gt;IDL:DiningPhilosophers/Fork:1.0&lt;/supportedType&gt;</w:t>
        </w:r>
      </w:ins>
    </w:p>
    <w:p>
      <w:pPr>
        <w:pStyle w:val="Normal"/>
        <w:rPr>
          <w:ins w:id="265" w:author="Krishnakumar B" w:date="2003-11-18T11:42:00Z"/>
        </w:rPr>
      </w:pPr>
      <w:ins w:id="263" w:author="Krishnakumar B" w:date="2003-11-18T11:42:00Z">
        <w:r>
          <w:rPr/>
          <w:t xml:space="preserve">    </w:t>
        </w:r>
      </w:ins>
      <w:ins w:id="264" w:author="Krishnakumar B" w:date="2003-11-18T11:42:00Z">
        <w:r>
          <w:rPr>
            <w:lang w:val="fr-FR"/>
          </w:rPr>
          <w:t>&lt;provider&gt;false&lt;/provider&gt;</w:t>
        </w:r>
      </w:ins>
    </w:p>
    <w:p>
      <w:pPr>
        <w:pStyle w:val="Normal"/>
        <w:rPr>
          <w:lang w:val="fr-FR"/>
          <w:ins w:id="268" w:author="Krishnakumar B" w:date="2003-11-18T11:42:00Z"/>
        </w:rPr>
      </w:pPr>
      <w:ins w:id="266" w:author="Krishnakumar B" w:date="2003-11-18T11:42:00Z">
        <w:r>
          <w:rPr>
            <w:lang w:val="fr-FR"/>
          </w:rPr>
          <w:t xml:space="preserve">    </w:t>
        </w:r>
      </w:ins>
      <w:ins w:id="267" w:author="Krishnakumar B" w:date="2003-11-18T11:42:00Z">
        <w:r>
          <w:rPr>
            <w:lang w:val="fr-FR"/>
          </w:rPr>
          <w:t>&lt;exclusiveProvider&gt;false&lt;/exclusiveProvider&gt;</w:t>
        </w:r>
      </w:ins>
    </w:p>
    <w:p>
      <w:pPr>
        <w:pStyle w:val="Normal"/>
        <w:rPr>
          <w:lang w:val="fr-FR"/>
          <w:ins w:id="271" w:author="Krishnakumar B" w:date="2003-11-18T11:42:00Z"/>
        </w:rPr>
      </w:pPr>
      <w:ins w:id="269" w:author="Krishnakumar B" w:date="2003-11-18T11:42:00Z">
        <w:r>
          <w:rPr>
            <w:lang w:val="fr-FR"/>
          </w:rPr>
          <w:t xml:space="preserve">    </w:t>
        </w:r>
      </w:ins>
      <w:ins w:id="270" w:author="Krishnakumar B" w:date="2003-11-18T11:42:00Z">
        <w:r>
          <w:rPr>
            <w:lang w:val="fr-FR"/>
          </w:rPr>
          <w:t>&lt;exclusiveUser&gt;false&lt;/exclusiveUser&gt;</w:t>
        </w:r>
      </w:ins>
    </w:p>
    <w:p>
      <w:pPr>
        <w:pStyle w:val="Normal"/>
        <w:rPr>
          <w:ins w:id="274" w:author="Krishnakumar B" w:date="2003-11-18T11:42:00Z"/>
        </w:rPr>
      </w:pPr>
      <w:ins w:id="272" w:author="Krishnakumar B" w:date="2003-11-18T11:42:00Z">
        <w:r>
          <w:rPr>
            <w:lang w:val="fr-FR"/>
          </w:rPr>
          <w:t xml:space="preserve">    </w:t>
        </w:r>
      </w:ins>
      <w:ins w:id="273" w:author="Krishnakumar B" w:date="2003-11-18T11:42:00Z">
        <w:r>
          <w:rPr/>
          <w:t>&lt;optional&gt;false&lt;/optional&gt;</w:t>
        </w:r>
      </w:ins>
    </w:p>
    <w:p>
      <w:pPr>
        <w:pStyle w:val="Normal"/>
        <w:rPr>
          <w:ins w:id="277" w:author="Krishnakumar B" w:date="2003-11-18T11:42:00Z"/>
        </w:rPr>
      </w:pPr>
      <w:ins w:id="275" w:author="Krishnakumar B" w:date="2003-11-18T11:42:00Z">
        <w:r>
          <w:rPr/>
          <w:t xml:space="preserve">    </w:t>
        </w:r>
      </w:ins>
      <w:ins w:id="276" w:author="Krishnakumar B" w:date="2003-11-18T11:42:00Z">
        <w:r>
          <w:rPr/>
          <w:t>&lt;kind&gt;SimplexReceptacle&lt;/kind&gt;</w:t>
        </w:r>
      </w:ins>
    </w:p>
    <w:p>
      <w:pPr>
        <w:pStyle w:val="Normal"/>
        <w:rPr>
          <w:ins w:id="280" w:author="Krishnakumar B" w:date="2003-11-18T11:42:00Z"/>
        </w:rPr>
      </w:pPr>
      <w:ins w:id="278" w:author="Krishnakumar B" w:date="2003-11-18T11:42:00Z">
        <w:r>
          <w:rPr/>
          <w:t xml:space="preserve">  </w:t>
        </w:r>
      </w:ins>
      <w:ins w:id="279" w:author="Krishnakumar B" w:date="2003-11-18T11:42:00Z">
        <w:r>
          <w:rPr/>
          <w:t>&lt;/port&gt;</w:t>
        </w:r>
      </w:ins>
    </w:p>
    <w:p>
      <w:pPr>
        <w:pStyle w:val="Normal"/>
        <w:rPr>
          <w:ins w:id="282" w:author="Krishnakumar B" w:date="2003-11-18T11:16:00Z"/>
        </w:rPr>
      </w:pPr>
      <w:ins w:id="281" w:author="Krishnakumar B" w:date="2003-11-18T11:42:00Z">
        <w:r>
          <w:rPr/>
          <w:t>&lt;/Deployment:ComponentInterfaceDescription&gt;</w:t>
        </w:r>
      </w:ins>
    </w:p>
    <w:p>
      <w:pPr>
        <w:pStyle w:val="Normal"/>
        <w:rPr>
          <w:ins w:id="284" w:author="Krishnakumar B" w:date="2003-11-18T11:55:00Z"/>
        </w:rPr>
      </w:pPr>
      <w:ins w:id="283" w:author="Krishnakumar B" w:date="2003-11-18T11:55:00Z">
        <w:r>
          <w:rPr/>
        </w:r>
      </w:ins>
    </w:p>
    <w:p>
      <w:pPr>
        <w:pStyle w:val="Normal"/>
        <w:rPr>
          <w:ins w:id="286" w:author="Krishnakumar B" w:date="2003-11-18T11:55:00Z"/>
        </w:rPr>
      </w:pPr>
      <w:ins w:id="285" w:author="Krishnakumar B" w:date="2003-11-18T11:55:00Z">
        <w:r>
          <w:rPr/>
        </w:r>
      </w:ins>
    </w:p>
    <w:p>
      <w:pPr>
        <w:pStyle w:val="Normal"/>
        <w:rPr>
          <w:ins w:id="288" w:author="Krishnakumar B" w:date="2003-11-18T11:16:00Z"/>
        </w:rPr>
      </w:pPr>
      <w:ins w:id="287" w:author="Krishnakumar B" w:date="2003-11-18T11:16:00Z">
        <w:r>
          <w:rPr/>
        </w:r>
      </w:ins>
    </w:p>
    <w:p>
      <w:pPr>
        <w:pStyle w:val="Heading1"/>
        <w:rPr>
          <w:ins w:id="291" w:author="Krishnakumar B" w:date="2003-11-18T11:55:00Z"/>
        </w:rPr>
      </w:pPr>
      <w:ins w:id="289" w:author="Krishnakumar B" w:date="2003-11-18T11:55:00Z">
        <w:r>
          <w:rPr/>
          <w:t>Design</w:t>
        </w:r>
      </w:ins>
      <w:ins w:id="290" w:author="Krishnakumar B" w:date="2003-11-18T11:59:00Z">
        <w:r>
          <w:rPr/>
          <w:t xml:space="preserve"> of the Interpreter</w:t>
        </w:r>
      </w:ins>
    </w:p>
    <w:p>
      <w:pPr>
        <w:pStyle w:val="Normal"/>
        <w:rPr>
          <w:ins w:id="293" w:author="Krishnakumar B" w:date="2003-11-18T11:55:00Z"/>
        </w:rPr>
      </w:pPr>
      <w:ins w:id="292" w:author="Krishnakumar B" w:date="2003-11-18T11:55:00Z">
        <w:r>
          <w:rPr/>
        </w:r>
      </w:ins>
    </w:p>
    <w:p>
      <w:pPr>
        <w:pStyle w:val="Normal"/>
        <w:rPr>
          <w:ins w:id="302" w:author="Krishnakumar B" w:date="2003-11-18T12:01:00Z"/>
        </w:rPr>
      </w:pPr>
      <w:ins w:id="294" w:author="Krishnakumar B" w:date="2003-11-18T11:55:00Z">
        <w:r>
          <w:rPr/>
          <w:t xml:space="preserve">There exists a direct mapping between each of the elements used in the different descriptors and the elements of the meta-model. </w:t>
        </w:r>
      </w:ins>
      <w:ins w:id="295" w:author="Krishnakumar B" w:date="2003-11-18T11:59:00Z">
        <w:r>
          <w:rPr/>
          <w:t xml:space="preserve">Also as shown above, each descriptor is just a dump of the attributes of each top-level element it is based and any children of the element. </w:t>
        </w:r>
      </w:ins>
      <w:ins w:id="296" w:author="Krishnakumar B" w:date="2003-11-18T11:56:00Z">
        <w:r>
          <w:rPr/>
          <w:t>So</w:t>
        </w:r>
      </w:ins>
      <w:ins w:id="297" w:author="Krishnakumar B" w:date="2003-11-18T11:58:00Z">
        <w:r>
          <w:rPr/>
          <w:t>,</w:t>
        </w:r>
      </w:ins>
      <w:ins w:id="298" w:author="Krishnakumar B" w:date="2003-11-18T11:56:00Z">
        <w:r>
          <w:rPr/>
          <w:t xml:space="preserve"> in order to generate descriptors from these elements, one needs to traverse each </w:t>
        </w:r>
      </w:ins>
      <w:ins w:id="299" w:author="Krishnakumar B" w:date="2003-11-18T12:01:00Z">
        <w:r>
          <w:rPr/>
          <w:t xml:space="preserve">top-level  </w:t>
        </w:r>
      </w:ins>
      <w:ins w:id="300" w:author="Krishnakumar B" w:date="2003-11-18T11:57:00Z">
        <w:r>
          <w:rPr/>
          <w:t>&lt;&lt;Model&gt;&gt;  element in the meta-model and print it</w:t>
        </w:r>
      </w:ins>
      <w:ins w:id="301" w:author="Krishnakumar B" w:date="2003-11-18T12:01:00Z">
        <w:r>
          <w:rPr/>
          <w:t>s attributes, followed by printing its children along with their attributes.</w:t>
        </w:r>
      </w:ins>
    </w:p>
    <w:p>
      <w:pPr>
        <w:pStyle w:val="Normal"/>
        <w:rPr>
          <w:ins w:id="304" w:author="Krishnakumar B" w:date="2003-11-18T12:01:00Z"/>
        </w:rPr>
      </w:pPr>
      <w:ins w:id="303" w:author="Krishnakumar B" w:date="2003-11-18T12:01:00Z">
        <w:r>
          <w:rPr/>
        </w:r>
      </w:ins>
    </w:p>
    <w:p>
      <w:pPr>
        <w:pStyle w:val="Normal"/>
        <w:rPr>
          <w:ins w:id="310" w:author="Krishnakumar B" w:date="2003-11-18T11:55:00Z"/>
        </w:rPr>
      </w:pPr>
      <w:ins w:id="305" w:author="Krishnakumar B" w:date="2003-11-18T12:11:00Z">
        <w:r>
          <w:rPr/>
          <w:t xml:space="preserve">Following the “Open-Closed Principle” i.e., keep the design open for extension but closed for modification, Visitor design pattern is used instead of hard-coding </w:t>
        </w:r>
      </w:ins>
      <w:ins w:id="306" w:author="Krishnakumar B" w:date="2003-11-18T12:15:00Z">
        <w:r>
          <w:rPr/>
          <w:t xml:space="preserve">functionality to each node to dump its </w:t>
        </w:r>
      </w:ins>
      <w:ins w:id="307" w:author="Krishnakumar B" w:date="2003-11-18T12:22:00Z">
        <w:r>
          <w:rPr/>
          <w:t xml:space="preserve">name and </w:t>
        </w:r>
      </w:ins>
      <w:ins w:id="308" w:author="Krishnakumar B" w:date="2003-11-18T12:15:00Z">
        <w:r>
          <w:rPr/>
          <w:t>attributes in XML. The Builder Object Network (BON) 2.0 visitor, BON::Visitor, provides the necessary infrastructure by constructing the</w:t>
        </w:r>
      </w:ins>
      <w:ins w:id="309" w:author="Krishnakumar B" w:date="2003-11-18T12:17:00Z">
        <w:r>
          <w:rPr/>
          <w:t xml:space="preserve"> abstract syntax tree i.e., the BON, which can be traversed to generate the information contained in the models in XML format. This allows the infrastructure to be reused in the future to generate, say IDL interfaces from the same BON.</w:t>
        </w:r>
      </w:ins>
    </w:p>
    <w:p>
      <w:pPr>
        <w:pStyle w:val="Normal"/>
        <w:rPr>
          <w:ins w:id="312" w:author="Krishnakumar B" w:date="2003-11-18T12:18:00Z"/>
        </w:rPr>
      </w:pPr>
      <w:ins w:id="311" w:author="Krishnakumar B" w:date="2003-11-18T12:18:00Z">
        <w:r>
          <w:rPr/>
        </w:r>
      </w:ins>
    </w:p>
    <w:p>
      <w:pPr>
        <w:pStyle w:val="Normal"/>
        <w:rPr>
          <w:ins w:id="315" w:author="Krishnakumar B" w:date="2003-11-18T12:24:00Z"/>
        </w:rPr>
      </w:pPr>
      <w:ins w:id="313" w:author="Krishnakumar B" w:date="2003-11-18T12:22:00Z">
        <w:r>
          <w:rPr/>
          <w:t>The following are the BON 2.0 Extension classes, used to interpret the models built using COMPASS, to generate the XML Schema conformant descript</w:t>
        </w:r>
      </w:ins>
      <w:ins w:id="314" w:author="Krishnakumar B" w:date="2003-11-18T12:24:00Z">
        <w:r>
          <w:rPr/>
          <w:t>ors:</w:t>
        </w:r>
      </w:ins>
    </w:p>
    <w:p>
      <w:pPr>
        <w:pStyle w:val="Normal"/>
        <w:rPr>
          <w:ins w:id="317" w:author="Krishnakumar B" w:date="2003-11-18T12:24:00Z"/>
        </w:rPr>
      </w:pPr>
      <w:ins w:id="316" w:author="Krishnakumar B" w:date="2003-11-18T12:24:00Z">
        <w:r>
          <w:rPr/>
        </w:r>
      </w:ins>
    </w:p>
    <w:p>
      <w:pPr>
        <w:pStyle w:val="Normal"/>
        <w:numPr>
          <w:ilvl w:val="0"/>
          <w:numId w:val="4"/>
        </w:numPr>
        <w:rPr>
          <w:b/>
          <w:b/>
          <w:ins w:id="319" w:author="Krishnakumar B" w:date="2003-11-18T12:24:00Z"/>
        </w:rPr>
      </w:pPr>
      <w:ins w:id="318" w:author="Krishnakumar B" w:date="2003-11-18T12:24:00Z">
        <w:r>
          <w:rPr>
            <w:b/>
          </w:rPr>
          <w:t>ComponentPackageImpl</w:t>
        </w:r>
      </w:ins>
    </w:p>
    <w:p>
      <w:pPr>
        <w:pStyle w:val="Normal"/>
        <w:numPr>
          <w:ilvl w:val="0"/>
          <w:numId w:val="4"/>
        </w:numPr>
        <w:rPr>
          <w:ins w:id="323" w:author="Krishnakumar B" w:date="2003-11-18T12:25:00Z"/>
        </w:rPr>
      </w:pPr>
      <w:ins w:id="320" w:author="Krishnakumar B" w:date="2003-11-18T12:24:00Z">
        <w:r>
          <w:rPr>
            <w:b/>
          </w:rPr>
          <w:t>ComponentI</w:t>
        </w:r>
      </w:ins>
      <w:ins w:id="321" w:author="Krishnakumar B" w:date="2003-11-18T12:38:00Z">
        <w:r>
          <w:rPr>
            <w:b/>
          </w:rPr>
          <w:t>mplementation</w:t>
        </w:r>
      </w:ins>
      <w:ins w:id="322" w:author="Krishnakumar B" w:date="2003-11-18T12:25:00Z">
        <w:r>
          <w:rPr>
            <w:b/>
          </w:rPr>
          <w:t>Impl</w:t>
        </w:r>
      </w:ins>
    </w:p>
    <w:p>
      <w:pPr>
        <w:pStyle w:val="Normal"/>
        <w:numPr>
          <w:ilvl w:val="0"/>
          <w:numId w:val="4"/>
        </w:numPr>
        <w:rPr>
          <w:b/>
          <w:b/>
          <w:ins w:id="325" w:author="Krishnakumar B" w:date="2003-11-18T12:37:00Z"/>
        </w:rPr>
      </w:pPr>
      <w:ins w:id="324" w:author="Krishnakumar B" w:date="2003-11-18T12:37:00Z">
        <w:r>
          <w:rPr>
            <w:b/>
          </w:rPr>
          <w:t>ImplementationArtifactImpl</w:t>
        </w:r>
      </w:ins>
    </w:p>
    <w:p>
      <w:pPr>
        <w:pStyle w:val="Normal"/>
        <w:numPr>
          <w:ilvl w:val="0"/>
          <w:numId w:val="4"/>
        </w:numPr>
        <w:rPr>
          <w:b/>
          <w:b/>
          <w:ins w:id="328" w:author="Krishnakumar B" w:date="2003-11-18T12:37:00Z"/>
        </w:rPr>
      </w:pPr>
      <w:ins w:id="326" w:author="Krishnakumar B" w:date="2003-11-18T12:25:00Z">
        <w:r>
          <w:rPr>
            <w:b/>
          </w:rPr>
          <w:t>Component</w:t>
        </w:r>
      </w:ins>
      <w:ins w:id="327" w:author="Krishnakumar B" w:date="2003-11-18T12:37:00Z">
        <w:r>
          <w:rPr>
            <w:b/>
          </w:rPr>
          <w:t>InterfaceImpl</w:t>
        </w:r>
      </w:ins>
    </w:p>
    <w:p>
      <w:pPr>
        <w:pStyle w:val="Normal"/>
        <w:numPr>
          <w:ilvl w:val="0"/>
          <w:numId w:val="4"/>
        </w:numPr>
        <w:rPr>
          <w:b/>
          <w:b/>
          <w:ins w:id="330" w:author="Krishnakumar B" w:date="2003-11-18T12:45:00Z"/>
        </w:rPr>
      </w:pPr>
      <w:ins w:id="329" w:author="Krishnakumar B" w:date="2003-11-18T12:37:00Z">
        <w:r>
          <w:rPr>
            <w:b/>
          </w:rPr>
          <w:t>TopLevelPackageConfigurationImpl</w:t>
        </w:r>
      </w:ins>
    </w:p>
    <w:p>
      <w:pPr>
        <w:pStyle w:val="Normal"/>
        <w:rPr>
          <w:b/>
          <w:b/>
          <w:ins w:id="332" w:author="Krishnakumar B" w:date="2003-11-18T12:53:00Z"/>
        </w:rPr>
      </w:pPr>
      <w:ins w:id="331" w:author="Krishnakumar B" w:date="2003-11-18T12:53:00Z">
        <w:r>
          <w:rPr>
            <w:b/>
          </w:rPr>
        </w:r>
      </w:ins>
    </w:p>
    <w:p>
      <w:pPr>
        <w:pStyle w:val="Normal"/>
        <w:rPr>
          <w:ins w:id="355" w:author="Krishnakumar B" w:date="2003-11-18T14:33:00Z"/>
        </w:rPr>
      </w:pPr>
      <w:ins w:id="333" w:author="Krishnakumar B" w:date="2003-11-18T12:53:00Z">
        <w:r>
          <w:rPr/>
          <w:t>All of the extension classes</w:t>
        </w:r>
      </w:ins>
      <w:ins w:id="334" w:author="Krishnakumar B" w:date="2003-11-18T14:10:00Z">
        <w:r>
          <w:rPr/>
          <w:t xml:space="preserve"> i</w:t>
        </w:r>
      </w:ins>
      <w:ins w:id="335" w:author="Krishnakumar B" w:date="2003-11-18T12:52:00Z">
        <w:r>
          <w:rPr/>
          <w:t>mplement a stream insertion operator</w:t>
        </w:r>
      </w:ins>
      <w:ins w:id="336" w:author="Krishnakumar B" w:date="2003-11-18T14:23:00Z">
        <w:r>
          <w:rPr/>
          <w:t xml:space="preserve"> (&lt;&lt;)</w:t>
        </w:r>
      </w:ins>
      <w:ins w:id="337" w:author="Krishnakumar B" w:date="2003-11-18T12:52:00Z">
        <w:r>
          <w:rPr/>
          <w:t xml:space="preserve"> which will dump out the name of the </w:t>
        </w:r>
      </w:ins>
      <w:ins w:id="338" w:author="Krishnakumar B" w:date="2003-11-18T14:26:00Z">
        <w:r>
          <w:rPr/>
          <w:t xml:space="preserve">corresponding model </w:t>
        </w:r>
      </w:ins>
      <w:ins w:id="339" w:author="Krishnakumar B" w:date="2003-11-18T12:52:00Z">
        <w:r>
          <w:rPr/>
          <w:t xml:space="preserve">element and </w:t>
        </w:r>
      </w:ins>
      <w:ins w:id="340" w:author="Krishnakumar B" w:date="2003-11-18T14:16:00Z">
        <w:r>
          <w:rPr/>
          <w:t>its</w:t>
        </w:r>
      </w:ins>
      <w:ins w:id="341" w:author="Krishnakumar B" w:date="2003-11-18T12:52:00Z">
        <w:r>
          <w:rPr/>
          <w:t xml:space="preserve"> attributes</w:t>
        </w:r>
      </w:ins>
      <w:ins w:id="342" w:author="Krishnakumar B" w:date="2003-11-18T14:16:00Z">
        <w:r>
          <w:rPr/>
          <w:t xml:space="preserve"> to the target stream.  In addition to the above extension classes, a visitor </w:t>
        </w:r>
      </w:ins>
      <w:ins w:id="343" w:author="Krishnakumar B" w:date="2003-11-18T14:24:00Z">
        <w:r>
          <w:rPr/>
          <w:t xml:space="preserve">called </w:t>
        </w:r>
      </w:ins>
      <w:ins w:id="344" w:author="Krishnakumar B" w:date="2003-11-18T14:24:00Z">
        <w:r>
          <w:rPr>
            <w:b/>
          </w:rPr>
          <w:t xml:space="preserve">XMLSchemaVisitor, </w:t>
        </w:r>
      </w:ins>
      <w:ins w:id="345" w:author="Krishnakumar B" w:date="2003-11-18T14:17:00Z">
        <w:r>
          <w:rPr/>
          <w:t xml:space="preserve">for traversing the BON and calling the appropriate stream insertion operators </w:t>
        </w:r>
      </w:ins>
      <w:ins w:id="346" w:author="Krishnakumar B" w:date="2003-11-18T14:19:00Z">
        <w:r>
          <w:rPr/>
          <w:t xml:space="preserve">on each </w:t>
        </w:r>
      </w:ins>
      <w:ins w:id="347" w:author="Krishnakumar B" w:date="2003-11-18T14:27:00Z">
        <w:r>
          <w:rPr/>
          <w:t xml:space="preserve">of these </w:t>
        </w:r>
      </w:ins>
      <w:ins w:id="348" w:author="Krishnakumar B" w:date="2003-11-18T14:19:00Z">
        <w:r>
          <w:rPr/>
          <w:t>element</w:t>
        </w:r>
      </w:ins>
      <w:ins w:id="349" w:author="Krishnakumar B" w:date="2003-11-18T14:27:00Z">
        <w:r>
          <w:rPr/>
          <w:t>s</w:t>
        </w:r>
      </w:ins>
      <w:ins w:id="350" w:author="Krishnakumar B" w:date="2003-11-18T14:19:00Z">
        <w:r>
          <w:rPr/>
          <w:t xml:space="preserve"> in the hierarchy </w:t>
        </w:r>
      </w:ins>
      <w:ins w:id="351" w:author="Krishnakumar B" w:date="2003-11-18T14:17:00Z">
        <w:r>
          <w:rPr/>
          <w:t xml:space="preserve">will also be implemented. </w:t>
        </w:r>
      </w:ins>
      <w:ins w:id="352" w:author="Krishnakumar B" w:date="2003-11-18T14:31:00Z">
        <w:r>
          <w:rPr>
            <w:b/>
          </w:rPr>
          <w:t>XMLSchemaVisitor</w:t>
        </w:r>
      </w:ins>
      <w:ins w:id="353" w:author="Krishnakumar B" w:date="2003-11-18T14:31:00Z">
        <w:r>
          <w:rPr/>
          <w:t xml:space="preserve"> provides implement</w:t>
        </w:r>
      </w:ins>
      <w:ins w:id="354" w:author="Krishnakumar B" w:date="2003-11-18T14:33:00Z">
        <w:r>
          <w:rPr/>
          <w:t>ation of the following BON::Visitor functions:</w:t>
        </w:r>
      </w:ins>
    </w:p>
    <w:p>
      <w:pPr>
        <w:pStyle w:val="Normal"/>
        <w:rPr>
          <w:ins w:id="357" w:author="Krishnakumar B" w:date="2003-11-18T14:33:00Z"/>
        </w:rPr>
      </w:pPr>
      <w:ins w:id="356" w:author="Krishnakumar B" w:date="2003-11-18T14:33:00Z">
        <w:r>
          <w:rPr/>
        </w:r>
      </w:ins>
    </w:p>
    <w:p>
      <w:pPr>
        <w:pStyle w:val="Normal"/>
        <w:numPr>
          <w:ilvl w:val="0"/>
          <w:numId w:val="3"/>
        </w:numPr>
        <w:rPr>
          <w:b/>
          <w:b/>
          <w:ins w:id="359" w:author="Krishnakumar B" w:date="2003-11-18T14:33:00Z"/>
        </w:rPr>
      </w:pPr>
      <w:ins w:id="358" w:author="Krishnakumar B" w:date="2003-11-18T14:33:00Z">
        <w:r>
          <w:rPr>
            <w:b/>
          </w:rPr>
          <w:t>visitModelImpl()</w:t>
        </w:r>
      </w:ins>
    </w:p>
    <w:p>
      <w:pPr>
        <w:pStyle w:val="Normal"/>
        <w:numPr>
          <w:ilvl w:val="0"/>
          <w:numId w:val="3"/>
        </w:numPr>
        <w:rPr>
          <w:b/>
          <w:b/>
          <w:ins w:id="361" w:author="Krishnakumar B" w:date="2003-11-18T14:33:00Z"/>
        </w:rPr>
      </w:pPr>
      <w:ins w:id="360" w:author="Krishnakumar B" w:date="2003-11-18T14:33:00Z">
        <w:r>
          <w:rPr>
            <w:b/>
          </w:rPr>
          <w:t>visitAtomImpl()</w:t>
        </w:r>
      </w:ins>
    </w:p>
    <w:p>
      <w:pPr>
        <w:pStyle w:val="Normal"/>
        <w:numPr>
          <w:ilvl w:val="0"/>
          <w:numId w:val="3"/>
        </w:numPr>
        <w:rPr>
          <w:b/>
          <w:b/>
          <w:ins w:id="363" w:author="Krishnakumar B" w:date="2003-11-18T14:33:00Z"/>
        </w:rPr>
      </w:pPr>
      <w:ins w:id="362" w:author="Krishnakumar B" w:date="2003-11-18T14:33:00Z">
        <w:r>
          <w:rPr>
            <w:b/>
          </w:rPr>
          <w:t>visitReferenceImpl()</w:t>
        </w:r>
      </w:ins>
    </w:p>
    <w:p>
      <w:pPr>
        <w:pStyle w:val="Normal"/>
        <w:numPr>
          <w:ilvl w:val="0"/>
          <w:numId w:val="3"/>
        </w:numPr>
        <w:rPr>
          <w:b/>
          <w:b/>
          <w:ins w:id="365" w:author="Krishnakumar B" w:date="2003-11-18T14:33:00Z"/>
        </w:rPr>
      </w:pPr>
      <w:ins w:id="364" w:author="Krishnakumar B" w:date="2003-11-18T14:33:00Z">
        <w:r>
          <w:rPr>
            <w:b/>
          </w:rPr>
          <w:t>visitConnectionImpl()</w:t>
        </w:r>
      </w:ins>
    </w:p>
    <w:p>
      <w:pPr>
        <w:pStyle w:val="Normal"/>
        <w:rPr>
          <w:b/>
          <w:b/>
          <w:ins w:id="367" w:author="Krishnakumar B" w:date="2003-11-18T14:33:00Z"/>
        </w:rPr>
      </w:pPr>
      <w:ins w:id="366" w:author="Krishnakumar B" w:date="2003-11-18T14:33:00Z">
        <w:r>
          <w:rPr>
            <w:b/>
          </w:rPr>
        </w:r>
      </w:ins>
    </w:p>
    <w:p>
      <w:pPr>
        <w:pStyle w:val="Normal"/>
        <w:rPr>
          <w:ins w:id="378" w:author="Krishnakumar B" w:date="2003-11-18T11:55:00Z"/>
        </w:rPr>
      </w:pPr>
      <w:ins w:id="368" w:author="Krishnakumar B" w:date="2003-11-18T14:33:00Z">
        <w:r>
          <w:rPr>
            <w:b w:val="false"/>
          </w:rPr>
          <w:t>In add</w:t>
        </w:r>
      </w:ins>
      <w:ins w:id="369" w:author="Krishnakumar B" w:date="2003-11-18T14:35:00Z">
        <w:r>
          <w:rPr/>
          <w:t>ition to the above, a generic stream indenter class</w:t>
        </w:r>
      </w:ins>
      <w:ins w:id="370" w:author="Krishnakumar B" w:date="2003-11-18T14:37:00Z">
        <w:r>
          <w:rPr/>
          <w:t xml:space="preserve">, </w:t>
        </w:r>
      </w:ins>
      <w:ins w:id="371" w:author="Krishnakumar B" w:date="2003-11-18T14:37:00Z">
        <w:r>
          <w:rPr>
            <w:b/>
          </w:rPr>
          <w:t>XML</w:t>
        </w:r>
      </w:ins>
      <w:ins w:id="372" w:author="Krishnakumar B" w:date="2003-11-18T14:42:00Z">
        <w:r>
          <w:rPr>
            <w:b/>
          </w:rPr>
          <w:t>I</w:t>
        </w:r>
      </w:ins>
      <w:ins w:id="373" w:author="Krishnakumar B" w:date="2003-11-18T14:37:00Z">
        <w:r>
          <w:rPr>
            <w:b/>
          </w:rPr>
          <w:t>ndent,</w:t>
        </w:r>
      </w:ins>
      <w:ins w:id="374" w:author="Krishnakumar B" w:date="2003-11-18T14:35:00Z">
        <w:r>
          <w:rPr/>
          <w:t xml:space="preserve"> is also supplied and it will be called from a generic operation like </w:t>
        </w:r>
      </w:ins>
      <w:ins w:id="375" w:author="Krishnakumar B" w:date="2003-11-18T14:35:00Z">
        <w:r>
          <w:rPr>
            <w:b/>
          </w:rPr>
          <w:t>visitFCOImpl()</w:t>
        </w:r>
      </w:ins>
      <w:ins w:id="376" w:author="Krishnakumar B" w:date="2003-11-18T14:37:00Z">
        <w:r>
          <w:rPr>
            <w:b/>
          </w:rPr>
          <w:t xml:space="preserve"> </w:t>
        </w:r>
      </w:ins>
      <w:ins w:id="377" w:author="Krishnakumar B" w:date="2003-11-18T14:37:00Z">
        <w:r>
          <w:rPr/>
          <w:t>(so that it is called for every element whose attributes are output to the stream), which will result in the generated XML being indented in a logical and easy-to-read fashion, instead of resembling a big ball of spaghetti.</w:t>
        </w:r>
      </w:ins>
    </w:p>
    <w:p>
      <w:pPr>
        <w:pStyle w:val="Normal"/>
        <w:rPr>
          <w:ins w:id="380" w:author="Krishnakumar B" w:date="2003-11-18T14:43:00Z"/>
        </w:rPr>
      </w:pPr>
      <w:ins w:id="379" w:author="Krishnakumar B" w:date="2003-11-18T14:43:00Z">
        <w:r>
          <w:rPr/>
        </w:r>
      </w:ins>
    </w:p>
    <w:p>
      <w:pPr>
        <w:pStyle w:val="Normal"/>
        <w:rPr>
          <w:ins w:id="386" w:author="Krishnakumar B" w:date="2003-11-18T14:24:00Z"/>
        </w:rPr>
      </w:pPr>
      <w:ins w:id="381" w:author="Krishnakumar B" w:date="2003-11-18T14:29:00Z">
        <w:r>
          <w:rPr/>
          <w:t>As a</w:t>
        </w:r>
      </w:ins>
      <w:ins w:id="382" w:author="Krishnakumar B" w:date="2003-11-18T14:38:00Z">
        <w:r>
          <w:rPr/>
          <w:t>n</w:t>
        </w:r>
      </w:ins>
      <w:ins w:id="383" w:author="Krishnakumar B" w:date="2003-11-18T14:29:00Z">
        <w:r>
          <w:rPr/>
          <w:t xml:space="preserve"> aid to the application modeler, the system </w:t>
        </w:r>
      </w:ins>
      <w:ins w:id="384" w:author="Krishnakumar B" w:date="2003-11-18T14:37:00Z">
        <w:r>
          <w:rPr/>
          <w:t>will</w:t>
        </w:r>
      </w:ins>
      <w:ins w:id="385" w:author="Krishnakumar B" w:date="2003-11-18T14:29:00Z">
        <w:r>
          <w:rPr/>
          <w:t xml:space="preserve"> also call a XML Schema validation tool as part of the interpretation process on the generated descriptors, so that any errors in interpretation/modeling can be flagged. This also serves as a useful debugging tool when the interpreter is being developed. </w:t>
        </w:r>
      </w:ins>
    </w:p>
    <w:p>
      <w:pPr>
        <w:pStyle w:val="Heading1"/>
        <w:rPr>
          <w:ins w:id="388" w:author="Krishnakumar B" w:date="2003-11-18T11:11:00Z"/>
        </w:rPr>
      </w:pPr>
      <w:ins w:id="387" w:author="Krishnakumar B" w:date="2003-10-28T11:55:00Z">
        <w:r>
          <w:rPr/>
          <w:t>References</w:t>
        </w:r>
      </w:ins>
    </w:p>
    <w:p>
      <w:pPr>
        <w:pStyle w:val="Heading1"/>
        <w:numPr>
          <w:ilvl w:val="0"/>
          <w:numId w:val="0"/>
        </w:numPr>
        <w:ind w:left="0" w:hanging="0"/>
        <w:rPr>
          <w:ins w:id="390" w:author="Krishnakumar B" w:date="2003-10-28T14:06:00Z"/>
        </w:rPr>
      </w:pPr>
      <w:ins w:id="389" w:author="Krishnakumar B" w:date="2003-10-28T14:06:00Z">
        <w:r>
          <w:rPr/>
        </w:r>
      </w:ins>
    </w:p>
    <w:p>
      <w:pPr>
        <w:pStyle w:val="Heading1"/>
        <w:numPr>
          <w:ilvl w:val="0"/>
          <w:numId w:val="0"/>
        </w:numPr>
        <w:ind w:left="0" w:hanging="0"/>
        <w:rPr>
          <w:del w:id="392" w:author="Krishnakumar B" w:date="2003-10-28T14:07:00Z"/>
        </w:rPr>
      </w:pPr>
      <w:del w:id="391" w:author="Krishnakumar B" w:date="2003-10-28T14:07:00Z">
        <w:r>
          <w:rPr/>
        </w:r>
      </w:del>
    </w:p>
    <w:p>
      <w:pPr>
        <w:pStyle w:val="Heading1"/>
        <w:numPr>
          <w:ilvl w:val="0"/>
          <w:numId w:val="8"/>
        </w:numPr>
        <w:rPr>
          <w:b/>
          <w:b/>
          <w:del w:id="394" w:author="Krishnakumar B" w:date="2003-10-28T11:56:00Z"/>
        </w:rPr>
      </w:pPr>
      <w:del w:id="393" w:author="Krishnakumar B" w:date="2003-10-28T11:56:00Z">
        <w:r>
          <w:rPr>
            <w:b/>
          </w:rPr>
          <w:delText>Scope</w:delText>
        </w:r>
      </w:del>
    </w:p>
    <w:p>
      <w:pPr>
        <w:pStyle w:val="Heading1"/>
        <w:numPr>
          <w:ilvl w:val="0"/>
          <w:numId w:val="8"/>
        </w:numPr>
        <w:rPr>
          <w:b/>
          <w:b/>
          <w:del w:id="396" w:author="Krishnakumar B" w:date="2003-10-28T13:47:00Z"/>
        </w:rPr>
      </w:pPr>
      <w:del w:id="395" w:author="Krishnakumar B" w:date="2003-10-28T13:47:00Z">
        <w:r>
          <w:rPr>
            <w:b/>
          </w:rPr>
        </w:r>
      </w:del>
    </w:p>
    <w:p>
      <w:pPr>
        <w:pStyle w:val="Heading1"/>
        <w:numPr>
          <w:ilvl w:val="0"/>
          <w:numId w:val="8"/>
        </w:numPr>
        <w:rPr>
          <w:b/>
          <w:b/>
          <w:bCs/>
          <w:del w:id="401" w:author="Krishnakumar B" w:date="2003-10-28T11:56:00Z"/>
        </w:rPr>
      </w:pPr>
      <w:del w:id="397" w:author="Krishnakumar B" w:date="2003-10-28T11:56:00Z">
        <w:r>
          <w:rPr/>
          <w:delText>For this class project the scope of the project is restricted to modeling packaging of  CORBA components.  It is likely that this project will be extended in the future</w:delText>
        </w:r>
      </w:del>
      <w:ins w:id="398" w:author="dschmidt" w:date="2003-10-14T15:37:00Z">
        <w:del w:id="399" w:author="Krishnakumar B" w:date="2003-10-28T11:56:00Z">
          <w:r>
            <w:rPr/>
            <w:delText xml:space="preserve"> R&amp;D activities at ISIS</w:delText>
          </w:r>
        </w:del>
      </w:ins>
      <w:del w:id="400" w:author="Krishnakumar B" w:date="2003-10-28T11:56:00Z">
        <w:r>
          <w:rPr/>
          <w:delText xml:space="preserve"> to package component-based applications that are independent of the underlying middleware technology. </w:delText>
        </w:r>
      </w:del>
    </w:p>
    <w:p>
      <w:pPr>
        <w:pStyle w:val="Reference"/>
        <w:numPr>
          <w:ilvl w:val="0"/>
          <w:numId w:val="8"/>
        </w:numPr>
        <w:rPr>
          <w:b/>
          <w:b/>
          <w:bCs/>
          <w:del w:id="403" w:author="Krishnakumar B" w:date="2003-10-28T11:56:00Z"/>
        </w:rPr>
      </w:pPr>
      <w:del w:id="402" w:author="Krishnakumar B" w:date="2003-10-28T11:56:00Z">
        <w:r>
          <w:rPr>
            <w:b/>
            <w:bCs/>
          </w:rPr>
        </w:r>
      </w:del>
    </w:p>
    <w:p>
      <w:pPr>
        <w:pStyle w:val="Reference"/>
        <w:numPr>
          <w:ilvl w:val="0"/>
          <w:numId w:val="8"/>
        </w:numPr>
        <w:rPr>
          <w:b/>
          <w:b/>
          <w:bCs/>
          <w:del w:id="405" w:author="Krishnakumar B" w:date="2003-10-28T11:56:00Z"/>
        </w:rPr>
      </w:pPr>
      <w:del w:id="404" w:author="Krishnakumar B" w:date="2003-10-28T11:56:00Z">
        <w:r>
          <w:rPr>
            <w:b/>
          </w:rPr>
          <w:delText>Meta-Model</w:delText>
        </w:r>
      </w:del>
    </w:p>
    <w:p>
      <w:pPr>
        <w:pStyle w:val="Reference"/>
        <w:numPr>
          <w:ilvl w:val="0"/>
          <w:numId w:val="8"/>
        </w:numPr>
        <w:rPr>
          <w:b/>
          <w:b/>
          <w:bCs/>
          <w:del w:id="407" w:author="Krishnakumar B" w:date="2003-10-28T11:56:00Z"/>
        </w:rPr>
      </w:pPr>
      <w:del w:id="406" w:author="Krishnakumar B" w:date="2003-10-28T11:56:00Z">
        <w:r>
          <w:rPr>
            <w:b/>
            <w:bCs/>
          </w:rPr>
        </w:r>
      </w:del>
    </w:p>
    <w:p>
      <w:pPr>
        <w:pStyle w:val="Heading1"/>
        <w:numPr>
          <w:ilvl w:val="0"/>
          <w:numId w:val="8"/>
        </w:numPr>
        <w:rPr>
          <w:b/>
          <w:b/>
          <w:bCs/>
          <w:del w:id="432" w:author="Krishnakumar B" w:date="2003-10-28T11:56:00Z"/>
        </w:rPr>
      </w:pPr>
      <w:del w:id="408" w:author="Krishnakumar B" w:date="2003-10-28T11:56:00Z">
        <w:r>
          <w:rPr/>
          <w:delText>A system integrator should be able to model the various packaging and configuration artifacts of the application using COMPASS. Thus th</w:delText>
        </w:r>
      </w:del>
      <w:ins w:id="409" w:author="dschmidt" w:date="2003-10-14T15:38:00Z">
        <w:del w:id="410" w:author="Krishnakumar B" w:date="2003-10-28T11:56:00Z">
          <w:r>
            <w:rPr/>
            <w:delText>The</w:delText>
          </w:r>
        </w:del>
      </w:ins>
      <w:del w:id="411" w:author="Krishnakumar B" w:date="2003-10-28T11:56:00Z">
        <w:r>
          <w:rPr/>
          <w:delText xml:space="preserve">e meta-model will </w:delText>
        </w:r>
      </w:del>
      <w:ins w:id="412" w:author="dschmidt" w:date="2003-10-14T15:38:00Z">
        <w:del w:id="413" w:author="Krishnakumar B" w:date="2003-10-28T11:56:00Z">
          <w:r>
            <w:rPr/>
            <w:delText xml:space="preserve">therefore </w:delText>
          </w:r>
        </w:del>
      </w:ins>
      <w:del w:id="414" w:author="Krishnakumar B" w:date="2003-10-28T11:56:00Z">
        <w:r>
          <w:rPr/>
          <w:delText xml:space="preserve">contain the various packaging and configuration artifacts, the valid associations and constraints on construction of component packages </w:delText>
        </w:r>
      </w:del>
      <w:del w:id="415" w:author="Krishnakumar B" w:date="2003-10-28T11:56:00Z">
        <w:r>
          <w:rPr>
            <w:i/>
          </w:rPr>
          <w:delText>i.e.</w:delText>
        </w:r>
      </w:del>
      <w:del w:id="416" w:author="Krishnakumar B" w:date="2003-10-28T11:56:00Z">
        <w:r>
          <w:rPr/>
          <w:delText xml:space="preserve"> what constitutes a valid package, a valid assembly</w:delText>
        </w:r>
      </w:del>
      <w:ins w:id="417" w:author="dschmidt" w:date="2003-10-14T15:37:00Z">
        <w:del w:id="418" w:author="Krishnakumar B" w:date="2003-10-28T11:56:00Z">
          <w:r>
            <w:rPr/>
            <w:delText>,</w:delText>
          </w:r>
        </w:del>
      </w:ins>
      <w:del w:id="419" w:author="Krishnakumar B" w:date="2003-10-28T11:56:00Z">
        <w:r>
          <w:rPr/>
          <w:delText xml:space="preserve"> etc. The constraints are captured in the meta-model using OCL constraints. Errors can thus be caught early in the development cycle during modeling. The modeling language </w:delText>
        </w:r>
      </w:del>
      <w:ins w:id="420" w:author="dschmidt" w:date="2003-10-14T15:38:00Z">
        <w:del w:id="421" w:author="Krishnakumar B" w:date="2003-10-28T11:56:00Z">
          <w:r>
            <w:rPr/>
            <w:delText xml:space="preserve">will </w:delText>
          </w:r>
        </w:del>
      </w:ins>
      <w:del w:id="422" w:author="Krishnakumar B" w:date="2003-10-28T11:56:00Z">
        <w:r>
          <w:rPr/>
          <w:delText>contains entities that are essential to creating and visualizing component packages, while hiding implementation details that can be generated by the interpreter, and thus</w:delText>
        </w:r>
      </w:del>
      <w:ins w:id="423" w:author="dschmidt" w:date="2003-10-14T15:38:00Z">
        <w:del w:id="424" w:author="Krishnakumar B" w:date="2003-10-28T11:56:00Z">
          <w:r>
            <w:rPr/>
            <w:delText>thereby</w:delText>
          </w:r>
        </w:del>
      </w:ins>
      <w:del w:id="425" w:author="Krishnakumar B" w:date="2003-10-28T11:56:00Z">
        <w:r>
          <w:rPr/>
          <w:delText xml:space="preserve"> enables ease</w:delText>
        </w:r>
      </w:del>
      <w:ins w:id="426" w:author="dschmidt" w:date="2003-10-14T15:38:00Z">
        <w:del w:id="427" w:author="Krishnakumar B" w:date="2003-10-28T11:56:00Z">
          <w:r>
            <w:rPr/>
            <w:delText>simplifying the task of application</w:delText>
          </w:r>
        </w:del>
      </w:ins>
      <w:del w:id="428" w:author="Krishnakumar B" w:date="2003-10-28T11:56:00Z">
        <w:r>
          <w:rPr/>
          <w:delText xml:space="preserve"> of use</w:delText>
        </w:r>
      </w:del>
      <w:ins w:id="429" w:author="dschmidt" w:date="2003-10-14T15:38:00Z">
        <w:del w:id="430" w:author="Krishnakumar B" w:date="2003-10-28T11:56:00Z">
          <w:r>
            <w:rPr/>
            <w:delText>developers</w:delText>
          </w:r>
        </w:del>
      </w:ins>
      <w:del w:id="431" w:author="Krishnakumar B" w:date="2003-10-28T11:56:00Z">
        <w:r>
          <w:rPr/>
          <w:delText>. The elements in the language are likely to be around 10 to 15 entities.</w:delText>
        </w:r>
      </w:del>
    </w:p>
    <w:p>
      <w:pPr>
        <w:pStyle w:val="Heading1"/>
        <w:numPr>
          <w:ilvl w:val="0"/>
          <w:numId w:val="8"/>
        </w:numPr>
        <w:rPr>
          <w:b/>
          <w:b/>
          <w:bCs/>
          <w:del w:id="434" w:author="Krishnakumar B" w:date="2003-10-28T11:58:00Z"/>
        </w:rPr>
      </w:pPr>
      <w:del w:id="433" w:author="Krishnakumar B" w:date="2003-10-28T11:58:00Z">
        <w:r>
          <w:rPr>
            <w:b/>
            <w:bCs/>
          </w:rPr>
        </w:r>
      </w:del>
    </w:p>
    <w:p>
      <w:pPr>
        <w:pStyle w:val="Reference"/>
        <w:numPr>
          <w:ilvl w:val="0"/>
          <w:numId w:val="8"/>
        </w:numPr>
        <w:rPr>
          <w:b/>
          <w:b/>
          <w:bCs/>
          <w:del w:id="436" w:author="Krishnakumar B" w:date="2003-10-28T11:58:00Z"/>
        </w:rPr>
      </w:pPr>
      <w:del w:id="435" w:author="Krishnakumar B" w:date="2003-10-28T11:58:00Z">
        <w:r>
          <w:rPr/>
          <w:delText xml:space="preserve"> </w:delText>
        </w:r>
      </w:del>
    </w:p>
    <w:p>
      <w:pPr>
        <w:pStyle w:val="Reference"/>
        <w:numPr>
          <w:ilvl w:val="0"/>
          <w:numId w:val="8"/>
        </w:numPr>
        <w:rPr>
          <w:b/>
          <w:b/>
          <w:bCs/>
          <w:del w:id="438" w:author="Krishnakumar B" w:date="2003-10-28T11:58:00Z"/>
        </w:rPr>
      </w:pPr>
      <w:del w:id="437" w:author="Krishnakumar B" w:date="2003-10-28T11:58:00Z">
        <w:r>
          <w:rPr>
            <w:b/>
          </w:rPr>
          <w:delText>Model Interpreter</w:delText>
        </w:r>
      </w:del>
    </w:p>
    <w:p>
      <w:pPr>
        <w:pStyle w:val="Reference"/>
        <w:numPr>
          <w:ilvl w:val="0"/>
          <w:numId w:val="8"/>
        </w:numPr>
        <w:rPr>
          <w:b/>
          <w:b/>
          <w:bCs/>
          <w:del w:id="440" w:author="Krishnakumar B" w:date="2003-10-28T11:58:00Z"/>
        </w:rPr>
      </w:pPr>
      <w:del w:id="439" w:author="Krishnakumar B" w:date="2003-10-28T11:58:00Z">
        <w:r>
          <w:rPr>
            <w:b/>
            <w:bCs/>
          </w:rPr>
        </w:r>
      </w:del>
    </w:p>
    <w:p>
      <w:pPr>
        <w:pStyle w:val="Heading1"/>
        <w:numPr>
          <w:ilvl w:val="0"/>
          <w:numId w:val="8"/>
        </w:numPr>
        <w:rPr>
          <w:b/>
          <w:b/>
          <w:bCs/>
          <w:del w:id="447" w:author="Krishnakumar B" w:date="2003-10-28T11:58:00Z"/>
        </w:rPr>
      </w:pPr>
      <w:del w:id="441" w:author="Krishnakumar B" w:date="2003-10-28T11:58:00Z">
        <w:r>
          <w:rPr/>
          <w:delText xml:space="preserve">A model interpreter will be provided to translate the various packaging and configuration information into a set of </w:delText>
        </w:r>
      </w:del>
      <w:del w:id="442" w:author="Krishnakumar B" w:date="2003-10-28T11:58:00Z">
        <w:r>
          <w:rPr>
            <w:i/>
          </w:rPr>
          <w:delText>descriptors</w:delText>
        </w:r>
      </w:del>
      <w:del w:id="443" w:author="Krishnakumar B" w:date="2003-10-28T11:58:00Z">
        <w:r>
          <w:rPr/>
          <w:delText>, which are files containing meta-data that describes the systemic information of component-based DRE applications. The output of the model interpreter thus serves as input to another tool downstream that will use the information in the descriptors to deploy the components. COMPASS will generate four different descriptors, each describing specific artifacts of the packaged components.</w:delText>
        </w:r>
      </w:del>
      <w:del w:id="444" w:author="Krishnakumar B" w:date="2003-10-14T15:07:00Z">
        <w:r>
          <w:rPr/>
          <w:delText xml:space="preserve"> </w:delText>
        </w:r>
      </w:del>
      <w:ins w:id="445" w:author="dschmidt" w:date="2003-10-14T15:39:00Z">
        <w:r>
          <w:rPr/>
          <w:t xml:space="preserve">[Kitty, can you briefly describe these descriptors?!] </w:t>
        </w:r>
      </w:ins>
      <w:del w:id="446" w:author="Krishnakumar B" w:date="2003-10-28T11:58:00Z">
        <w:r>
          <w:rPr/>
          <w:delText>The descriptors generated by the model interpreter are XML documents that conform to a XML Schema.</w:delText>
        </w:r>
      </w:del>
    </w:p>
    <w:p>
      <w:pPr>
        <w:pStyle w:val="Reference"/>
        <w:numPr>
          <w:ilvl w:val="0"/>
          <w:numId w:val="8"/>
        </w:numPr>
        <w:rPr>
          <w:b/>
          <w:b/>
          <w:bCs/>
          <w:del w:id="449" w:author="Krishnakumar B" w:date="2003-10-28T11:58:00Z"/>
        </w:rPr>
      </w:pPr>
      <w:del w:id="448" w:author="Krishnakumar B" w:date="2003-10-28T11:58:00Z">
        <w:r>
          <w:rPr>
            <w:b/>
            <w:bCs/>
          </w:rPr>
        </w:r>
      </w:del>
    </w:p>
    <w:p>
      <w:pPr>
        <w:pStyle w:val="Reference"/>
        <w:numPr>
          <w:ilvl w:val="0"/>
          <w:numId w:val="8"/>
        </w:numPr>
        <w:rPr>
          <w:b/>
          <w:b/>
          <w:bCs/>
          <w:del w:id="451" w:author="Krishnakumar B" w:date="2003-10-28T11:58:00Z"/>
        </w:rPr>
      </w:pPr>
      <w:del w:id="450" w:author="Krishnakumar B" w:date="2003-10-28T11:58:00Z">
        <w:r>
          <w:rPr>
            <w:b/>
          </w:rPr>
          <w:delText>Validity of Output</w:delText>
        </w:r>
      </w:del>
    </w:p>
    <w:p>
      <w:pPr>
        <w:pStyle w:val="Reference"/>
        <w:numPr>
          <w:ilvl w:val="0"/>
          <w:numId w:val="8"/>
        </w:numPr>
        <w:rPr>
          <w:b/>
          <w:b/>
          <w:bCs/>
          <w:del w:id="453" w:author="Krishnakumar B" w:date="2003-10-28T11:58:00Z"/>
        </w:rPr>
      </w:pPr>
      <w:del w:id="452" w:author="Krishnakumar B" w:date="2003-10-28T11:58:00Z">
        <w:r>
          <w:rPr>
            <w:b/>
            <w:bCs/>
          </w:rPr>
        </w:r>
      </w:del>
    </w:p>
    <w:p>
      <w:pPr>
        <w:pStyle w:val="Heading1"/>
        <w:numPr>
          <w:ilvl w:val="0"/>
          <w:numId w:val="8"/>
        </w:numPr>
        <w:rPr>
          <w:b/>
          <w:b/>
          <w:bCs/>
          <w:del w:id="464" w:author="Krishnakumar B" w:date="2003-10-28T11:58:00Z"/>
        </w:rPr>
      </w:pPr>
      <w:del w:id="454" w:author="Krishnakumar B" w:date="2003-10-28T11:58:00Z">
        <w:r>
          <w:rPr/>
          <w:delText>To ensure interoperability with other modeling tools, COMPASS will generate descriptors conforming to the XML schema defined by the “Deployment &amp; Configuration of Component-based Distributed Applications Specification”</w:delText>
        </w:r>
      </w:del>
      <w:ins w:id="455" w:author="dschmidt" w:date="2003-10-14T15:39:00Z">
        <w:del w:id="456" w:author="Krishnakumar B" w:date="2003-10-28T11:58:00Z">
          <w:r>
            <w:rPr/>
            <w:delText xml:space="preserve"> [1]</w:delText>
          </w:r>
        </w:del>
      </w:ins>
      <w:del w:id="457" w:author="Krishnakumar B" w:date="2003-10-28T11:58:00Z">
        <w:r>
          <w:rPr/>
          <w:delText xml:space="preserve">, which is an adopted specification by the Object Management Group (OMG).  The validity of the output generated can therefore be verified by running the descriptors through any tool that supports XML schema validation. This process will be the primary acceptance criterion for the validity of the output. Depending on progress of development of the run-time infrastructure for deploying packaged components (not </w:delText>
        </w:r>
      </w:del>
      <w:ins w:id="458" w:author="dschmidt" w:date="2003-10-14T15:40:00Z">
        <w:del w:id="459" w:author="Krishnakumar B" w:date="2003-10-28T11:58:00Z">
          <w:r>
            <w:rPr/>
            <w:delText xml:space="preserve">which will be developed as </w:delText>
          </w:r>
        </w:del>
      </w:ins>
      <w:del w:id="460" w:author="Krishnakumar B" w:date="2003-10-28T11:58:00Z">
        <w:r>
          <w:rPr/>
          <w:delText xml:space="preserve">part of this </w:delText>
        </w:r>
      </w:del>
      <w:ins w:id="461" w:author="dschmidt" w:date="2003-10-14T15:40:00Z">
        <w:del w:id="462" w:author="Krishnakumar B" w:date="2003-10-28T11:58:00Z">
          <w:r>
            <w:rPr/>
            <w:delText xml:space="preserve">the CS 291 </w:delText>
          </w:r>
        </w:del>
      </w:ins>
      <w:del w:id="463" w:author="Krishnakumar B" w:date="2003-10-28T11:58:00Z">
        <w:r>
          <w:rPr/>
          <w:delText>class), the generated descriptors can also be shown to be valid by deploying fully functional component based applications that use the meta-data in these descriptors.</w:delText>
        </w:r>
      </w:del>
    </w:p>
    <w:p>
      <w:pPr>
        <w:pStyle w:val="Reference"/>
        <w:numPr>
          <w:ilvl w:val="0"/>
          <w:numId w:val="8"/>
        </w:numPr>
        <w:rPr>
          <w:b/>
          <w:b/>
          <w:bCs/>
          <w:del w:id="466" w:author="Krishnakumar B" w:date="2003-10-28T11:58:00Z"/>
        </w:rPr>
      </w:pPr>
      <w:del w:id="465" w:author="Krishnakumar B" w:date="2003-10-28T11:58:00Z">
        <w:r>
          <w:rPr>
            <w:b/>
            <w:bCs/>
          </w:rPr>
        </w:r>
      </w:del>
    </w:p>
    <w:p>
      <w:pPr>
        <w:pStyle w:val="Reference"/>
        <w:numPr>
          <w:ilvl w:val="0"/>
          <w:numId w:val="8"/>
        </w:numPr>
        <w:rPr>
          <w:b/>
          <w:b/>
          <w:bCs/>
          <w:del w:id="468" w:author="Krishnakumar B" w:date="2003-10-28T11:58:00Z"/>
        </w:rPr>
      </w:pPr>
      <w:del w:id="467" w:author="Krishnakumar B" w:date="2003-10-28T11:58:00Z">
        <w:r>
          <w:rPr>
            <w:b/>
            <w:bCs/>
          </w:rPr>
        </w:r>
      </w:del>
    </w:p>
    <w:p>
      <w:pPr>
        <w:pStyle w:val="Reference"/>
        <w:numPr>
          <w:ilvl w:val="0"/>
          <w:numId w:val="8"/>
        </w:numPr>
        <w:rPr>
          <w:b/>
          <w:b/>
          <w:bCs/>
          <w:del w:id="470" w:author="Krishnakumar B" w:date="2003-10-28T11:58:00Z"/>
        </w:rPr>
      </w:pPr>
      <w:del w:id="469" w:author="Krishnakumar B" w:date="2003-10-28T11:58:00Z">
        <w:r>
          <w:rPr>
            <w:b/>
          </w:rPr>
          <w:delText>References</w:delText>
        </w:r>
      </w:del>
    </w:p>
    <w:p>
      <w:pPr>
        <w:pStyle w:val="Reference"/>
        <w:numPr>
          <w:ilvl w:val="0"/>
          <w:numId w:val="8"/>
        </w:numPr>
        <w:rPr>
          <w:b/>
          <w:b/>
          <w:bCs/>
          <w:del w:id="472" w:author="Krishnakumar B" w:date="2003-10-28T11:58:00Z"/>
        </w:rPr>
      </w:pPr>
      <w:del w:id="471" w:author="Krishnakumar B" w:date="2003-10-28T11:58:00Z">
        <w:r>
          <w:rPr>
            <w:b/>
            <w:bCs/>
          </w:rPr>
        </w:r>
      </w:del>
    </w:p>
    <w:p>
      <w:pPr>
        <w:pStyle w:val="Heading1"/>
        <w:numPr>
          <w:ilvl w:val="0"/>
          <w:numId w:val="8"/>
        </w:numPr>
        <w:rPr>
          <w:del w:id="473" w:author="Krishnakumar B" w:date="2003-12-17T20:42:00Z"/>
        </w:rPr>
      </w:pPr>
      <w:bookmarkStart w:id="2" w:name="_Ref53897851"/>
      <w:r>
        <w:rPr/>
        <w:t xml:space="preserve">Object Management Group,  </w:t>
      </w:r>
      <w:hyperlink r:id="rId2">
        <w:r>
          <w:rPr>
            <w:rStyle w:val="InternetLink"/>
          </w:rPr>
          <w:t>Deployment &amp; Configuration of Component-based Distributed Applications Specification</w:t>
        </w:r>
      </w:hyperlink>
      <w:r>
        <w:rPr/>
        <w:t>”, OMG TC Document ptc/03-07-02</w:t>
      </w:r>
      <w:bookmarkEnd w:id="2"/>
    </w:p>
    <w:p>
      <w:pPr>
        <w:pStyle w:val="Heading1"/>
        <w:numPr>
          <w:ilvl w:val="0"/>
          <w:numId w:val="8"/>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b/>
        <w:kern w:val="2"/>
        <w:bC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360" w:hanging="360"/>
      </w:pPr>
      <w:rPr>
        <w:sz w:val="32"/>
        <w:b/>
        <w:kern w:val="2"/>
        <w:bCs/>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20"/>
        </w:tabs>
        <w:ind w:left="420" w:hanging="216"/>
      </w:pPr>
      <w:rPr>
        <w:rFonts w:ascii="Symbol" w:hAnsi="Symbol" w:cs="Symbol" w:hint="default"/>
        <w:color w:val="000000"/>
      </w:rPr>
    </w:lvl>
  </w:abstractNum>
  <w:abstractNum w:abstractNumId="6">
    <w:lvl w:ilvl="0">
      <w:start w:val="1"/>
      <w:numFmt w:val="bullet"/>
      <w:lvlText w:val=""/>
      <w:lvlJc w:val="left"/>
      <w:pPr>
        <w:tabs>
          <w:tab w:val="num" w:pos="360"/>
        </w:tabs>
        <w:ind w:left="360" w:hanging="216"/>
      </w:pPr>
      <w:rPr>
        <w:rFonts w:ascii="Symbol" w:hAnsi="Symbol" w:cs="Symbol" w:hint="default"/>
        <w:color w:val="000000"/>
      </w:rPr>
    </w:lvl>
  </w:abstractNum>
  <w:abstractNum w:abstractNumId="7">
    <w:lvl w:ilvl="0">
      <w:start w:val="1"/>
      <w:numFmt w:val="decimal"/>
      <w:lvlText w:val="%1."/>
      <w:lvlJc w:val="left"/>
      <w:pPr>
        <w:tabs>
          <w:tab w:val="num" w:pos="720"/>
        </w:tabs>
        <w:ind w:left="360" w:hanging="360"/>
      </w:pPr>
      <w:rPr>
        <w:sz w:val="32"/>
        <w:b/>
        <w:kern w:val="2"/>
        <w:bCs/>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bCs/>
      <w:kern w:val="2"/>
      <w:sz w:val="32"/>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kern w:val="2"/>
      <w:sz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bCs/>
      <w:kern w:val="2"/>
      <w:sz w:val="32"/>
    </w:rPr>
  </w:style>
  <w:style w:type="character" w:styleId="WW8Num25z0">
    <w:name w:val="WW8Num25z0"/>
    <w:qFormat/>
    <w:rPr>
      <w:rFonts w:ascii="Arial" w:hAnsi="Arial" w:cs="Arial"/>
      <w:b/>
      <w:bCs/>
      <w:kern w:val="2"/>
      <w:sz w:val="32"/>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bCs/>
      <w:kern w:val="2"/>
      <w:sz w:val="32"/>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36"/>
    </w:rPr>
  </w:style>
  <w:style w:type="paragraph" w:styleId="ProjectTitle">
    <w:name w:val="Project Title"/>
    <w:basedOn w:val="Heading"/>
    <w:qFormat/>
    <w:pPr/>
    <w:rPr>
      <w:sz w:val="36"/>
    </w:rPr>
  </w:style>
  <w:style w:type="paragraph" w:styleId="BalloonText">
    <w:name w:val="Balloon Text"/>
    <w:basedOn w:val="Normal"/>
    <w:qFormat/>
    <w:pPr/>
    <w:rPr>
      <w:rFonts w:ascii="Tahoma" w:hAnsi="Tahoma" w:cs="Tahoma"/>
      <w:sz w:val="16"/>
      <w:szCs w:val="16"/>
    </w:rPr>
  </w:style>
  <w:style w:type="paragraph" w:styleId="Style11">
    <w:name w:val="Style1"/>
    <w:basedOn w:val="Heading3"/>
    <w:qFormat/>
    <w:pPr>
      <w:numPr>
        <w:ilvl w:val="0"/>
        <w:numId w:val="2"/>
      </w:numPr>
      <w:outlineLvl w:val="9"/>
    </w:pPr>
    <w:rPr/>
  </w:style>
  <w:style w:type="paragraph" w:styleId="Endnote">
    <w:name w:val="Endnote Text"/>
    <w:basedOn w:val="Normal"/>
    <w:pPr/>
    <w:rPr>
      <w:sz w:val="20"/>
      <w:szCs w:val="20"/>
    </w:rPr>
  </w:style>
  <w:style w:type="paragraph" w:styleId="Reference">
    <w:name w:val="Reference"/>
    <w:basedOn w:val="Normal"/>
    <w:qFormat/>
    <w:pPr>
      <w:numPr>
        <w:ilvl w:val="0"/>
        <w:numId w:val="8"/>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g.org/cgi-bin/apps/doc?ptc/03-07-02.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52:00Z</dcterms:created>
  <dc:creator>Krishnakumar B</dc:creator>
  <dc:description/>
  <dc:language>en-US</dc:language>
  <cp:lastModifiedBy>Krishnakumar B</cp:lastModifiedBy>
  <cp:lastPrinted>2003-10-28T15:11:00Z</cp:lastPrinted>
  <dcterms:modified xsi:type="dcterms:W3CDTF">2003-12-18T02:42:00Z</dcterms:modified>
  <cp:revision>30</cp:revision>
  <dc:subject/>
  <dc:title>Modeling Packaging &amp; Configuration of CORBA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630876</vt:r8>
  </property>
  <property fmtid="{D5CDD505-2E9C-101B-9397-08002B2CF9AE}" pid="3" name="_AuthorEmail">
    <vt:lpwstr>dschmidt@snap.org</vt:lpwstr>
  </property>
  <property fmtid="{D5CDD505-2E9C-101B-9397-08002B2CF9AE}" pid="4" name="_AuthorEmailDisplayName">
    <vt:lpwstr>dschmidt(contr-ixo)</vt:lpwstr>
  </property>
  <property fmtid="{D5CDD505-2E9C-101B-9397-08002B2CF9AE}" pid="5" name="_EmailSubject">
    <vt:lpwstr>Comments on your MIC abstract</vt:lpwstr>
  </property>
  <property fmtid="{D5CDD505-2E9C-101B-9397-08002B2CF9AE}" pid="6" name="_ReviewingToolsShownOnce">
    <vt:lpwstr/>
  </property>
</Properties>
</file>