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Title"/>
        <w:spacing w:before="240" w:after="60"/>
        <w:rPr>
          <w:rFonts w:ascii="Times New Roman" w:hAnsi="Times New Roman" w:cs="Times New Roman"/>
          <w:sz w:val="40"/>
          <w:szCs w:val="40"/>
        </w:rPr>
      </w:pPr>
      <w:r>
        <w:rPr>
          <w:rFonts w:cs="Times New Roman" w:ascii="Times New Roman" w:hAnsi="Times New Roman"/>
          <w:sz w:val="40"/>
          <w:szCs w:val="40"/>
        </w:rPr>
        <w:t>C</w:t>
      </w:r>
      <w:bookmarkStart w:id="0" w:name="_Ref53897911"/>
      <w:bookmarkEnd w:id="0"/>
      <w:r>
        <w:rPr>
          <w:rFonts w:cs="Times New Roman" w:ascii="Times New Roman" w:hAnsi="Times New Roman"/>
          <w:sz w:val="40"/>
          <w:szCs w:val="40"/>
        </w:rPr>
        <w:t>omposable Adaptive Software Systems (COMPASS)</w:t>
      </w:r>
    </w:p>
    <w:p>
      <w:pPr>
        <w:pStyle w:val="Normal"/>
        <w:rPr>
          <w:rFonts w:ascii="Times New Roman" w:hAnsi="Times New Roman" w:cs="Times New Roman"/>
          <w:sz w:val="40"/>
          <w:szCs w:val="40"/>
        </w:rPr>
      </w:pPr>
      <w:r>
        <w:rPr>
          <w:rFonts w:cs="Times New Roman"/>
          <w:sz w:val="40"/>
          <w:szCs w:val="40"/>
        </w:rPr>
      </w:r>
    </w:p>
    <w:p>
      <w:pPr>
        <w:pStyle w:val="Author"/>
        <w:rPr>
          <w:ins w:id="1" w:author="Krishnakumar B" w:date="2003-10-28T10:54:00Z"/>
        </w:rPr>
      </w:pPr>
      <w:ins w:id="0" w:author="Krishnakumar B" w:date="2003-10-28T10:54:00Z">
        <w:r>
          <w:rPr/>
        </w:r>
      </w:ins>
    </w:p>
    <w:p>
      <w:pPr>
        <w:pStyle w:val="Author"/>
        <w:rPr/>
      </w:pPr>
      <w:r>
        <w:rPr>
          <w:sz w:val="32"/>
          <w:szCs w:val="32"/>
        </w:rPr>
        <w:t xml:space="preserve">Krishnakumar Balasubramanian </w:t>
      </w:r>
      <w:del w:id="2" w:author="Krishnakumar B" w:date="2003-10-28T10:52:00Z">
        <w:r>
          <w:rPr>
            <w:sz w:val="32"/>
            <w:szCs w:val="32"/>
          </w:rPr>
          <w:delText>&lt;</w:delText>
        </w:r>
      </w:del>
      <w:ins w:id="3" w:author="Krishnakumar B" w:date="2003-10-28T10:52:00Z">
        <w:r>
          <w:rPr>
            <w:sz w:val="32"/>
            <w:szCs w:val="32"/>
          </w:rPr>
          <w:t>&lt;</w:t>
        </w:r>
      </w:ins>
      <w:r>
        <w:rPr>
          <w:sz w:val="32"/>
          <w:szCs w:val="32"/>
        </w:rPr>
        <w:t>kitty@dre.vanderbilt.edu&gt;</w:t>
      </w:r>
    </w:p>
    <w:p>
      <w:pPr>
        <w:pStyle w:val="Normal"/>
        <w:rPr>
          <w:sz w:val="32"/>
          <w:szCs w:val="32"/>
          <w:ins w:id="5" w:author="Krishnakumar B" w:date="2003-10-28T11:06:00Z"/>
        </w:rPr>
      </w:pPr>
      <w:ins w:id="4" w:author="Krishnakumar B" w:date="2003-10-28T11:06:00Z">
        <w:r>
          <w:rPr>
            <w:sz w:val="32"/>
            <w:szCs w:val="32"/>
          </w:rPr>
        </w:r>
      </w:ins>
    </w:p>
    <w:p>
      <w:pPr>
        <w:pStyle w:val="Normal"/>
        <w:rPr>
          <w:ins w:id="7" w:author="Krishnakumar B" w:date="2003-10-28T11:06:00Z"/>
        </w:rPr>
      </w:pPr>
      <w:ins w:id="6" w:author="Krishnakumar B" w:date="2003-10-28T11:06:00Z">
        <w:r>
          <w:rPr/>
        </w:r>
      </w:ins>
    </w:p>
    <w:p>
      <w:pPr>
        <w:pStyle w:val="Normal"/>
        <w:rPr/>
      </w:pPr>
      <w:r>
        <w:rPr/>
      </w:r>
    </w:p>
    <w:p>
      <w:pPr>
        <w:pStyle w:val="Author"/>
        <w:rPr>
          <w:sz w:val="32"/>
          <w:szCs w:val="32"/>
          <w:del w:id="12" w:author="Krishnakumar B" w:date="2003-10-28T15:10:00Z"/>
        </w:rPr>
      </w:pPr>
      <w:ins w:id="8" w:author="Krishnakumar B" w:date="2003-10-28T15:10:00Z">
        <w:r>
          <w:rPr>
            <w:b/>
            <w:sz w:val="32"/>
            <w:szCs w:val="32"/>
          </w:rPr>
          <w:t>High-Level Design</w:t>
        </w:r>
      </w:ins>
      <w:del w:id="9" w:author="Krishnakumar B" w:date="2003-10-28T15:10:00Z">
        <w:r>
          <w:rPr>
            <w:b/>
            <w:sz w:val="32"/>
            <w:szCs w:val="32"/>
          </w:rPr>
          <w:delText>Sponsor</w:delText>
        </w:r>
      </w:del>
      <w:del w:id="10" w:author="Krishnakumar B" w:date="2003-10-28T11:05:00Z">
        <w:r>
          <w:rPr>
            <w:b/>
            <w:sz w:val="32"/>
            <w:szCs w:val="32"/>
          </w:rPr>
          <w:delText>:</w:delText>
        </w:r>
      </w:del>
      <w:del w:id="11" w:author="Krishnakumar B" w:date="2003-10-28T11:05:00Z">
        <w:r>
          <w:rPr>
            <w:sz w:val="32"/>
            <w:szCs w:val="32"/>
          </w:rPr>
          <w:delText xml:space="preserve">  Dr. Douglas C. Schmidt &lt;schmidt@dre.vanderbilt.edu&gt;</w:delText>
        </w:r>
      </w:del>
    </w:p>
    <w:p>
      <w:pPr>
        <w:pStyle w:val="Author"/>
        <w:rPr>
          <w:del w:id="14" w:author="Krishnakumar B" w:date="2003-10-28T11:05:00Z"/>
        </w:rPr>
      </w:pPr>
      <w:del w:id="13" w:author="Krishnakumar B" w:date="2003-10-28T11:05:00Z">
        <w:r>
          <w:rPr/>
        </w:r>
      </w:del>
      <w:r>
        <w:br w:type="page"/>
      </w:r>
    </w:p>
    <w:p>
      <w:pPr>
        <w:pStyle w:val="Author"/>
        <w:jc w:val="center"/>
        <w:rPr>
          <w:sz w:val="32"/>
          <w:szCs w:val="32"/>
          <w:ins w:id="16" w:author="Krishnakumar B" w:date="2003-10-28T11:03:00Z"/>
        </w:rPr>
      </w:pPr>
      <w:ins w:id="15" w:author="Krishnakumar B" w:date="2003-10-28T11:03:00Z">
        <w:r>
          <w:rPr>
            <w:sz w:val="32"/>
            <w:szCs w:val="32"/>
          </w:rPr>
          <w:t>ABSTRACT</w:t>
        </w:r>
      </w:ins>
    </w:p>
    <w:p>
      <w:pPr>
        <w:pStyle w:val="Normal"/>
        <w:rPr>
          <w:sz w:val="32"/>
          <w:szCs w:val="32"/>
          <w:ins w:id="18" w:author="Krishnakumar B" w:date="2003-10-28T11:03:00Z"/>
        </w:rPr>
      </w:pPr>
      <w:ins w:id="17" w:author="Krishnakumar B" w:date="2003-10-28T11:03:00Z">
        <w:r>
          <w:rPr>
            <w:sz w:val="32"/>
            <w:szCs w:val="32"/>
          </w:rPr>
        </w:r>
      </w:ins>
    </w:p>
    <w:p>
      <w:pPr>
        <w:pStyle w:val="Heading1"/>
        <w:numPr>
          <w:ilvl w:val="0"/>
          <w:numId w:val="6"/>
        </w:numPr>
        <w:rPr>
          <w:b/>
          <w:b/>
          <w:del w:id="20" w:author="Krishnakumar B" w:date="2003-10-28T11:03:00Z"/>
        </w:rPr>
      </w:pPr>
      <w:del w:id="19" w:author="Krishnakumar B" w:date="2003-10-28T11:03:00Z">
        <w:r>
          <w:rPr>
            <w:b/>
          </w:rPr>
          <w:delText>Overview</w:delText>
        </w:r>
      </w:del>
    </w:p>
    <w:p>
      <w:pPr>
        <w:pStyle w:val="Heading1"/>
        <w:rPr>
          <w:b/>
          <w:b/>
        </w:rPr>
      </w:pPr>
      <w:r>
        <w:rPr>
          <w:b/>
        </w:rPr>
      </w:r>
    </w:p>
    <w:p>
      <w:pPr>
        <w:pStyle w:val="Normal"/>
        <w:rPr/>
      </w:pPr>
      <w:r>
        <w:rPr/>
        <w:t>The growing complexity of building and validating software is a challenge for developers of distributed real-time and embedded (DRE) applications. While DRE applications are increasingly based on commercial off-the-shelf (COTS) hardware and software components, substantial time and effort is spent integrating components into applications. Integration challenges are exacerbated by the lack of higher level abstractions for composing complex DRE applications. As a result, considerable application-specific</w:t>
      </w:r>
    </w:p>
    <w:p>
      <w:pPr>
        <w:pStyle w:val="Normal"/>
        <w:rPr>
          <w:del w:id="25" w:author="Krishnakumar B" w:date="2003-10-28T11:04:00Z"/>
        </w:rPr>
      </w:pPr>
      <w:r>
        <w:rPr/>
        <w:t>``glue code'' must be written manually, only to be rewritten again when building and deploying subsequent DRE applications. This rework is due in part to the fact that DRE middleware has traditionally contained considerable amount of meta-data i.e., information that describes systemic characteristics, such as list of files containing the component implementation, versioning information, the resources available for deployment of a component-based application,</w:t>
      </w:r>
      <w:ins w:id="21" w:author="dschmidt" w:date="2003-10-14T15:30:00Z">
        <w:r>
          <w:rPr/>
          <w:t xml:space="preserve"> and</w:t>
        </w:r>
      </w:ins>
      <w:r>
        <w:rPr/>
        <w:t xml:space="preserve"> the resources required by each component</w:t>
      </w:r>
      <w:ins w:id="22" w:author="dschmidt" w:date="2003-10-14T15:31:00Z">
        <w:r>
          <w:rPr/>
          <w:t>.</w:t>
        </w:r>
      </w:ins>
      <w:ins w:id="23" w:author="Krishnakumar B" w:date="2003-10-28T11:04:00Z">
        <w:r>
          <w:rPr/>
          <w:t xml:space="preserve"> </w:t>
        </w:r>
      </w:ins>
      <w:del w:id="24" w:author="dschmidt" w:date="2003-10-14T15:31:00Z">
        <w:r>
          <w:rPr/>
          <w:delText xml:space="preserve"> etc.</w:delText>
        </w:r>
      </w:del>
    </w:p>
    <w:p>
      <w:pPr>
        <w:pStyle w:val="Normal"/>
        <w:rPr>
          <w:del w:id="27" w:author="Krishnakumar B" w:date="2003-10-28T11:04:00Z"/>
        </w:rPr>
      </w:pPr>
      <w:del w:id="26" w:author="Krishnakumar B" w:date="2003-10-28T11:04:00Z">
        <w:r>
          <w:rPr/>
        </w:r>
      </w:del>
    </w:p>
    <w:p>
      <w:pPr>
        <w:pStyle w:val="Normal"/>
        <w:rPr>
          <w:ins w:id="46" w:author="Krishnakumar B" w:date="2003-10-28T11:04:00Z"/>
        </w:rPr>
      </w:pPr>
      <w:ins w:id="28" w:author="dschmidt" w:date="2003-10-14T15:31:00Z">
        <w:r>
          <w:rPr/>
          <w:t xml:space="preserve">This class project </w:t>
        </w:r>
      </w:ins>
      <w:ins w:id="29" w:author="dschmidt" w:date="2003-10-14T15:31:00Z">
        <w:del w:id="30" w:author="Krishnakumar B" w:date="2003-10-28T11:04:00Z">
          <w:r>
            <w:rPr/>
            <w:delText>will</w:delText>
          </w:r>
        </w:del>
      </w:ins>
      <w:ins w:id="31" w:author="dschmidt" w:date="2003-10-14T15:31:00Z">
        <w:r>
          <w:rPr/>
          <w:t xml:space="preserve"> focus</w:t>
        </w:r>
      </w:ins>
      <w:ins w:id="32" w:author="Krishnakumar B" w:date="2003-10-28T11:04:00Z">
        <w:r>
          <w:rPr/>
          <w:t>es</w:t>
        </w:r>
      </w:ins>
      <w:ins w:id="33" w:author="dschmidt" w:date="2003-10-14T15:31:00Z">
        <w:r>
          <w:rPr/>
          <w:t xml:space="preserve"> on developing </w:t>
        </w:r>
      </w:ins>
      <w:r>
        <w:rPr/>
        <w:t>COMPASS</w:t>
      </w:r>
      <w:ins w:id="34" w:author="dschmidt" w:date="2003-10-14T15:31:00Z">
        <w:r>
          <w:rPr/>
          <w:t>, which is an MIC tool</w:t>
        </w:r>
      </w:ins>
      <w:r>
        <w:rPr/>
        <w:t xml:space="preserve"> </w:t>
      </w:r>
      <w:del w:id="35" w:author="dschmidt" w:date="2003-10-14T15:31:00Z">
        <w:r>
          <w:rPr/>
          <w:delText xml:space="preserve">is </w:delText>
        </w:r>
      </w:del>
      <w:r>
        <w:rPr/>
        <w:t xml:space="preserve">intended to help ease the task of the system integrator by </w:t>
      </w:r>
      <w:del w:id="36" w:author="dschmidt" w:date="2003-10-14T15:32:00Z">
        <w:r>
          <w:rPr/>
          <w:delText xml:space="preserve">building modeling tools that will </w:delText>
        </w:r>
      </w:del>
      <w:r>
        <w:rPr/>
        <w:t>provid</w:t>
      </w:r>
      <w:ins w:id="37" w:author="dschmidt" w:date="2003-10-14T15:32:00Z">
        <w:r>
          <w:rPr/>
          <w:t>ing</w:t>
        </w:r>
      </w:ins>
      <w:del w:id="38" w:author="dschmidt" w:date="2003-10-14T15:32:00Z">
        <w:r>
          <w:rPr/>
          <w:delText>e</w:delText>
        </w:r>
      </w:del>
      <w:r>
        <w:rPr/>
        <w:t xml:space="preserve"> high-level abstractions</w:t>
      </w:r>
      <w:ins w:id="39" w:author="dschmidt" w:date="2003-10-14T15:32:00Z">
        <w:r>
          <w:rPr/>
          <w:t xml:space="preserve">, </w:t>
        </w:r>
      </w:ins>
      <w:del w:id="40" w:author="Krishnakumar B" w:date="2003-10-28T12:28:00Z">
        <w:r>
          <w:rPr/>
          <w:delText xml:space="preserve"> </w:delText>
        </w:r>
      </w:del>
      <w:del w:id="41" w:author="dschmidt" w:date="2003-10-14T15:32:00Z">
        <w:r>
          <w:rPr/>
          <w:delText xml:space="preserve">like </w:delText>
        </w:r>
      </w:del>
      <w:ins w:id="42" w:author="dschmidt" w:date="2003-10-14T15:32:00Z">
        <w:r>
          <w:rPr/>
          <w:t xml:space="preserve">such as </w:t>
        </w:r>
      </w:ins>
      <w:r>
        <w:rPr/>
        <w:t xml:space="preserve">component assemblies and component packages, </w:t>
      </w:r>
      <w:del w:id="43" w:author="dschmidt" w:date="2003-10-14T15:33:00Z">
        <w:r>
          <w:rPr/>
          <w:delText xml:space="preserve">which </w:delText>
        </w:r>
      </w:del>
      <w:ins w:id="44" w:author="dschmidt" w:date="2003-10-14T15:33:00Z">
        <w:r>
          <w:rPr/>
          <w:t xml:space="preserve">that </w:t>
        </w:r>
      </w:ins>
      <w:r>
        <w:rPr/>
        <w:t xml:space="preserve">help resolve key challenges associated with composing complex DRE applications built using </w:t>
      </w:r>
      <w:del w:id="45" w:author="dschmidt" w:date="2003-10-14T15:33:00Z">
        <w:r>
          <w:rPr/>
          <w:delText xml:space="preserve">a suite of </w:delText>
        </w:r>
      </w:del>
      <w:r>
        <w:rPr/>
        <w:t>individual components.</w:t>
      </w:r>
      <w:r>
        <w:br w:type="page"/>
      </w:r>
    </w:p>
    <w:p>
      <w:pPr>
        <w:pStyle w:val="Heading1"/>
        <w:rPr>
          <w:ins w:id="48" w:author="Krishnakumar B" w:date="2003-10-28T11:08:00Z"/>
        </w:rPr>
      </w:pPr>
      <w:r>
        <w:rPr>
          <w:rFonts w:eastAsia="Arial"/>
        </w:rPr>
        <w:t xml:space="preserve"> </w:t>
      </w:r>
      <w:ins w:id="47" w:author="Krishnakumar B" w:date="2003-10-28T11:08:00Z">
        <w:bookmarkStart w:id="1" w:name="_Ref55109679"/>
        <w:r>
          <w:rPr/>
          <w:t>Introduction</w:t>
        </w:r>
      </w:ins>
      <w:bookmarkEnd w:id="1"/>
    </w:p>
    <w:p>
      <w:pPr>
        <w:pStyle w:val="Normal"/>
        <w:rPr>
          <w:ins w:id="50" w:author="Krishnakumar B" w:date="2003-10-28T11:08:00Z"/>
        </w:rPr>
      </w:pPr>
      <w:ins w:id="49" w:author="Krishnakumar B" w:date="2003-10-28T11:08:00Z">
        <w:r>
          <w:rPr/>
        </w:r>
      </w:ins>
    </w:p>
    <w:p>
      <w:pPr>
        <w:pStyle w:val="Normal"/>
        <w:rPr>
          <w:ins w:id="60" w:author="Krishnakumar B" w:date="2003-10-28T11:35:00Z"/>
        </w:rPr>
      </w:pPr>
      <w:ins w:id="51" w:author="Krishnakumar B" w:date="2003-10-28T11:35:00Z">
        <w:r>
          <w:rPr/>
          <w:t>Although component-based software development techniques are maturing for business and desktop systems, they are less mature for mission-critical domains, such as distributed real</w:t>
        </w:r>
      </w:ins>
      <w:ins w:id="52" w:author="Krishnakumar B" w:date="2003-10-28T11:54:00Z">
        <w:r>
          <w:rPr/>
          <w:t>-</w:t>
        </w:r>
      </w:ins>
      <w:ins w:id="53" w:author="Krishnakumar B" w:date="2003-10-28T11:35:00Z">
        <w:r>
          <w:rPr/>
          <w:t>time and embedded (DRE) applications. In DRE applications, composition of component functionality alone is not sufficient since these types of applications must also ensure end-to-end quality of service (QoS), of which components are the building</w:t>
        </w:r>
      </w:ins>
      <w:ins w:id="54" w:author="Krishnakumar B" w:date="2003-10-28T11:54:00Z">
        <w:r>
          <w:rPr/>
          <w:t xml:space="preserve"> </w:t>
        </w:r>
      </w:ins>
      <w:ins w:id="55" w:author="Krishnakumar B" w:date="2003-10-28T11:35:00Z">
        <w:r>
          <w:rPr/>
          <w:t>blocks</w:t>
        </w:r>
      </w:ins>
      <w:ins w:id="56" w:author="Krishnakumar B" w:date="2003-10-28T14:05:00Z">
        <w:r>
          <w:rPr/>
          <w:fldChar w:fldCharType="begin"/>
        </w:r>
        <w:r>
          <w:rPr/>
          <w:instrText xml:space="preserve"> REF _Ref55113167 \r \h </w:instrText>
        </w:r>
        <w:r>
          <w:rPr/>
          <w:fldChar w:fldCharType="separate"/>
        </w:r>
        <w:r>
          <w:rPr/>
          <w:t>[1]</w:t>
        </w:r>
        <w:r>
          <w:rPr/>
          <w:fldChar w:fldCharType="end"/>
        </w:r>
      </w:ins>
      <w:ins w:id="57" w:author="Krishnakumar B" w:date="2003-10-28T11:35:00Z">
        <w:r>
          <w:rPr/>
          <w:t>. Mixing QoS speci</w:t>
        </w:r>
      </w:ins>
      <w:ins w:id="58" w:author="Krishnakumar B" w:date="2003-10-28T11:47:00Z">
        <w:r>
          <w:rPr/>
          <w:t>fi</w:t>
        </w:r>
      </w:ins>
      <w:ins w:id="59" w:author="Krishnakumar B" w:date="2003-10-28T11:35:00Z">
        <w:r>
          <w:rPr/>
          <w:t>cation and enforcement mechanisms with the application functionality results in complications that tend to grow rapidly as the number of components and hence the complexity of the software increases. COMPASS focuses on the following challenges involved in QoS-enabled software composition in the context of emerging component models:</w:t>
        </w:r>
      </w:ins>
    </w:p>
    <w:p>
      <w:pPr>
        <w:pStyle w:val="Normal"/>
        <w:rPr>
          <w:ins w:id="62" w:author="Krishnakumar B" w:date="2003-10-28T11:35:00Z"/>
        </w:rPr>
      </w:pPr>
      <w:ins w:id="61" w:author="Krishnakumar B" w:date="2003-10-28T11:35:00Z">
        <w:r>
          <w:rPr/>
        </w:r>
      </w:ins>
    </w:p>
    <w:p>
      <w:pPr>
        <w:pStyle w:val="Normal"/>
        <w:numPr>
          <w:ilvl w:val="0"/>
          <w:numId w:val="5"/>
        </w:numPr>
        <w:rPr>
          <w:ins w:id="70" w:author="Krishnakumar B" w:date="2003-10-28T11:40:00Z"/>
        </w:rPr>
      </w:pPr>
      <w:ins w:id="63" w:author="Krishnakumar B" w:date="2003-10-28T11:35:00Z">
        <w:r>
          <w:rPr>
            <w:b/>
            <w:bCs/>
          </w:rPr>
          <w:t xml:space="preserve">The need to reduce tight coupling of component metadata with component functionality. </w:t>
        </w:r>
      </w:ins>
      <w:ins w:id="64" w:author="Krishnakumar B" w:date="2003-10-28T11:35:00Z">
        <w:r>
          <w:rPr/>
          <w:t xml:space="preserve">Component meta-data includes information such as </w:t>
        </w:r>
      </w:ins>
      <w:ins w:id="65" w:author="Krishnakumar B" w:date="2003-10-28T11:47:00Z">
        <w:r>
          <w:rPr/>
          <w:t>the list</w:t>
        </w:r>
      </w:ins>
      <w:ins w:id="66" w:author="Krishnakumar B" w:date="2003-10-28T11:36:00Z">
        <w:r>
          <w:rPr/>
          <w:t xml:space="preserve"> of </w:t>
        </w:r>
      </w:ins>
      <w:ins w:id="67" w:author="Krishnakumar B" w:date="2003-10-28T11:47:00Z">
        <w:r>
          <w:rPr/>
          <w:t xml:space="preserve"> </w:t>
        </w:r>
      </w:ins>
      <w:ins w:id="68" w:author="Krishnakumar B" w:date="2003-10-28T11:36:00Z">
        <w:r>
          <w:rPr/>
          <w:t>files used to implement a component, versioning information, a checksum to ensure component integrity, or information about the required</w:t>
        </w:r>
      </w:ins>
      <w:ins w:id="69" w:author="Krishnakumar B" w:date="2003-10-28T11:40:00Z">
        <w:r>
          <w:rPr/>
          <w:t xml:space="preserve"> privileges for a component to function.</w:t>
        </w:r>
      </w:ins>
    </w:p>
    <w:p>
      <w:pPr>
        <w:pStyle w:val="Normal"/>
        <w:numPr>
          <w:ilvl w:val="0"/>
          <w:numId w:val="5"/>
        </w:numPr>
        <w:rPr>
          <w:ins w:id="109" w:author="Krishnakumar B" w:date="2003-10-28T11:41:00Z"/>
        </w:rPr>
      </w:pPr>
      <w:ins w:id="71" w:author="Krishnakumar B" w:date="2003-10-28T11:40:00Z">
        <w:r>
          <w:rPr>
            <w:b/>
            <w:bCs/>
          </w:rPr>
          <w:t xml:space="preserve">The need to specify component QoS requirements in a context-insensitive manner. </w:t>
        </w:r>
      </w:ins>
      <w:ins w:id="72" w:author="Krishnakumar B" w:date="2003-10-28T11:40:00Z">
        <w:r>
          <w:rPr/>
          <w:t xml:space="preserve"> A component in a DRE application</w:t>
        </w:r>
      </w:ins>
      <w:ins w:id="73" w:author="Krishnakumar B" w:date="2003-10-28T11:43:00Z">
        <w:r>
          <w:rPr/>
          <w:t xml:space="preserve"> </w:t>
        </w:r>
      </w:ins>
      <w:ins w:id="74" w:author="Krishnakumar B" w:date="2003-10-28T11:41:00Z">
        <w:r>
          <w:rPr/>
          <w:t>may be functionally correct, yet can malfunction</w:t>
        </w:r>
      </w:ins>
      <w:ins w:id="75" w:author="Krishnakumar B" w:date="2003-10-28T11:43:00Z">
        <w:r>
          <w:rPr/>
          <w:t xml:space="preserve"> </w:t>
        </w:r>
      </w:ins>
      <w:ins w:id="76" w:author="Krishnakumar B" w:date="2003-10-28T11:41:00Z">
        <w:r>
          <w:rPr/>
          <w:t>due to failure of assumptions stemming from the lack of</w:t>
        </w:r>
      </w:ins>
      <w:ins w:id="77" w:author="Krishnakumar B" w:date="2003-10-28T11:43:00Z">
        <w:r>
          <w:rPr/>
          <w:t xml:space="preserve"> </w:t>
        </w:r>
      </w:ins>
      <w:ins w:id="78" w:author="Krishnakumar B" w:date="2003-10-28T11:41:00Z">
        <w:r>
          <w:rPr/>
          <w:t>context-dependent information, such as thread creation strategies,</w:t>
        </w:r>
      </w:ins>
      <w:ins w:id="79" w:author="Krishnakumar B" w:date="2003-10-28T11:43:00Z">
        <w:r>
          <w:rPr/>
          <w:t xml:space="preserve"> </w:t>
        </w:r>
      </w:ins>
      <w:ins w:id="80" w:author="Krishnakumar B" w:date="2003-10-28T11:41:00Z">
        <w:r>
          <w:rPr/>
          <w:t>component lifetime (</w:t>
        </w:r>
      </w:ins>
      <w:ins w:id="81" w:author="Krishnakumar B" w:date="2003-10-28T11:41:00Z">
        <w:r>
          <w:rPr>
            <w:i/>
            <w:iCs/>
          </w:rPr>
          <w:t>e.g.</w:t>
        </w:r>
      </w:ins>
      <w:ins w:id="82" w:author="Krishnakumar B" w:date="2003-10-28T11:41:00Z">
        <w:r>
          <w:rPr/>
          <w:t>, persistent vs. transient), type of</w:t>
        </w:r>
      </w:ins>
      <w:ins w:id="83" w:author="Krishnakumar B" w:date="2003-10-28T11:43:00Z">
        <w:r>
          <w:rPr/>
          <w:t xml:space="preserve"> </w:t>
        </w:r>
      </w:ins>
      <w:ins w:id="84" w:author="Krishnakumar B" w:date="2003-10-28T11:41:00Z">
        <w:r>
          <w:rPr/>
          <w:t>invocation (</w:t>
        </w:r>
      </w:ins>
      <w:ins w:id="85" w:author="Krishnakumar B" w:date="2003-10-28T11:41:00Z">
        <w:r>
          <w:rPr>
            <w:i/>
            <w:iCs/>
          </w:rPr>
          <w:t>e.g.</w:t>
        </w:r>
      </w:ins>
      <w:ins w:id="86" w:author="Krishnakumar B" w:date="2003-10-28T11:41:00Z">
        <w:r>
          <w:rPr/>
          <w:t>, synchronous or asynchronous), and presence</w:t>
        </w:r>
      </w:ins>
      <w:ins w:id="87" w:author="Krishnakumar B" w:date="2003-10-28T11:43:00Z">
        <w:r>
          <w:rPr/>
          <w:t xml:space="preserve"> </w:t>
        </w:r>
      </w:ins>
      <w:ins w:id="88" w:author="Krishnakumar B" w:date="2003-10-28T11:41:00Z">
        <w:r>
          <w:rPr/>
          <w:t>or absence of middleware services, such as event channels.</w:t>
        </w:r>
      </w:ins>
      <w:ins w:id="89" w:author="Krishnakumar B" w:date="2003-10-28T11:43:00Z">
        <w:r>
          <w:rPr/>
          <w:t xml:space="preserve"> </w:t>
        </w:r>
      </w:ins>
      <w:ins w:id="90" w:author="Krishnakumar B" w:date="2003-10-28T11:41:00Z">
        <w:r>
          <w:rPr/>
          <w:t>The context in which a component executes is generally provided</w:t>
        </w:r>
      </w:ins>
      <w:ins w:id="91" w:author="Krishnakumar B" w:date="2003-10-28T11:43:00Z">
        <w:r>
          <w:rPr/>
          <w:t xml:space="preserve"> </w:t>
        </w:r>
      </w:ins>
      <w:ins w:id="92" w:author="Krishnakumar B" w:date="2003-10-28T11:41:00Z">
        <w:r>
          <w:rPr/>
          <w:t>by the external environment. Composition problems</w:t>
        </w:r>
      </w:ins>
      <w:ins w:id="93" w:author="Krishnakumar B" w:date="2003-10-28T11:43:00Z">
        <w:r>
          <w:rPr/>
          <w:t xml:space="preserve"> </w:t>
        </w:r>
      </w:ins>
      <w:ins w:id="94" w:author="Krishnakumar B" w:date="2003-10-28T11:41:00Z">
        <w:r>
          <w:rPr/>
          <w:t>can arise when QoS requirements of components are speci</w:t>
        </w:r>
      </w:ins>
      <w:ins w:id="95" w:author="Krishnakumar B" w:date="2003-10-28T11:43:00Z">
        <w:r>
          <w:rPr/>
          <w:t>fi</w:t>
        </w:r>
      </w:ins>
      <w:ins w:id="96" w:author="Krishnakumar B" w:date="2003-10-28T11:41:00Z">
        <w:r>
          <w:rPr/>
          <w:t>ed with implicit assumptions on properties of external entities</w:t>
        </w:r>
      </w:ins>
      <w:ins w:id="97" w:author="Krishnakumar B" w:date="2003-10-28T11:43:00Z">
        <w:r>
          <w:rPr/>
          <w:t xml:space="preserve"> </w:t>
        </w:r>
      </w:ins>
      <w:ins w:id="98" w:author="Krishnakumar B" w:date="2003-10-28T11:41:00Z">
        <w:r>
          <w:rPr/>
          <w:t>(</w:t>
        </w:r>
      </w:ins>
      <w:ins w:id="99" w:author="Krishnakumar B" w:date="2003-10-28T11:41:00Z">
        <w:r>
          <w:rPr>
            <w:i/>
            <w:iCs/>
          </w:rPr>
          <w:t>e.g</w:t>
        </w:r>
      </w:ins>
      <w:ins w:id="100" w:author="Krishnakumar B" w:date="2003-10-28T11:41:00Z">
        <w:r>
          <w:rPr/>
          <w:t>, the threading model required to run the component)</w:t>
        </w:r>
      </w:ins>
      <w:ins w:id="101" w:author="Krishnakumar B" w:date="2003-10-28T11:43:00Z">
        <w:r>
          <w:rPr/>
          <w:t xml:space="preserve"> </w:t>
        </w:r>
      </w:ins>
      <w:ins w:id="102" w:author="Krishnakumar B" w:date="2003-10-28T11:41:00Z">
        <w:r>
          <w:rPr/>
          <w:t>that are external to a particular component of a software system.</w:t>
        </w:r>
      </w:ins>
      <w:ins w:id="103" w:author="Krishnakumar B" w:date="2003-10-28T11:43:00Z">
        <w:r>
          <w:rPr/>
          <w:t xml:space="preserve"> </w:t>
        </w:r>
      </w:ins>
      <w:ins w:id="104" w:author="Krishnakumar B" w:date="2003-10-28T11:41:00Z">
        <w:r>
          <w:rPr/>
          <w:t>Unstated assumptions related to QoS properties of components</w:t>
        </w:r>
      </w:ins>
      <w:ins w:id="105" w:author="Krishnakumar B" w:date="2003-10-28T11:43:00Z">
        <w:r>
          <w:rPr/>
          <w:t xml:space="preserve"> </w:t>
        </w:r>
      </w:ins>
      <w:ins w:id="106" w:author="Krishnakumar B" w:date="2003-10-28T11:41:00Z">
        <w:r>
          <w:rPr/>
          <w:t>make it hard to enforce QoS requirements effectively</w:t>
        </w:r>
      </w:ins>
      <w:ins w:id="107" w:author="Krishnakumar B" w:date="2003-10-28T11:43:00Z">
        <w:r>
          <w:rPr/>
          <w:t xml:space="preserve"> </w:t>
        </w:r>
      </w:ins>
      <w:ins w:id="108" w:author="Krishnakumar B" w:date="2003-10-28T11:41:00Z">
        <w:r>
          <w:rPr/>
          <w:t>in open systems.</w:t>
        </w:r>
      </w:ins>
    </w:p>
    <w:p>
      <w:pPr>
        <w:pStyle w:val="Normal"/>
        <w:numPr>
          <w:ilvl w:val="0"/>
          <w:numId w:val="5"/>
        </w:numPr>
        <w:rPr>
          <w:ins w:id="142" w:author="Krishnakumar B" w:date="2003-10-28T11:41:00Z"/>
        </w:rPr>
      </w:pPr>
      <w:ins w:id="110" w:author="Krishnakumar B" w:date="2003-10-28T11:41:00Z">
        <w:r>
          <w:rPr>
            <w:b/>
            <w:bCs/>
          </w:rPr>
          <w:t xml:space="preserve">The need to validate component properties. </w:t>
        </w:r>
      </w:ins>
      <w:ins w:id="111" w:author="Krishnakumar B" w:date="2003-10-28T11:41:00Z">
        <w:r>
          <w:rPr/>
          <w:t>A component</w:t>
        </w:r>
      </w:ins>
      <w:ins w:id="112" w:author="Krishnakumar B" w:date="2003-10-28T11:44:00Z">
        <w:r>
          <w:rPr/>
          <w:t xml:space="preserve"> </w:t>
        </w:r>
      </w:ins>
      <w:ins w:id="113" w:author="Krishnakumar B" w:date="2003-10-28T11:41:00Z">
        <w:r>
          <w:rPr/>
          <w:t>implementation's properties (</w:t>
        </w:r>
      </w:ins>
      <w:ins w:id="114" w:author="Krishnakumar B" w:date="2003-10-28T11:41:00Z">
        <w:r>
          <w:rPr>
            <w:i/>
            <w:iCs/>
          </w:rPr>
          <w:t>e.g.</w:t>
        </w:r>
      </w:ins>
      <w:ins w:id="115" w:author="Krishnakumar B" w:date="2003-10-28T11:41:00Z">
        <w:r>
          <w:rPr/>
          <w:t>, the implementation</w:t>
        </w:r>
      </w:ins>
      <w:ins w:id="116" w:author="Krishnakumar B" w:date="2003-10-28T11:44:00Z">
        <w:r>
          <w:rPr/>
          <w:t xml:space="preserve"> </w:t>
        </w:r>
      </w:ins>
      <w:ins w:id="117" w:author="Krishnakumar B" w:date="2003-10-28T11:41:00Z">
        <w:r>
          <w:rPr/>
          <w:t>language, version of the component, level of privileges required,</w:t>
        </w:r>
      </w:ins>
      <w:ins w:id="118" w:author="Krishnakumar B" w:date="2003-10-28T11:44:00Z">
        <w:r>
          <w:rPr/>
          <w:t xml:space="preserve"> </w:t>
        </w:r>
      </w:ins>
      <w:ins w:id="119" w:author="Krishnakumar B" w:date="2003-10-28T11:41:00Z">
        <w:r>
          <w:rPr/>
          <w:t>and dependencies on other components) must be validated.</w:t>
        </w:r>
      </w:ins>
      <w:ins w:id="120" w:author="Krishnakumar B" w:date="2003-10-28T11:44:00Z">
        <w:r>
          <w:rPr/>
          <w:t xml:space="preserve"> </w:t>
        </w:r>
      </w:ins>
      <w:ins w:id="121" w:author="Krishnakumar B" w:date="2003-10-28T11:41:00Z">
        <w:r>
          <w:rPr/>
          <w:t>Validation should be performed against the component's</w:t>
        </w:r>
      </w:ins>
      <w:ins w:id="122" w:author="Krishnakumar B" w:date="2003-10-28T11:44:00Z">
        <w:r>
          <w:rPr/>
          <w:t xml:space="preserve"> </w:t>
        </w:r>
      </w:ins>
      <w:ins w:id="123" w:author="Krishnakumar B" w:date="2003-10-28T11:41:00Z">
        <w:r>
          <w:rPr/>
          <w:t>speci</w:t>
        </w:r>
      </w:ins>
      <w:ins w:id="124" w:author="Krishnakumar B" w:date="2003-10-28T11:44:00Z">
        <w:r>
          <w:rPr/>
          <w:t>fi</w:t>
        </w:r>
      </w:ins>
      <w:ins w:id="125" w:author="Krishnakumar B" w:date="2003-10-28T11:41:00Z">
        <w:r>
          <w:rPr/>
          <w:t>cation to avoid problems such as (1) errors caused</w:t>
        </w:r>
      </w:ins>
      <w:ins w:id="126" w:author="Krishnakumar B" w:date="2003-10-28T11:44:00Z">
        <w:r>
          <w:rPr/>
          <w:t xml:space="preserve"> </w:t>
        </w:r>
      </w:ins>
      <w:ins w:id="127" w:author="Krishnakumar B" w:date="2003-10-28T11:41:00Z">
        <w:r>
          <w:rPr/>
          <w:t>by miscon</w:t>
        </w:r>
      </w:ins>
      <w:ins w:id="128" w:author="Krishnakumar B" w:date="2003-10-28T11:44:00Z">
        <w:r>
          <w:rPr/>
          <w:t>fi</w:t>
        </w:r>
      </w:ins>
      <w:ins w:id="129" w:author="Krishnakumar B" w:date="2003-10-28T11:41:00Z">
        <w:r>
          <w:rPr/>
          <w:t>guration, (2) unauthorized use of resources by</w:t>
        </w:r>
      </w:ins>
      <w:ins w:id="130" w:author="Krishnakumar B" w:date="2003-10-28T11:45:00Z">
        <w:r>
          <w:rPr/>
          <w:t xml:space="preserve"> </w:t>
        </w:r>
      </w:ins>
      <w:ins w:id="131" w:author="Krishnakumar B" w:date="2003-10-28T11:41:00Z">
        <w:r>
          <w:rPr/>
          <w:t>components, and (3) lack of con</w:t>
        </w:r>
      </w:ins>
      <w:ins w:id="132" w:author="Krishnakumar B" w:date="2003-10-28T11:44:00Z">
        <w:r>
          <w:rPr/>
          <w:t>fi</w:t>
        </w:r>
      </w:ins>
      <w:ins w:id="133" w:author="Krishnakumar B" w:date="2003-10-28T11:41:00Z">
        <w:r>
          <w:rPr/>
          <w:t>dence that the QoS assurances</w:t>
        </w:r>
      </w:ins>
      <w:ins w:id="134" w:author="Krishnakumar B" w:date="2003-10-28T11:44:00Z">
        <w:r>
          <w:rPr/>
          <w:t xml:space="preserve"> </w:t>
        </w:r>
      </w:ins>
      <w:ins w:id="135" w:author="Krishnakumar B" w:date="2003-10-28T11:41:00Z">
        <w:r>
          <w:rPr/>
          <w:t>provided by the middleware are suf</w:t>
        </w:r>
      </w:ins>
      <w:ins w:id="136" w:author="Krishnakumar B" w:date="2003-10-28T11:44:00Z">
        <w:r>
          <w:rPr/>
          <w:t>fi</w:t>
        </w:r>
      </w:ins>
      <w:ins w:id="137" w:author="Krishnakumar B" w:date="2003-10-28T11:41:00Z">
        <w:r>
          <w:rPr/>
          <w:t>cient from an application's</w:t>
        </w:r>
      </w:ins>
      <w:ins w:id="138" w:author="Krishnakumar B" w:date="2003-10-28T11:44:00Z">
        <w:r>
          <w:rPr/>
          <w:t xml:space="preserve"> </w:t>
        </w:r>
      </w:ins>
      <w:ins w:id="139" w:author="Krishnakumar B" w:date="2003-10-28T11:41:00Z">
        <w:r>
          <w:rPr/>
          <w:t>perspective. Validation is required for each individual</w:t>
        </w:r>
      </w:ins>
      <w:ins w:id="140" w:author="Krishnakumar B" w:date="2003-10-28T12:29:00Z">
        <w:r>
          <w:rPr/>
          <w:t xml:space="preserve"> </w:t>
        </w:r>
      </w:ins>
      <w:ins w:id="141" w:author="Krishnakumar B" w:date="2003-10-28T11:41:00Z">
        <w:r>
          <w:rPr/>
          <w:t>component, as well as the application and system levels.</w:t>
        </w:r>
      </w:ins>
    </w:p>
    <w:p>
      <w:pPr>
        <w:pStyle w:val="Normal"/>
        <w:numPr>
          <w:ilvl w:val="0"/>
          <w:numId w:val="5"/>
        </w:numPr>
        <w:rPr>
          <w:ins w:id="161" w:author="Krishnakumar B" w:date="2003-10-28T11:41:00Z"/>
        </w:rPr>
      </w:pPr>
      <w:ins w:id="143" w:author="Krishnakumar B" w:date="2003-10-28T11:41:00Z">
        <w:r>
          <w:rPr>
            <w:b/>
            <w:bCs/>
          </w:rPr>
          <w:t>The need to ensure that a complex software system can be</w:t>
        </w:r>
      </w:ins>
      <w:ins w:id="144" w:author="Krishnakumar B" w:date="2003-10-28T11:45:00Z">
        <w:r>
          <w:rPr>
            <w:b/>
            <w:bCs/>
          </w:rPr>
          <w:t xml:space="preserve"> </w:t>
        </w:r>
      </w:ins>
      <w:ins w:id="145" w:author="Krishnakumar B" w:date="2003-10-28T11:41:00Z">
        <w:r>
          <w:rPr>
            <w:b/>
            <w:bCs/>
          </w:rPr>
          <w:t>deployed seamlessly</w:t>
        </w:r>
      </w:ins>
      <w:ins w:id="146" w:author="Krishnakumar B" w:date="2003-10-28T11:41:00Z">
        <w:r>
          <w:rPr/>
          <w:t>. To reduce the complexity of installing</w:t>
        </w:r>
      </w:ins>
      <w:ins w:id="147" w:author="Krishnakumar B" w:date="2003-10-28T11:46:00Z">
        <w:r>
          <w:rPr/>
          <w:t xml:space="preserve"> </w:t>
        </w:r>
      </w:ins>
      <w:ins w:id="148" w:author="Krishnakumar B" w:date="2003-10-28T11:41:00Z">
        <w:r>
          <w:rPr/>
          <w:t>and maintaining complex DRE applications, it is necessary</w:t>
        </w:r>
      </w:ins>
      <w:ins w:id="149" w:author="Krishnakumar B" w:date="2003-10-28T11:46:00Z">
        <w:r>
          <w:rPr/>
          <w:t xml:space="preserve"> </w:t>
        </w:r>
      </w:ins>
      <w:ins w:id="150" w:author="Krishnakumar B" w:date="2003-10-28T11:41:00Z">
        <w:r>
          <w:rPr/>
          <w:t>that all the individual components be deployed using the same</w:t>
        </w:r>
      </w:ins>
      <w:ins w:id="151" w:author="Krishnakumar B" w:date="2003-10-28T11:46:00Z">
        <w:r>
          <w:rPr/>
          <w:t xml:space="preserve"> </w:t>
        </w:r>
      </w:ins>
      <w:ins w:id="152" w:author="Krishnakumar B" w:date="2003-10-28T11:41:00Z">
        <w:r>
          <w:rPr/>
          <w:t>framework and follow the same guidelines. If each individual</w:t>
        </w:r>
      </w:ins>
      <w:ins w:id="153" w:author="Krishnakumar B" w:date="2003-10-28T11:46:00Z">
        <w:r>
          <w:rPr/>
          <w:t xml:space="preserve"> </w:t>
        </w:r>
      </w:ins>
      <w:ins w:id="154" w:author="Krishnakumar B" w:date="2003-10-28T11:41:00Z">
        <w:r>
          <w:rPr/>
          <w:t>component needs a different mechanism for deployment, the</w:t>
        </w:r>
      </w:ins>
      <w:ins w:id="155" w:author="Krishnakumar B" w:date="2003-10-28T11:49:00Z">
        <w:r>
          <w:rPr/>
          <w:t xml:space="preserve"> </w:t>
        </w:r>
      </w:ins>
      <w:ins w:id="156" w:author="Krishnakumar B" w:date="2003-10-28T11:46:00Z">
        <w:r>
          <w:rPr/>
          <w:t>costs of maintenance outweigh the advantages gained by developing applications in a component oriented fashion. It is</w:t>
        </w:r>
      </w:ins>
      <w:ins w:id="157" w:author="Krishnakumar B" w:date="2003-10-28T11:49:00Z">
        <w:r>
          <w:rPr/>
          <w:t xml:space="preserve"> </w:t>
        </w:r>
      </w:ins>
      <w:ins w:id="158" w:author="Krishnakumar B" w:date="2003-10-28T11:46:00Z">
        <w:r>
          <w:rPr/>
          <w:t>also hard to track the dependencies of components upon other components and ensure that inter-dependent components are initialized in a particular order. To ease this task, components need to be packaged as a hierarchy that provides various information</w:t>
        </w:r>
      </w:ins>
      <w:ins w:id="159" w:author="Krishnakumar B" w:date="2003-10-28T11:49:00Z">
        <w:r>
          <w:rPr/>
          <w:t xml:space="preserve"> </w:t>
        </w:r>
      </w:ins>
      <w:ins w:id="160" w:author="Krishnakumar B" w:date="2003-10-28T11:46:00Z">
        <w:r>
          <w:rPr/>
          <w:t>about the related components and captures dependencies present in component initialization and deployment. This packaging is necessary so that the deployment process can be automated, or at least controlled by an administrator.</w:t>
        </w:r>
      </w:ins>
    </w:p>
    <w:p>
      <w:pPr>
        <w:pStyle w:val="Normal"/>
        <w:rPr>
          <w:ins w:id="163" w:author="Krishnakumar B" w:date="2003-10-28T11:49:00Z"/>
        </w:rPr>
      </w:pPr>
      <w:ins w:id="162" w:author="Krishnakumar B" w:date="2003-10-28T11:49:00Z">
        <w:r>
          <w:rPr/>
        </w:r>
      </w:ins>
    </w:p>
    <w:p>
      <w:pPr>
        <w:pStyle w:val="Heading1"/>
        <w:rPr>
          <w:ins w:id="165" w:author="Krishnakumar B" w:date="2003-10-28T11:52:00Z"/>
        </w:rPr>
      </w:pPr>
      <w:ins w:id="164" w:author="Krishnakumar B" w:date="2003-10-28T11:52:00Z">
        <w:r>
          <w:rPr/>
          <w:t>Solution Approach</w:t>
        </w:r>
      </w:ins>
    </w:p>
    <w:p>
      <w:pPr>
        <w:pStyle w:val="Normal"/>
        <w:rPr>
          <w:ins w:id="167" w:author="Krishnakumar B" w:date="2003-10-28T11:52:00Z"/>
        </w:rPr>
      </w:pPr>
      <w:ins w:id="166" w:author="Krishnakumar B" w:date="2003-10-28T11:52:00Z">
        <w:r>
          <w:rPr/>
        </w:r>
      </w:ins>
    </w:p>
    <w:p>
      <w:pPr>
        <w:pStyle w:val="Normal"/>
        <w:rPr/>
      </w:pPr>
      <w:del w:id="168" w:author="dschmidt" w:date="2003-10-14T15:33:00Z">
        <w:r>
          <w:rPr/>
          <w:delText xml:space="preserve">It </w:delText>
        </w:r>
      </w:del>
      <w:ins w:id="169" w:author="dschmidt" w:date="2003-10-14T15:33:00Z">
        <w:r>
          <w:rPr/>
          <w:t xml:space="preserve">COMPASS will </w:t>
        </w:r>
      </w:ins>
      <w:r>
        <w:rPr/>
        <w:t>define</w:t>
      </w:r>
      <w:del w:id="170" w:author="dschmidt" w:date="2003-10-14T15:33:00Z">
        <w:r>
          <w:rPr/>
          <w:delText>s</w:delText>
        </w:r>
      </w:del>
      <w:r>
        <w:rPr/>
        <w:t xml:space="preserve"> a modeling paradigm </w:t>
      </w:r>
      <w:del w:id="171" w:author="dschmidt" w:date="2003-10-14T15:33:00Z">
        <w:r>
          <w:rPr/>
          <w:delText>that</w:delText>
        </w:r>
      </w:del>
      <w:ins w:id="172" w:author="dschmidt" w:date="2003-10-14T15:33:00Z">
        <w:r>
          <w:rPr/>
          <w:t>designed to</w:t>
        </w:r>
      </w:ins>
      <w:r>
        <w:rPr/>
        <w:t xml:space="preserve"> </w:t>
      </w:r>
      <w:del w:id="173" w:author="dschmidt" w:date="2003-10-14T15:33:00Z">
        <w:r>
          <w:rPr/>
          <w:delText xml:space="preserve">will </w:delText>
        </w:r>
      </w:del>
      <w:r>
        <w:rPr/>
        <w:t xml:space="preserve">enable a system integrator to </w:t>
      </w:r>
    </w:p>
    <w:p>
      <w:pPr>
        <w:pStyle w:val="Normal"/>
        <w:rPr/>
      </w:pPr>
      <w:r>
        <w:rPr/>
      </w:r>
    </w:p>
    <w:p>
      <w:pPr>
        <w:pStyle w:val="Normal"/>
        <w:numPr>
          <w:ilvl w:val="0"/>
          <w:numId w:val="5"/>
        </w:numPr>
        <w:rPr/>
      </w:pPr>
      <w:r>
        <w:rPr/>
        <w:t>Create models of the various components that are part of the application</w:t>
      </w:r>
    </w:p>
    <w:p>
      <w:pPr>
        <w:pStyle w:val="Normal"/>
        <w:numPr>
          <w:ilvl w:val="0"/>
          <w:numId w:val="5"/>
        </w:numPr>
        <w:rPr/>
      </w:pPr>
      <w:r>
        <w:rPr/>
        <w:t>Model the interconnections between the components</w:t>
      </w:r>
    </w:p>
    <w:p>
      <w:pPr>
        <w:pStyle w:val="Normal"/>
        <w:numPr>
          <w:ilvl w:val="0"/>
          <w:numId w:val="5"/>
        </w:numPr>
        <w:rPr/>
      </w:pPr>
      <w:r>
        <w:rPr/>
        <w:t>Specify systemic properties of the components</w:t>
      </w:r>
    </w:p>
    <w:p>
      <w:pPr>
        <w:pStyle w:val="Normal"/>
        <w:numPr>
          <w:ilvl w:val="0"/>
          <w:numId w:val="5"/>
        </w:numPr>
        <w:rPr/>
      </w:pPr>
      <w:r>
        <w:rPr/>
        <w:t xml:space="preserve">Build component assemblies – collection of components connected according to some specification, </w:t>
      </w:r>
    </w:p>
    <w:p>
      <w:pPr>
        <w:pStyle w:val="Normal"/>
        <w:numPr>
          <w:ilvl w:val="0"/>
          <w:numId w:val="5"/>
        </w:numPr>
        <w:rPr/>
      </w:pPr>
      <w:r>
        <w:rPr/>
        <w:t xml:space="preserve">Compose packages, which are a collection of all of the above. </w:t>
      </w:r>
    </w:p>
    <w:p>
      <w:pPr>
        <w:pStyle w:val="Normal"/>
        <w:rPr>
          <w:ins w:id="175" w:author="Krishnakumar B" w:date="2003-10-28T12:01:00Z"/>
        </w:rPr>
      </w:pPr>
      <w:ins w:id="174" w:author="Krishnakumar B" w:date="2003-10-28T12:01:00Z">
        <w:r>
          <w:rPr/>
        </w:r>
      </w:ins>
    </w:p>
    <w:p>
      <w:pPr>
        <w:pStyle w:val="Normal"/>
        <w:rPr>
          <w:ins w:id="177" w:author="Krishnakumar B" w:date="2003-10-28T12:01:00Z"/>
        </w:rPr>
      </w:pPr>
      <w:ins w:id="176" w:author="Krishnakumar B" w:date="2003-10-28T12:01:00Z">
        <w:r>
          <w:rPr/>
          <w:t>As shown in Figure 1, packaging involves grouping the implementation of component</w:t>
        </w:r>
      </w:ins>
    </w:p>
    <w:p>
      <w:pPr>
        <w:pStyle w:val="Normal"/>
        <w:rPr>
          <w:ins w:id="183" w:author="Krishnakumar B" w:date="2003-10-28T12:08:00Z"/>
        </w:rPr>
      </w:pPr>
      <w:ins w:id="178" w:author="Krishnakumar B" w:date="2003-10-28T12:01:00Z">
        <w:r>
          <w:rPr/>
          <w:t xml:space="preserve">functionality (which is typically stored in a dynamic link library (DLL) together with other meta-data that describes properties of this particular implementation. </w:t>
        </w:r>
      </w:ins>
      <w:ins w:id="179" w:author="Krishnakumar B" w:date="2003-10-28T12:08:00Z">
        <w:r>
          <w:rPr/>
          <w:t xml:space="preserve">Packaged components exist in “passive mode,” </w:t>
        </w:r>
      </w:ins>
      <w:ins w:id="180" w:author="Krishnakumar B" w:date="2003-10-28T12:08:00Z">
        <w:r>
          <w:rPr>
            <w:i/>
            <w:iCs/>
          </w:rPr>
          <w:t>i.e.</w:t>
        </w:r>
      </w:ins>
      <w:ins w:id="181" w:author="Krishnakumar B" w:date="2003-10-28T12:08:00Z">
        <w:r>
          <w:rPr/>
          <w:t xml:space="preserve">, all their functionality is present, but they are inert object code. To perform their functionality at run-time, components must transition to “active mode,” where the interconnections between components are established. Deployment mechanisms are responsible for transitioning components from passive to active mode. </w:t>
        </w:r>
      </w:ins>
      <w:ins w:id="182" w:author="Krishnakumar B" w:date="2003-10-28T12:30:00Z">
        <w:r>
          <w:rPr/>
          <w:t xml:space="preserve">COMPASS focuses on generating the information that describe packages using a MIC-based approach. </w:t>
        </w:r>
      </w:ins>
    </w:p>
    <w:p>
      <w:pPr>
        <w:pStyle w:val="Normal"/>
        <w:rPr>
          <w:ins w:id="185" w:author="Krishnakumar B" w:date="2003-10-28T14:07:00Z"/>
        </w:rPr>
      </w:pPr>
      <w:ins w:id="184" w:author="Krishnakumar B" w:date="2003-10-28T14:07:00Z">
        <w:r>
          <w:rPr/>
        </w:r>
      </w:ins>
    </w:p>
    <w:p>
      <w:pPr>
        <w:pStyle w:val="Normal"/>
        <w:rPr>
          <w:ins w:id="187" w:author="Krishnakumar B" w:date="2003-10-28T14:07:00Z"/>
        </w:rPr>
      </w:pPr>
      <w:ins w:id="186" w:author="Krishnakumar B" w:date="2003-10-28T14:07:00Z">
        <w:r>
          <w:rPr/>
          <w:t xml:space="preserve">As shown in Figure 2, COMPASS is designed to be a link in a longer tool chain that will enable DRE application developers to model, synthesize, and deploy complete DRE applications. Some of the other projects proposed for this class, including Modeling Target Environment for component-based applications, Configuration of QoS-enabled Event Services in Component Middleware to name a few are part of this longer tool chain. </w:t>
        </w:r>
      </w:ins>
    </w:p>
    <w:p>
      <w:pPr>
        <w:pStyle w:val="Normal"/>
        <w:rPr>
          <w:ins w:id="189" w:author="Krishnakumar B" w:date="2003-10-28T12:01:00Z"/>
        </w:rPr>
      </w:pPr>
      <w:ins w:id="188" w:author="Krishnakumar B" w:date="2003-10-28T12:01:00Z">
        <w:r>
          <w:rPr/>
        </w:r>
      </w:ins>
    </w:p>
    <w:p>
      <w:pPr>
        <w:pStyle w:val="Normal"/>
        <w:keepNext w:val="true"/>
        <w:jc w:val="center"/>
        <w:rPr>
          <w:ins w:id="191" w:author="Krishnakumar B" w:date="2003-10-28T12:09:00Z"/>
        </w:rPr>
      </w:pPr>
      <w:ins w:id="190" w:author="Krishnakumar B" w:date="2003-10-28T12:07:00Z">
        <w:r>
          <w:rPr/>
          <w:drawing>
            <wp:inline distT="0" distB="0" distL="0" distR="0">
              <wp:extent cx="4906645"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06645" cy="7315200"/>
                      </a:xfrm>
                      <a:prstGeom prst="rect">
                        <a:avLst/>
                      </a:prstGeom>
                    </pic:spPr>
                  </pic:pic>
                </a:graphicData>
              </a:graphic>
            </wp:inline>
          </w:drawing>
        </w:r>
      </w:ins>
    </w:p>
    <w:p>
      <w:pPr>
        <w:pStyle w:val="Caption"/>
        <w:jc w:val="center"/>
        <w:rPr>
          <w:ins w:id="195" w:author="Krishnakumar B" w:date="2003-10-28T12:01:00Z"/>
        </w:rPr>
      </w:pPr>
      <w:ins w:id="192" w:author="Krishnakumar B" w:date="2003-10-28T12:09:00Z">
        <w:r>
          <w:rPr/>
          <w:t xml:space="preserve">Figure </w:t>
        </w:r>
      </w:ins>
      <w:ins w:id="193" w:author="Krishnakumar B" w:date="2003-10-28T12:09:00Z">
        <w:r>
          <w:rPr/>
          <w:fldChar w:fldCharType="begin"/>
        </w:r>
        <w:r>
          <w:rPr/>
          <w:instrText xml:space="preserve"> SEQ Figure \* ARABIC </w:instrText>
        </w:r>
        <w:r>
          <w:rPr/>
          <w:fldChar w:fldCharType="separate"/>
        </w:r>
        <w:r>
          <w:rPr/>
          <w:t>1</w:t>
        </w:r>
        <w:r>
          <w:rPr/>
          <w:fldChar w:fldCharType="end"/>
        </w:r>
      </w:ins>
      <w:ins w:id="194" w:author="Krishnakumar B" w:date="2003-10-28T12:09:00Z">
        <w:r>
          <w:rPr/>
          <w:t xml:space="preserve"> Component Packaging &amp; Deployment</w:t>
        </w:r>
      </w:ins>
    </w:p>
    <w:p>
      <w:pPr>
        <w:pStyle w:val="Normal"/>
        <w:rPr>
          <w:ins w:id="197" w:author="Krishnakumar B" w:date="2003-10-28T12:10:00Z"/>
        </w:rPr>
      </w:pPr>
      <w:ins w:id="196" w:author="Krishnakumar B" w:date="2003-10-28T12:10:00Z">
        <w:r>
          <w:rPr/>
        </w:r>
      </w:ins>
    </w:p>
    <w:p>
      <w:pPr>
        <w:pStyle w:val="Normal"/>
        <w:rPr>
          <w:ins w:id="199" w:author="Krishnakumar B" w:date="2003-10-28T12:10:00Z"/>
        </w:rPr>
      </w:pPr>
      <w:ins w:id="198" w:author="Krishnakumar B" w:date="2003-10-28T12:10:00Z">
        <w:r>
          <w:rPr/>
        </w:r>
      </w:ins>
    </w:p>
    <w:p>
      <w:pPr>
        <w:pStyle w:val="Normal"/>
        <w:keepNext w:val="true"/>
        <w:jc w:val="center"/>
        <w:rPr>
          <w:ins w:id="201" w:author="Krishnakumar B" w:date="2003-10-28T12:12:00Z"/>
        </w:rPr>
      </w:pPr>
      <w:ins w:id="200" w:author="Krishnakumar B" w:date="2003-10-28T12:10:00Z">
        <w:r>
          <w:rPr/>
          <w:drawing>
            <wp:inline distT="0" distB="0" distL="0" distR="0">
              <wp:extent cx="5480685" cy="468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4682490"/>
                      </a:xfrm>
                      <a:prstGeom prst="rect">
                        <a:avLst/>
                      </a:prstGeom>
                    </pic:spPr>
                  </pic:pic>
                </a:graphicData>
              </a:graphic>
            </wp:inline>
          </w:drawing>
        </w:r>
      </w:ins>
    </w:p>
    <w:p>
      <w:pPr>
        <w:pStyle w:val="Caption"/>
        <w:jc w:val="center"/>
        <w:rPr>
          <w:ins w:id="205" w:author="Krishnakumar B" w:date="2003-10-28T12:12:00Z"/>
        </w:rPr>
      </w:pPr>
      <w:ins w:id="202" w:author="Krishnakumar B" w:date="2003-10-28T12:12:00Z">
        <w:r>
          <w:rPr/>
          <w:t xml:space="preserve">Figure </w:t>
        </w:r>
      </w:ins>
      <w:ins w:id="203" w:author="Krishnakumar B" w:date="2003-10-28T12:12:00Z">
        <w:r>
          <w:rPr/>
          <w:fldChar w:fldCharType="begin"/>
        </w:r>
        <w:r>
          <w:rPr/>
          <w:instrText xml:space="preserve"> SEQ Figure \* ARABIC </w:instrText>
        </w:r>
        <w:r>
          <w:rPr/>
          <w:fldChar w:fldCharType="separate"/>
        </w:r>
        <w:r>
          <w:rPr/>
          <w:t>2</w:t>
        </w:r>
        <w:r>
          <w:rPr/>
          <w:fldChar w:fldCharType="end"/>
        </w:r>
      </w:ins>
      <w:ins w:id="204" w:author="Krishnakumar B" w:date="2003-10-28T12:12:00Z">
        <w:r>
          <w:rPr/>
          <w:t xml:space="preserve"> COMPASS</w:t>
        </w:r>
      </w:ins>
    </w:p>
    <w:p>
      <w:pPr>
        <w:pStyle w:val="Normal"/>
        <w:rPr>
          <w:del w:id="207" w:author="Krishnakumar B" w:date="2003-10-28T12:12:00Z"/>
        </w:rPr>
      </w:pPr>
      <w:del w:id="206" w:author="Krishnakumar B" w:date="2003-10-28T12:12:00Z">
        <w:r>
          <w:rPr/>
        </w:r>
      </w:del>
    </w:p>
    <w:p>
      <w:pPr>
        <w:pStyle w:val="Normal"/>
        <w:rPr>
          <w:del w:id="223" w:author="Krishnakumar B" w:date="2003-10-14T15:06:00Z"/>
        </w:rPr>
      </w:pPr>
      <w:del w:id="208" w:author="Krishnakumar B" w:date="2003-10-28T12:07:00Z">
        <w:r>
          <w:rPr/>
          <w:delText xml:space="preserve">Packaged components are </w:delText>
        </w:r>
      </w:del>
      <w:ins w:id="209" w:author="dschmidt" w:date="2003-10-14T15:36:00Z">
        <w:del w:id="210" w:author="Krishnakumar B" w:date="2003-10-28T12:07:00Z">
          <w:r>
            <w:rPr/>
            <w:delText xml:space="preserve">exist </w:delText>
          </w:r>
        </w:del>
      </w:ins>
      <w:del w:id="211" w:author="Krishnakumar B" w:date="2003-10-28T12:07:00Z">
        <w:r>
          <w:rPr/>
          <w:delText xml:space="preserve">in “passive mode,” </w:delText>
        </w:r>
      </w:del>
      <w:del w:id="212" w:author="Krishnakumar B" w:date="2003-10-28T12:07:00Z">
        <w:r>
          <w:rPr>
            <w:i/>
            <w:iCs/>
          </w:rPr>
          <w:delText>i.e.</w:delText>
        </w:r>
      </w:del>
      <w:del w:id="213" w:author="Krishnakumar B" w:date="2003-10-28T12:07:00Z">
        <w:r>
          <w:rPr/>
          <w:delText>, all their functionality is present, but they are inert object code. To carry out</w:delText>
        </w:r>
      </w:del>
      <w:ins w:id="214" w:author="dschmidt" w:date="2003-10-14T15:36:00Z">
        <w:del w:id="215" w:author="Krishnakumar B" w:date="2003-10-28T12:07:00Z">
          <w:r>
            <w:rPr/>
            <w:delText>perform</w:delText>
          </w:r>
        </w:del>
      </w:ins>
      <w:del w:id="216" w:author="Krishnakumar B" w:date="2003-10-28T12:07:00Z">
        <w:r>
          <w:rPr/>
          <w:delText xml:space="preserve"> their functionality at run-time, components must transition to “active mode,” where the interconnections between components are established. Deployment mechanisms are responsible for transitioning components from passive to active mode. COMPASS is designed to be a link in a longer tool chain that will enable DRE application developers to model, synthesize</w:delText>
        </w:r>
      </w:del>
      <w:ins w:id="217" w:author="dschmidt" w:date="2003-10-14T15:37:00Z">
        <w:del w:id="218" w:author="Krishnakumar B" w:date="2003-10-28T12:07:00Z">
          <w:r>
            <w:rPr/>
            <w:delText>,</w:delText>
          </w:r>
        </w:del>
      </w:ins>
      <w:del w:id="219" w:author="Krishnakumar B" w:date="2003-10-28T12:07:00Z">
        <w:r>
          <w:rPr/>
          <w:delText xml:space="preserve"> and deploy complete DRE applications.</w:delText>
        </w:r>
      </w:del>
      <w:ins w:id="220" w:author="dschmidt" w:date="2003-10-14T15:37:00Z">
        <w:del w:id="221" w:author="Krishnakumar B" w:date="2003-10-28T12:07:00Z">
          <w:r>
            <w:rPr/>
            <w:delText xml:space="preserve"> </w:delText>
          </w:r>
        </w:del>
      </w:ins>
      <w:ins w:id="222" w:author="dschmidt" w:date="2003-10-14T15:37:00Z">
        <w:r>
          <w:rPr/>
          <w:t>[Kitty, I recommend mentioning which other class projects will be a part of this longer tool chain!]</w:t>
        </w:r>
      </w:ins>
    </w:p>
    <w:p>
      <w:pPr>
        <w:pStyle w:val="Normal"/>
        <w:rPr>
          <w:del w:id="225" w:author="Krishnakumar B" w:date="2003-10-14T15:06:00Z"/>
        </w:rPr>
      </w:pPr>
      <w:del w:id="224" w:author="Krishnakumar B" w:date="2003-10-14T15:06:00Z">
        <w:r>
          <w:rPr/>
        </w:r>
      </w:del>
    </w:p>
    <w:p>
      <w:pPr>
        <w:pStyle w:val="Normal"/>
        <w:rPr>
          <w:del w:id="227" w:author="Krishnakumar B" w:date="2003-10-28T12:07:00Z"/>
        </w:rPr>
      </w:pPr>
      <w:del w:id="226" w:author="Krishnakumar B" w:date="2003-10-28T12:07:00Z">
        <w:r>
          <w:rPr/>
        </w:r>
      </w:del>
    </w:p>
    <w:p>
      <w:pPr>
        <w:pStyle w:val="Normal"/>
        <w:rPr>
          <w:del w:id="229" w:author="Krishnakumar B" w:date="2003-10-28T12:07:00Z"/>
        </w:rPr>
      </w:pPr>
      <w:del w:id="228" w:author="Krishnakumar B" w:date="2003-10-28T12:07:00Z">
        <w:r>
          <w:rPr/>
        </w:r>
      </w:del>
    </w:p>
    <w:p>
      <w:pPr>
        <w:pStyle w:val="Normal"/>
        <w:rPr>
          <w:ins w:id="231" w:author="Krishnakumar B" w:date="2003-10-28T11:57:00Z"/>
        </w:rPr>
      </w:pPr>
      <w:ins w:id="230" w:author="Krishnakumar B" w:date="2003-10-28T11:55:00Z">
        <w:r>
          <w:rPr/>
          <w:t>Modeling Environment</w:t>
        </w:r>
      </w:ins>
    </w:p>
    <w:p>
      <w:pPr>
        <w:pStyle w:val="Normal"/>
        <w:rPr>
          <w:ins w:id="233" w:author="Krishnakumar B" w:date="2003-10-28T11:57:00Z"/>
        </w:rPr>
      </w:pPr>
      <w:ins w:id="232" w:author="Krishnakumar B" w:date="2003-10-28T11:57:00Z">
        <w:r>
          <w:rPr/>
        </w:r>
      </w:ins>
    </w:p>
    <w:p>
      <w:pPr>
        <w:pStyle w:val="Normal"/>
        <w:rPr>
          <w:ins w:id="247" w:author="Krishnakumar B" w:date="2003-10-28T12:44:00Z"/>
        </w:rPr>
      </w:pPr>
      <w:ins w:id="234" w:author="Krishnakumar B" w:date="2003-10-28T11:57:00Z">
        <w:r>
          <w:rPr/>
          <w:t xml:space="preserve">A system integrator should be able to model the various packaging and configuration artifacts of the application using COMPASS. The meta-model will therefore contain the various packaging and configuration artifacts, the valid associations </w:t>
        </w:r>
      </w:ins>
      <w:ins w:id="235" w:author="Krishnakumar B" w:date="2003-10-28T12:42:00Z">
        <w:r>
          <w:rPr/>
          <w:t xml:space="preserve">between the various artifacts. </w:t>
        </w:r>
      </w:ins>
      <w:ins w:id="236" w:author="Krishnakumar B" w:date="2003-10-28T12:32:00Z">
        <w:r>
          <w:rPr/>
          <w:t xml:space="preserve">Since there </w:t>
        </w:r>
      </w:ins>
      <w:ins w:id="237" w:author="Krishnakumar B" w:date="2003-10-28T12:39:00Z">
        <w:r>
          <w:rPr/>
          <w:t>exists</w:t>
        </w:r>
      </w:ins>
      <w:ins w:id="238" w:author="Krishnakumar B" w:date="2003-10-28T12:32:00Z">
        <w:r>
          <w:rPr/>
          <w:t xml:space="preserve"> a natural hierarchy among the different artifacts of packaging, the modeling paradigm developed will reflect it as much as possible. This means that a system integrator will be able to visualize individual packages, the set of assemblies contained within a package, </w:t>
        </w:r>
      </w:ins>
      <w:ins w:id="239" w:author="Krishnakumar B" w:date="2003-10-28T12:34:00Z">
        <w:r>
          <w:rPr/>
          <w:t xml:space="preserve">and the individual </w:t>
        </w:r>
      </w:ins>
      <w:ins w:id="240" w:author="Krishnakumar B" w:date="2003-10-28T12:32:00Z">
        <w:r>
          <w:rPr/>
          <w:t>components</w:t>
        </w:r>
      </w:ins>
      <w:ins w:id="241" w:author="Krishnakumar B" w:date="2003-10-28T12:34:00Z">
        <w:r>
          <w:rPr/>
          <w:t xml:space="preserve"> contained as part of each assembly. </w:t>
        </w:r>
      </w:ins>
      <w:ins w:id="242" w:author="Krishnakumar B" w:date="2003-10-28T12:44:00Z">
        <w:r>
          <w:rPr/>
          <w:t xml:space="preserve">The different </w:t>
        </w:r>
      </w:ins>
      <w:ins w:id="243" w:author="Krishnakumar B" w:date="2003-10-28T12:42:00Z">
        <w:r>
          <w:rPr/>
          <w:t xml:space="preserve">aspects </w:t>
        </w:r>
      </w:ins>
      <w:ins w:id="244" w:author="Krishnakumar B" w:date="2003-10-28T12:44:00Z">
        <w:r>
          <w:rPr/>
          <w:t xml:space="preserve">defined </w:t>
        </w:r>
      </w:ins>
      <w:ins w:id="245" w:author="Krishnakumar B" w:date="2003-10-28T12:42:00Z">
        <w:r>
          <w:rPr/>
          <w:t xml:space="preserve">for visualizing an application that is composed of packages, </w:t>
        </w:r>
      </w:ins>
      <w:ins w:id="246" w:author="Krishnakumar B" w:date="2003-10-28T12:44:00Z">
        <w:r>
          <w:rPr/>
          <w:t>include:</w:t>
        </w:r>
      </w:ins>
    </w:p>
    <w:p>
      <w:pPr>
        <w:pStyle w:val="Normal"/>
        <w:numPr>
          <w:ilvl w:val="0"/>
          <w:numId w:val="5"/>
        </w:numPr>
        <w:rPr>
          <w:ins w:id="252" w:author="Krishnakumar B" w:date="2003-10-28T12:45:00Z"/>
        </w:rPr>
      </w:pPr>
      <w:ins w:id="248" w:author="Krishnakumar B" w:date="2003-10-28T12:44:00Z">
        <w:r>
          <w:rPr>
            <w:b/>
          </w:rPr>
          <w:t xml:space="preserve">Containment. </w:t>
        </w:r>
      </w:ins>
      <w:ins w:id="249" w:author="Krishnakumar B" w:date="2003-10-28T12:42:00Z">
        <w:r>
          <w:rPr/>
          <w:t>This aspect reflects the hierarchy of the application and is the primary aspect of the modeling environment.</w:t>
        </w:r>
      </w:ins>
      <w:ins w:id="250" w:author="Krishnakumar B" w:date="2003-10-28T12:46:00Z">
        <w:r>
          <w:rPr/>
          <w:t xml:space="preserve"> </w:t>
        </w:r>
      </w:ins>
      <w:ins w:id="251" w:author="Krishnakumar B" w:date="2003-10-28T12:51:00Z">
        <w:r>
          <w:rPr/>
          <w:t xml:space="preserve">It will include the elements of the application and the inter-connections between them. It deals with the composition of applications using individual components and assemblies. </w:t>
        </w:r>
      </w:ins>
    </w:p>
    <w:p>
      <w:pPr>
        <w:pStyle w:val="Heading1"/>
        <w:rPr>
          <w:ins w:id="254" w:author="Krishnakumar B" w:date="2003-10-28T12:39:00Z"/>
        </w:rPr>
      </w:pPr>
      <w:ins w:id="253" w:author="Krishnakumar B" w:date="2003-10-28T11:55:00Z">
        <w:r>
          <w:rPr/>
          <w:t>Constraints</w:t>
        </w:r>
      </w:ins>
    </w:p>
    <w:p>
      <w:pPr>
        <w:pStyle w:val="Normal"/>
        <w:rPr>
          <w:ins w:id="256" w:author="Krishnakumar B" w:date="2003-10-28T12:39:00Z"/>
        </w:rPr>
      </w:pPr>
      <w:ins w:id="255" w:author="Krishnakumar B" w:date="2003-10-28T12:39:00Z">
        <w:r>
          <w:rPr/>
        </w:r>
      </w:ins>
    </w:p>
    <w:p>
      <w:pPr>
        <w:pStyle w:val="Normal"/>
        <w:rPr>
          <w:ins w:id="261" w:author="Krishnakumar B" w:date="2003-10-28T13:30:00Z"/>
        </w:rPr>
      </w:pPr>
      <w:ins w:id="257" w:author="Krishnakumar B" w:date="2003-10-28T13:34:00Z">
        <w:r>
          <w:rPr/>
          <w:t xml:space="preserve">Constraints are essential to ensuring that the packages created using the modeling environment are valid. </w:t>
        </w:r>
      </w:ins>
      <w:ins w:id="258" w:author="Krishnakumar B" w:date="2003-10-28T12:39:00Z">
        <w:r>
          <w:rPr/>
          <w:t xml:space="preserve">The constraints are captured in the meta-model using OCL constraints. </w:t>
        </w:r>
      </w:ins>
      <w:ins w:id="259" w:author="Krishnakumar B" w:date="2003-10-28T12:53:00Z">
        <w:r>
          <w:rPr/>
          <w:t>Constraints are designed to capture the restrictions that exist in the</w:t>
        </w:r>
      </w:ins>
      <w:ins w:id="260" w:author="Krishnakumar B" w:date="2003-10-28T13:30:00Z">
        <w:r>
          <w:rPr/>
          <w:t>:</w:t>
        </w:r>
      </w:ins>
    </w:p>
    <w:p>
      <w:pPr>
        <w:pStyle w:val="Normal"/>
        <w:numPr>
          <w:ilvl w:val="0"/>
          <w:numId w:val="8"/>
        </w:numPr>
        <w:rPr>
          <w:ins w:id="264" w:author="Krishnakumar B" w:date="2003-10-28T13:43:00Z"/>
        </w:rPr>
      </w:pPr>
      <w:ins w:id="262" w:author="Krishnakumar B" w:date="2003-10-28T13:30:00Z">
        <w:r>
          <w:rPr/>
          <w:t>C</w:t>
        </w:r>
      </w:ins>
      <w:ins w:id="263" w:author="Krishnakumar B" w:date="2003-10-28T12:53:00Z">
        <w:r>
          <w:rPr/>
          <w:t>reation of component packages</w:t>
        </w:r>
      </w:ins>
    </w:p>
    <w:p>
      <w:pPr>
        <w:pStyle w:val="Normal"/>
        <w:numPr>
          <w:ilvl w:val="0"/>
          <w:numId w:val="8"/>
        </w:numPr>
        <w:rPr>
          <w:ins w:id="266" w:author="Krishnakumar B" w:date="2003-10-28T13:43:00Z"/>
        </w:rPr>
      </w:pPr>
      <w:ins w:id="265" w:author="Krishnakumar B" w:date="2003-10-28T13:43:00Z">
        <w:r>
          <w:rPr/>
          <w:t>Inter-connection of component packages</w:t>
        </w:r>
      </w:ins>
    </w:p>
    <w:p>
      <w:pPr>
        <w:pStyle w:val="Normal"/>
        <w:numPr>
          <w:ilvl w:val="0"/>
          <w:numId w:val="8"/>
        </w:numPr>
        <w:rPr>
          <w:ins w:id="268" w:author="Krishnakumar B" w:date="2003-10-28T13:43:00Z"/>
        </w:rPr>
      </w:pPr>
      <w:ins w:id="267" w:author="Krishnakumar B" w:date="2003-10-28T13:43:00Z">
        <w:r>
          <w:rPr/>
          <w:t>Composition of packages</w:t>
        </w:r>
      </w:ins>
    </w:p>
    <w:p>
      <w:pPr>
        <w:pStyle w:val="Normal"/>
        <w:numPr>
          <w:ilvl w:val="0"/>
          <w:numId w:val="8"/>
        </w:numPr>
        <w:rPr>
          <w:ins w:id="270" w:author="Krishnakumar B" w:date="2003-10-28T13:31:00Z"/>
        </w:rPr>
      </w:pPr>
      <w:ins w:id="269" w:author="Krishnakumar B" w:date="2003-10-28T13:31:00Z">
        <w:r>
          <w:rPr/>
          <w:t>Creation of component assemblies</w:t>
        </w:r>
      </w:ins>
    </w:p>
    <w:p>
      <w:pPr>
        <w:pStyle w:val="Normal"/>
        <w:numPr>
          <w:ilvl w:val="0"/>
          <w:numId w:val="8"/>
        </w:numPr>
        <w:rPr>
          <w:ins w:id="272" w:author="Krishnakumar B" w:date="2003-10-28T13:44:00Z"/>
        </w:rPr>
      </w:pPr>
      <w:ins w:id="271" w:author="Krishnakumar B" w:date="2003-10-28T13:44:00Z">
        <w:r>
          <w:rPr/>
          <w:t>Inter-connection of component assemblies</w:t>
        </w:r>
      </w:ins>
    </w:p>
    <w:p>
      <w:pPr>
        <w:pStyle w:val="Normal"/>
        <w:numPr>
          <w:ilvl w:val="0"/>
          <w:numId w:val="8"/>
        </w:numPr>
        <w:rPr>
          <w:ins w:id="274" w:author="Krishnakumar B" w:date="2003-10-28T13:44:00Z"/>
        </w:rPr>
      </w:pPr>
      <w:ins w:id="273" w:author="Krishnakumar B" w:date="2003-10-28T13:44:00Z">
        <w:r>
          <w:rPr/>
          <w:t>Composition of assemblies</w:t>
        </w:r>
      </w:ins>
    </w:p>
    <w:p>
      <w:pPr>
        <w:pStyle w:val="Normal"/>
        <w:numPr>
          <w:ilvl w:val="0"/>
          <w:numId w:val="8"/>
        </w:numPr>
        <w:rPr>
          <w:ins w:id="276" w:author="Krishnakumar B" w:date="2003-10-28T13:30:00Z"/>
        </w:rPr>
      </w:pPr>
      <w:ins w:id="275" w:author="Krishnakumar B" w:date="2003-10-28T13:30:00Z">
        <w:r>
          <w:rPr/>
          <w:t>Creation of components</w:t>
        </w:r>
      </w:ins>
    </w:p>
    <w:p>
      <w:pPr>
        <w:pStyle w:val="Normal"/>
        <w:numPr>
          <w:ilvl w:val="0"/>
          <w:numId w:val="8"/>
        </w:numPr>
        <w:rPr>
          <w:ins w:id="278" w:author="Krishnakumar B" w:date="2003-10-28T13:30:00Z"/>
        </w:rPr>
      </w:pPr>
      <w:ins w:id="277" w:author="Krishnakumar B" w:date="2003-10-28T13:30:00Z">
        <w:r>
          <w:rPr/>
          <w:t>Inter-connection of components</w:t>
        </w:r>
      </w:ins>
    </w:p>
    <w:p>
      <w:pPr>
        <w:pStyle w:val="Normal"/>
        <w:ind w:left="144" w:hanging="0"/>
        <w:rPr>
          <w:ins w:id="280" w:author="Krishnakumar B" w:date="2003-10-28T13:30:00Z"/>
        </w:rPr>
      </w:pPr>
      <w:ins w:id="279" w:author="Krishnakumar B" w:date="2003-10-28T13:30:00Z">
        <w:r>
          <w:rPr/>
        </w:r>
      </w:ins>
    </w:p>
    <w:p>
      <w:pPr>
        <w:pStyle w:val="Normal"/>
        <w:rPr>
          <w:ins w:id="298" w:author="Krishnakumar B" w:date="2003-10-28T13:46:00Z"/>
        </w:rPr>
      </w:pPr>
      <w:ins w:id="281" w:author="Krishnakumar B" w:date="2003-10-28T13:35:00Z">
        <w:r>
          <w:rPr/>
          <w:t xml:space="preserve">Adding constraints to the meta-model </w:t>
        </w:r>
      </w:ins>
      <w:ins w:id="282" w:author="Krishnakumar B" w:date="2003-10-28T13:45:00Z">
        <w:r>
          <w:rPr/>
          <w:t xml:space="preserve">ensures that illegal connections are not made among the various modeling elements. This also </w:t>
        </w:r>
      </w:ins>
      <w:ins w:id="283" w:author="Krishnakumar B" w:date="2003-10-28T13:35:00Z">
        <w:r>
          <w:rPr/>
          <w:t>allows catching e</w:t>
        </w:r>
      </w:ins>
      <w:ins w:id="284" w:author="Krishnakumar B" w:date="2003-10-28T12:39:00Z">
        <w:r>
          <w:rPr/>
          <w:t xml:space="preserve">rrors early in the </w:t>
        </w:r>
      </w:ins>
      <w:ins w:id="285" w:author="Krishnakumar B" w:date="2003-10-28T13:36:00Z">
        <w:r>
          <w:rPr/>
          <w:t xml:space="preserve">component </w:t>
        </w:r>
      </w:ins>
      <w:ins w:id="286" w:author="Krishnakumar B" w:date="2003-10-28T12:39:00Z">
        <w:r>
          <w:rPr/>
          <w:t>development cycle</w:t>
        </w:r>
      </w:ins>
      <w:ins w:id="287" w:author="Krishnakumar B" w:date="2003-10-28T13:36:00Z">
        <w:r>
          <w:rPr/>
          <w:t xml:space="preserve">. As modeling is a static process, this also has the added advantage that sophisticated constraint </w:t>
        </w:r>
      </w:ins>
      <w:ins w:id="288" w:author="Krishnakumar B" w:date="2003-10-28T13:42:00Z">
        <w:r>
          <w:rPr/>
          <w:t>checking</w:t>
        </w:r>
      </w:ins>
      <w:ins w:id="289" w:author="Krishnakumar B" w:date="2003-10-28T13:36:00Z">
        <w:r>
          <w:rPr/>
          <w:t xml:space="preserve"> can be </w:t>
        </w:r>
      </w:ins>
      <w:ins w:id="290" w:author="Krishnakumar B" w:date="2003-10-28T13:42:00Z">
        <w:r>
          <w:rPr/>
          <w:t>done prior to application instantiation</w:t>
        </w:r>
      </w:ins>
      <w:ins w:id="291" w:author="Krishnakumar B" w:date="2003-10-28T13:46:00Z">
        <w:r>
          <w:rPr/>
          <w:t xml:space="preserve">, </w:t>
        </w:r>
      </w:ins>
      <w:ins w:id="292" w:author="Krishnakumar B" w:date="2003-10-28T13:36:00Z">
        <w:r>
          <w:rPr/>
          <w:t xml:space="preserve">without incurring </w:t>
        </w:r>
      </w:ins>
      <w:ins w:id="293" w:author="Krishnakumar B" w:date="2003-10-28T13:46:00Z">
        <w:r>
          <w:rPr/>
          <w:t xml:space="preserve">any run-time </w:t>
        </w:r>
      </w:ins>
      <w:ins w:id="294" w:author="Krishnakumar B" w:date="2003-10-28T13:36:00Z">
        <w:r>
          <w:rPr/>
          <w:t xml:space="preserve">cost </w:t>
        </w:r>
      </w:ins>
      <w:ins w:id="295" w:author="Krishnakumar B" w:date="2003-10-28T13:46:00Z">
        <w:r>
          <w:rPr/>
          <w:t xml:space="preserve">associated with such </w:t>
        </w:r>
      </w:ins>
      <w:ins w:id="296" w:author="Krishnakumar B" w:date="2003-10-28T13:36:00Z">
        <w:r>
          <w:rPr/>
          <w:t>constraint</w:t>
        </w:r>
      </w:ins>
      <w:ins w:id="297" w:author="Krishnakumar B" w:date="2003-10-28T13:46:00Z">
        <w:r>
          <w:rPr/>
          <w:t xml:space="preserve"> checking.</w:t>
        </w:r>
      </w:ins>
    </w:p>
    <w:p>
      <w:pPr>
        <w:pStyle w:val="Heading1"/>
        <w:rPr>
          <w:ins w:id="300" w:author="Krishnakumar B" w:date="2003-10-28T11:57:00Z"/>
        </w:rPr>
      </w:pPr>
      <w:ins w:id="299" w:author="Krishnakumar B" w:date="2003-10-28T11:55:00Z">
        <w:r>
          <w:rPr/>
          <w:t>Interpreting the Model</w:t>
        </w:r>
      </w:ins>
    </w:p>
    <w:p>
      <w:pPr>
        <w:pStyle w:val="Normal"/>
        <w:rPr>
          <w:b/>
          <w:b/>
          <w:ins w:id="302" w:author="Krishnakumar B" w:date="2003-10-28T11:57:00Z"/>
        </w:rPr>
      </w:pPr>
      <w:ins w:id="301" w:author="Krishnakumar B" w:date="2003-10-28T11:57:00Z">
        <w:r>
          <w:rPr>
            <w:b/>
          </w:rPr>
        </w:r>
      </w:ins>
    </w:p>
    <w:p>
      <w:pPr>
        <w:pStyle w:val="Normal"/>
        <w:rPr>
          <w:ins w:id="306" w:author="Krishnakumar B" w:date="2003-10-28T11:57:00Z"/>
        </w:rPr>
      </w:pPr>
      <w:ins w:id="303" w:author="Krishnakumar B" w:date="2003-10-28T11:57:00Z">
        <w:r>
          <w:rPr/>
          <w:t xml:space="preserve">A model interpreter will be provided to translate the various packaging and configuration information into a set of </w:t>
        </w:r>
      </w:ins>
      <w:ins w:id="304" w:author="Krishnakumar B" w:date="2003-10-28T11:57:00Z">
        <w:r>
          <w:rPr>
            <w:i/>
          </w:rPr>
          <w:t>descriptors</w:t>
        </w:r>
      </w:ins>
      <w:ins w:id="305" w:author="Krishnakumar B" w:date="2003-10-28T11:57:00Z">
        <w:r>
          <w:rPr/>
          <w:t>, which are files containing meta-data that describes the systemic information of component-based DRE applications. The output of the model interpreter thus serves as input to another tool downstream that will use the information in the descriptors to deploy the components. COMPASS will generate four different descriptors, each describing specific artifacts of the packaged components. These include:</w:t>
        </w:r>
      </w:ins>
    </w:p>
    <w:p>
      <w:pPr>
        <w:pStyle w:val="Normal"/>
        <w:rPr>
          <w:ins w:id="308" w:author="Krishnakumar B" w:date="2003-10-28T11:57:00Z"/>
        </w:rPr>
      </w:pPr>
      <w:ins w:id="307" w:author="Krishnakumar B" w:date="2003-10-28T11:57:00Z">
        <w:r>
          <w:rPr/>
          <w:t xml:space="preserve"> </w:t>
        </w:r>
      </w:ins>
    </w:p>
    <w:p>
      <w:pPr>
        <w:pStyle w:val="Normal"/>
        <w:numPr>
          <w:ilvl w:val="0"/>
          <w:numId w:val="4"/>
        </w:numPr>
        <w:rPr>
          <w:ins w:id="312" w:author="Krishnakumar B" w:date="2003-10-28T11:57:00Z"/>
        </w:rPr>
      </w:pPr>
      <w:ins w:id="309" w:author="Krishnakumar B" w:date="2003-10-28T11:57:00Z">
        <w:r>
          <w:rPr>
            <w:b/>
            <w:bCs/>
          </w:rPr>
          <w:t>Component Package Descriptor</w:t>
        </w:r>
      </w:ins>
      <w:ins w:id="310" w:author="Krishnakumar B" w:date="2003-10-28T12:14:00Z">
        <w:r>
          <w:rPr>
            <w:b/>
            <w:bCs/>
          </w:rPr>
          <w:t>.</w:t>
        </w:r>
      </w:ins>
      <w:ins w:id="311" w:author="Krishnakumar B" w:date="2003-10-28T11:57:00Z">
        <w:r>
          <w:rPr/>
          <w:t xml:space="preserve"> Describes the elements in a package</w:t>
        </w:r>
      </w:ins>
    </w:p>
    <w:p>
      <w:pPr>
        <w:pStyle w:val="Normal"/>
        <w:numPr>
          <w:ilvl w:val="0"/>
          <w:numId w:val="4"/>
        </w:numPr>
        <w:rPr>
          <w:ins w:id="316" w:author="Krishnakumar B" w:date="2003-10-28T11:57:00Z"/>
        </w:rPr>
      </w:pPr>
      <w:ins w:id="313" w:author="Krishnakumar B" w:date="2003-10-28T11:57:00Z">
        <w:r>
          <w:rPr>
            <w:b/>
          </w:rPr>
          <w:t>Component Implementation Descriptor</w:t>
        </w:r>
      </w:ins>
      <w:ins w:id="314" w:author="Krishnakumar B" w:date="2003-10-28T12:15:00Z">
        <w:r>
          <w:rPr/>
          <w:t>.</w:t>
        </w:r>
      </w:ins>
      <w:ins w:id="315" w:author="Krishnakumar B" w:date="2003-10-28T11:57:00Z">
        <w:r>
          <w:rPr/>
          <w:t xml:space="preserve"> Describes elements of a specific implementation of an interface</w:t>
        </w:r>
      </w:ins>
    </w:p>
    <w:p>
      <w:pPr>
        <w:pStyle w:val="Normal"/>
        <w:numPr>
          <w:ilvl w:val="0"/>
          <w:numId w:val="4"/>
        </w:numPr>
        <w:rPr>
          <w:ins w:id="323" w:author="Krishnakumar B" w:date="2003-10-28T11:57:00Z"/>
        </w:rPr>
      </w:pPr>
      <w:ins w:id="317" w:author="Krishnakumar B" w:date="2003-10-28T11:57:00Z">
        <w:r>
          <w:rPr>
            <w:b/>
          </w:rPr>
          <w:t>Implementation Artifact Descriptor</w:t>
        </w:r>
      </w:ins>
      <w:ins w:id="318" w:author="Krishnakumar B" w:date="2003-10-28T12:15:00Z">
        <w:r>
          <w:rPr>
            <w:b/>
          </w:rPr>
          <w:t>.</w:t>
        </w:r>
      </w:ins>
      <w:ins w:id="319" w:author="Krishnakumar B" w:date="2003-10-28T11:57:00Z">
        <w:r>
          <w:rPr/>
          <w:t xml:space="preserve"> Describes elements of a </w:t>
        </w:r>
      </w:ins>
      <w:ins w:id="320" w:author="Krishnakumar B" w:date="2003-10-28T13:27:00Z">
        <w:r>
          <w:rPr/>
          <w:t>c</w:t>
        </w:r>
      </w:ins>
      <w:ins w:id="321" w:author="Krishnakumar B" w:date="2003-10-28T11:57:00Z">
        <w:r>
          <w:rPr/>
          <w:t>omponent Implementation</w:t>
        </w:r>
      </w:ins>
      <w:ins w:id="322" w:author="Krishnakumar B" w:date="2003-10-28T13:52:00Z">
        <w:r>
          <w:rPr/>
          <w:t>.</w:t>
        </w:r>
      </w:ins>
    </w:p>
    <w:p>
      <w:pPr>
        <w:pStyle w:val="Normal"/>
        <w:numPr>
          <w:ilvl w:val="0"/>
          <w:numId w:val="4"/>
        </w:numPr>
        <w:rPr>
          <w:ins w:id="330" w:author="Krishnakumar B" w:date="2003-10-28T11:57:00Z"/>
        </w:rPr>
      </w:pPr>
      <w:ins w:id="324" w:author="Krishnakumar B" w:date="2003-10-28T11:57:00Z">
        <w:r>
          <w:rPr>
            <w:b/>
          </w:rPr>
          <w:t>Component Interface Descriptor</w:t>
        </w:r>
      </w:ins>
      <w:ins w:id="325" w:author="Krishnakumar B" w:date="2003-10-28T12:15:00Z">
        <w:r>
          <w:rPr/>
          <w:t>.</w:t>
        </w:r>
      </w:ins>
      <w:ins w:id="326" w:author="Krishnakumar B" w:date="2003-10-28T11:57:00Z">
        <w:r>
          <w:rPr/>
          <w:t xml:space="preserve"> Describes </w:t>
        </w:r>
      </w:ins>
      <w:ins w:id="327" w:author="Krishnakumar B" w:date="2003-10-28T13:27:00Z">
        <w:r>
          <w:rPr/>
          <w:t xml:space="preserve">the </w:t>
        </w:r>
      </w:ins>
      <w:ins w:id="328" w:author="Krishnakumar B" w:date="2003-10-28T11:57:00Z">
        <w:r>
          <w:rPr/>
          <w:t>interface of a single component</w:t>
        </w:r>
      </w:ins>
      <w:ins w:id="329" w:author="Krishnakumar B" w:date="2003-10-28T13:52:00Z">
        <w:r>
          <w:rPr/>
          <w:t xml:space="preserve"> along with other elements like component ports.</w:t>
        </w:r>
      </w:ins>
    </w:p>
    <w:p>
      <w:pPr>
        <w:pStyle w:val="Normal"/>
        <w:rPr>
          <w:ins w:id="332" w:author="Krishnakumar B" w:date="2003-10-28T11:57:00Z"/>
        </w:rPr>
      </w:pPr>
      <w:ins w:id="331" w:author="Krishnakumar B" w:date="2003-10-28T11:57:00Z">
        <w:r>
          <w:rPr/>
        </w:r>
      </w:ins>
    </w:p>
    <w:p>
      <w:pPr>
        <w:pStyle w:val="Normal"/>
        <w:rPr>
          <w:ins w:id="341" w:author="Krishnakumar B" w:date="2003-10-28T13:29:00Z"/>
        </w:rPr>
      </w:pPr>
      <w:ins w:id="333" w:author="Krishnakumar B" w:date="2003-10-28T11:57:00Z">
        <w:r>
          <w:rPr/>
          <w:t xml:space="preserve">The descriptors generated by the model interpreter are XML documents that conform to a XML Schema. </w:t>
        </w:r>
      </w:ins>
      <w:ins w:id="334" w:author="Krishnakumar B" w:date="2003-10-28T13:22:00Z">
        <w:r>
          <w:rPr/>
          <w:t xml:space="preserve">An XML Schema language is a formalization of the constraints, expressed as rules or a model of a structure, that apply to a class of XML documents. </w:t>
        </w:r>
      </w:ins>
      <w:ins w:id="335" w:author="Krishnakumar B" w:date="2003-10-28T11:58:00Z">
        <w:r>
          <w:rPr/>
          <w:t>To ensure interoperability with other modeling tools, COMPASS will generate descriptors conforming to the XML schema defined by the “Deployment &amp; Configuration of Component-based Distributed Applications Specification</w:t>
        </w:r>
      </w:ins>
      <w:ins w:id="336" w:author="Krishnakumar B" w:date="2003-10-28T13:13:00Z">
        <w:r>
          <w:rPr/>
          <w:t>”</w:t>
        </w:r>
      </w:ins>
      <w:ins w:id="337" w:author="Krishnakumar B" w:date="2003-10-28T14:05:00Z">
        <w:r>
          <w:rPr/>
          <w:fldChar w:fldCharType="begin"/>
        </w:r>
        <w:r>
          <w:rPr/>
          <w:instrText xml:space="preserve"> REF _Ref53897851 \r \h </w:instrText>
        </w:r>
        <w:r>
          <w:rPr/>
          <w:fldChar w:fldCharType="separate"/>
        </w:r>
        <w:r>
          <w:rPr/>
          <w:t>[2]</w:t>
        </w:r>
        <w:r>
          <w:rPr/>
          <w:fldChar w:fldCharType="end"/>
        </w:r>
      </w:ins>
      <w:ins w:id="338" w:author="Krishnakumar B" w:date="2003-10-28T11:58:00Z">
        <w:r>
          <w:rPr/>
          <w:t xml:space="preserve">, which is an adopted specification by the Object Management Group (OMG).  The validity of the output generated can therefore be verified by running the descriptors through any tool that supports XML schema validation. </w:t>
        </w:r>
      </w:ins>
      <w:ins w:id="339" w:author="Krishnakumar B" w:date="2003-10-28T13:27:00Z">
        <w:r>
          <w:rPr/>
          <w:t xml:space="preserve">The generated descriptors are used as input to the run-time infrastructure which uses this information to instantiate the different components of the application and </w:t>
        </w:r>
      </w:ins>
      <w:ins w:id="340" w:author="Krishnakumar B" w:date="2003-10-28T13:29:00Z">
        <w:r>
          <w:rPr/>
          <w:t>interconnect the different components.</w:t>
        </w:r>
      </w:ins>
    </w:p>
    <w:p>
      <w:pPr>
        <w:pStyle w:val="Heading1"/>
        <w:rPr>
          <w:ins w:id="344" w:author="Krishnakumar B" w:date="2003-10-28T12:48:00Z"/>
        </w:rPr>
      </w:pPr>
      <w:ins w:id="342" w:author="Krishnakumar B" w:date="2003-10-28T13:29:00Z">
        <w:r>
          <w:rPr>
            <w:rFonts w:eastAsia="Arial"/>
          </w:rPr>
          <w:t xml:space="preserve"> </w:t>
        </w:r>
      </w:ins>
      <w:ins w:id="343" w:author="Krishnakumar B" w:date="2003-10-28T11:55:00Z">
        <w:r>
          <w:rPr/>
          <w:t>Deliverables</w:t>
        </w:r>
      </w:ins>
    </w:p>
    <w:p>
      <w:pPr>
        <w:pStyle w:val="Normal"/>
        <w:rPr>
          <w:ins w:id="346" w:author="Krishnakumar B" w:date="2003-10-28T12:48:00Z"/>
        </w:rPr>
      </w:pPr>
      <w:ins w:id="345" w:author="Krishnakumar B" w:date="2003-10-28T12:48:00Z">
        <w:r>
          <w:rPr/>
        </w:r>
      </w:ins>
    </w:p>
    <w:p>
      <w:pPr>
        <w:pStyle w:val="Normal"/>
        <w:rPr>
          <w:ins w:id="348" w:author="Krishnakumar B" w:date="2003-10-28T12:48:00Z"/>
        </w:rPr>
      </w:pPr>
      <w:ins w:id="347" w:author="Krishnakumar B" w:date="2003-10-28T12:48:00Z">
        <w:r>
          <w:rPr/>
          <w:t>The following are the list of deliverables:</w:t>
        </w:r>
      </w:ins>
    </w:p>
    <w:p>
      <w:pPr>
        <w:pStyle w:val="Normal"/>
        <w:rPr>
          <w:ins w:id="350" w:author="Krishnakumar B" w:date="2003-10-28T12:48:00Z"/>
        </w:rPr>
      </w:pPr>
      <w:ins w:id="349" w:author="Krishnakumar B" w:date="2003-10-28T12:48:00Z">
        <w:r>
          <w:rPr/>
        </w:r>
      </w:ins>
    </w:p>
    <w:p>
      <w:pPr>
        <w:pStyle w:val="Normal"/>
        <w:numPr>
          <w:ilvl w:val="0"/>
          <w:numId w:val="3"/>
        </w:numPr>
        <w:rPr>
          <w:ins w:id="356" w:author="Krishnakumar B" w:date="2003-10-28T12:55:00Z"/>
        </w:rPr>
      </w:pPr>
      <w:ins w:id="351" w:author="Krishnakumar B" w:date="2003-10-28T12:48:00Z">
        <w:r>
          <w:rPr/>
          <w:t xml:space="preserve">A multi-aspect modeling environment </w:t>
        </w:r>
      </w:ins>
      <w:ins w:id="352" w:author="Krishnakumar B" w:date="2003-10-28T12:50:00Z">
        <w:r>
          <w:rPr/>
          <w:t xml:space="preserve">tool for modeling the </w:t>
        </w:r>
      </w:ins>
      <w:ins w:id="353" w:author="Krishnakumar B" w:date="2003-10-28T12:55:00Z">
        <w:r>
          <w:rPr/>
          <w:t xml:space="preserve">component </w:t>
        </w:r>
      </w:ins>
      <w:ins w:id="354" w:author="Krishnakumar B" w:date="2003-10-28T12:50:00Z">
        <w:r>
          <w:rPr/>
          <w:t xml:space="preserve">packages </w:t>
        </w:r>
      </w:ins>
      <w:ins w:id="355" w:author="Krishnakumar B" w:date="2003-10-28T12:55:00Z">
        <w:r>
          <w:rPr/>
          <w:t>of a component-based DRE application.</w:t>
        </w:r>
      </w:ins>
    </w:p>
    <w:p>
      <w:pPr>
        <w:pStyle w:val="Normal"/>
        <w:numPr>
          <w:ilvl w:val="0"/>
          <w:numId w:val="3"/>
        </w:numPr>
        <w:rPr>
          <w:ins w:id="358" w:author="Krishnakumar B" w:date="2003-10-28T12:55:00Z"/>
        </w:rPr>
      </w:pPr>
      <w:ins w:id="357" w:author="Krishnakumar B" w:date="2003-10-28T12:55:00Z">
        <w:r>
          <w:rPr/>
          <w:t>Constraint checking facilities for the modeling paradigm</w:t>
        </w:r>
      </w:ins>
    </w:p>
    <w:p>
      <w:pPr>
        <w:pStyle w:val="Normal"/>
        <w:numPr>
          <w:ilvl w:val="0"/>
          <w:numId w:val="3"/>
        </w:numPr>
        <w:rPr>
          <w:ins w:id="363" w:author="Krishnakumar B" w:date="2003-10-28T12:59:00Z"/>
        </w:rPr>
      </w:pPr>
      <w:ins w:id="359" w:author="Krishnakumar B" w:date="2003-10-28T12:57:00Z">
        <w:r>
          <w:rPr/>
          <w:t xml:space="preserve">A model interpreter (MI) for the synthesis of </w:t>
        </w:r>
      </w:ins>
      <w:ins w:id="360" w:author="Krishnakumar B" w:date="2003-10-28T12:57:00Z">
        <w:r>
          <w:rPr>
            <w:i/>
          </w:rPr>
          <w:t>descriptors</w:t>
        </w:r>
      </w:ins>
      <w:ins w:id="361" w:author="Krishnakumar B" w:date="2003-10-28T12:57:00Z">
        <w:r>
          <w:rPr/>
          <w:t xml:space="preserve"> from a model of the application designed using the modeling enviro</w:t>
        </w:r>
      </w:ins>
      <w:ins w:id="362" w:author="Krishnakumar B" w:date="2003-10-28T12:59:00Z">
        <w:r>
          <w:rPr/>
          <w:t>nment.</w:t>
        </w:r>
      </w:ins>
    </w:p>
    <w:p>
      <w:pPr>
        <w:pStyle w:val="Normal"/>
        <w:numPr>
          <w:ilvl w:val="0"/>
          <w:numId w:val="3"/>
        </w:numPr>
        <w:rPr>
          <w:ins w:id="366" w:author="Krishnakumar B" w:date="2003-10-28T11:55:00Z"/>
        </w:rPr>
      </w:pPr>
      <w:ins w:id="364" w:author="Krishnakumar B" w:date="2003-10-28T12:59:00Z">
        <w:r>
          <w:rPr/>
          <w:t xml:space="preserve">Documentation of the modeling environment to allow system integrators to compose DRE applications using </w:t>
        </w:r>
      </w:ins>
      <w:ins w:id="365" w:author="Krishnakumar B" w:date="2003-10-28T13:01:00Z">
        <w:r>
          <w:rPr/>
          <w:t>the modeling environment.</w:t>
        </w:r>
      </w:ins>
    </w:p>
    <w:p>
      <w:pPr>
        <w:pStyle w:val="Heading1"/>
        <w:rPr>
          <w:ins w:id="368" w:author="Krishnakumar B" w:date="2003-10-28T11:55:00Z"/>
        </w:rPr>
      </w:pPr>
      <w:ins w:id="367" w:author="Krishnakumar B" w:date="2003-10-28T11:55:00Z">
        <w:r>
          <w:rPr/>
          <w:t>Future Work</w:t>
        </w:r>
      </w:ins>
    </w:p>
    <w:p>
      <w:pPr>
        <w:pStyle w:val="Normal"/>
        <w:rPr>
          <w:ins w:id="370" w:author="Krishnakumar B" w:date="2003-10-28T11:55:00Z"/>
        </w:rPr>
      </w:pPr>
      <w:ins w:id="369" w:author="Krishnakumar B" w:date="2003-10-28T11:55:00Z">
        <w:r>
          <w:rPr/>
        </w:r>
      </w:ins>
    </w:p>
    <w:p>
      <w:pPr>
        <w:pStyle w:val="Normal"/>
        <w:rPr>
          <w:ins w:id="378" w:author="Krishnakumar B" w:date="2003-10-28T13:21:00Z"/>
        </w:rPr>
      </w:pPr>
      <w:ins w:id="371" w:author="Krishnakumar B" w:date="2003-10-28T11:55:00Z">
        <w:r>
          <w:rPr/>
          <w:t xml:space="preserve">For this class project the scope of the project is restricted to modeling packaging of CORBA components.  It is likely that this project will be extended in future R&amp;D activities at ISIS to package component-based applications that are independent of the underlying middleware technology. </w:t>
        </w:r>
      </w:ins>
      <w:ins w:id="372" w:author="Krishnakumar B" w:date="2003-10-28T11:58:00Z">
        <w:r>
          <w:rPr/>
          <w:t xml:space="preserve">For example, the </w:t>
        </w:r>
      </w:ins>
      <w:ins w:id="373" w:author="Krishnakumar B" w:date="2003-10-28T13:01:00Z">
        <w:r>
          <w:rPr/>
          <w:t xml:space="preserve">same modeling environment can be extended to capture the packaging of components for component </w:t>
        </w:r>
      </w:ins>
      <w:ins w:id="374" w:author="Krishnakumar B" w:date="2003-10-28T13:21:00Z">
        <w:r>
          <w:rPr/>
          <w:t xml:space="preserve">middleware </w:t>
        </w:r>
      </w:ins>
      <w:ins w:id="375" w:author="Krishnakumar B" w:date="2003-10-28T13:02:00Z">
        <w:r>
          <w:rPr/>
          <w:t xml:space="preserve">technologies like Enterprise Java Beans (EJB), or for Microsoft .NET infrastructure. </w:t>
        </w:r>
      </w:ins>
      <w:ins w:id="376" w:author="Krishnakumar B" w:date="2003-10-28T13:48:00Z">
        <w:r>
          <w:rPr/>
          <w:t>Since the artifacts generated as a result of this project are static entities, the different descriptors have to be fed to the run-time infrastructure to be useful.</w:t>
        </w:r>
      </w:ins>
      <w:ins w:id="377" w:author="Krishnakumar B" w:date="2003-10-28T13:50:00Z">
        <w:r>
          <w:rPr/>
          <w:t xml:space="preserve"> This is another area of co-operation and future work to realize the goal of a end-to-end development of component-based DRE applications using the approach of Model-Integrated Computing. </w:t>
        </w:r>
      </w:ins>
    </w:p>
    <w:p>
      <w:pPr>
        <w:pStyle w:val="Normal"/>
        <w:rPr>
          <w:ins w:id="380" w:author="Krishnakumar B" w:date="2003-10-28T13:21:00Z"/>
        </w:rPr>
      </w:pPr>
      <w:ins w:id="379" w:author="Krishnakumar B" w:date="2003-10-28T13:21:00Z">
        <w:r>
          <w:rPr/>
        </w:r>
      </w:ins>
    </w:p>
    <w:p>
      <w:pPr>
        <w:pStyle w:val="Heading1"/>
        <w:rPr>
          <w:ins w:id="382" w:author="Krishnakumar B" w:date="2003-10-28T14:06:00Z"/>
        </w:rPr>
      </w:pPr>
      <w:ins w:id="381" w:author="Krishnakumar B" w:date="2003-10-28T11:55:00Z">
        <w:r>
          <w:rPr/>
          <w:t>References</w:t>
        </w:r>
      </w:ins>
    </w:p>
    <w:p>
      <w:pPr>
        <w:pStyle w:val="Heading1"/>
        <w:numPr>
          <w:ilvl w:val="0"/>
          <w:numId w:val="0"/>
        </w:numPr>
        <w:ind w:left="0" w:hanging="0"/>
        <w:rPr>
          <w:del w:id="384" w:author="Krishnakumar B" w:date="2003-10-28T14:07:00Z"/>
        </w:rPr>
      </w:pPr>
      <w:del w:id="383" w:author="Krishnakumar B" w:date="2003-10-28T14:07:00Z">
        <w:r>
          <w:rPr/>
        </w:r>
      </w:del>
    </w:p>
    <w:p>
      <w:pPr>
        <w:pStyle w:val="Heading1"/>
        <w:numPr>
          <w:ilvl w:val="0"/>
          <w:numId w:val="7"/>
        </w:numPr>
        <w:ind w:left="0" w:hanging="0"/>
        <w:rPr>
          <w:ins w:id="389" w:author="Krishnakumar B" w:date="2003-10-28T14:04:00Z"/>
        </w:rPr>
      </w:pPr>
      <w:ins w:id="385" w:author="Krishnakumar B" w:date="2003-10-28T14:04:00Z">
        <w:bookmarkStart w:id="2" w:name="_Ref55113167"/>
        <w:r>
          <w:rPr/>
          <w:t>“</w:t>
        </w:r>
      </w:ins>
      <w:ins w:id="386" w:author="Krishnakumar B" w:date="2003-10-28T14:04:00Z">
        <w:r>
          <w:rPr/>
          <w:t>Towards Composable Distributed Real-time and Embedded Software”, Krishnakumar Balasubramanian, Douglas C. Schmidt, Nanbor Wang, Christopher D. Gill, Proceedings of the 8</w:t>
        </w:r>
      </w:ins>
      <w:ins w:id="387" w:author="Krishnakumar B" w:date="2003-10-28T14:04:00Z">
        <w:r>
          <w:rPr>
            <w:vertAlign w:val="superscript"/>
          </w:rPr>
          <w:t xml:space="preserve">th </w:t>
        </w:r>
      </w:ins>
      <w:ins w:id="388" w:author="Krishnakumar B" w:date="2003-10-28T14:04:00Z">
        <w:r>
          <w:rPr/>
          <w:t>Workshop on Object-oriented Real-time Dependable Systems, Guadalajara, Mexico, Jan 2003</w:t>
        </w:r>
      </w:ins>
      <w:bookmarkEnd w:id="2"/>
    </w:p>
    <w:p>
      <w:pPr>
        <w:pStyle w:val="Reference"/>
        <w:numPr>
          <w:ilvl w:val="0"/>
          <w:numId w:val="7"/>
        </w:numPr>
        <w:rPr>
          <w:b/>
          <w:b/>
          <w:del w:id="391" w:author="Krishnakumar B" w:date="2003-10-28T11:56:00Z"/>
        </w:rPr>
      </w:pPr>
      <w:del w:id="390" w:author="Krishnakumar B" w:date="2003-10-28T11:56:00Z">
        <w:r>
          <w:rPr>
            <w:b/>
          </w:rPr>
          <w:delText>Scope</w:delText>
        </w:r>
      </w:del>
    </w:p>
    <w:p>
      <w:pPr>
        <w:pStyle w:val="Reference"/>
        <w:numPr>
          <w:ilvl w:val="0"/>
          <w:numId w:val="7"/>
        </w:numPr>
        <w:rPr>
          <w:b/>
          <w:b/>
          <w:del w:id="393" w:author="Krishnakumar B" w:date="2003-10-28T13:47:00Z"/>
        </w:rPr>
      </w:pPr>
      <w:del w:id="392" w:author="Krishnakumar B" w:date="2003-10-28T13:47:00Z">
        <w:r>
          <w:rPr>
            <w:b/>
          </w:rPr>
        </w:r>
      </w:del>
    </w:p>
    <w:p>
      <w:pPr>
        <w:pStyle w:val="Reference"/>
        <w:numPr>
          <w:ilvl w:val="0"/>
          <w:numId w:val="7"/>
        </w:numPr>
        <w:rPr>
          <w:b/>
          <w:b/>
          <w:bCs/>
          <w:del w:id="398" w:author="Krishnakumar B" w:date="2003-10-28T11:56:00Z"/>
        </w:rPr>
      </w:pPr>
      <w:del w:id="394" w:author="Krishnakumar B" w:date="2003-10-28T11:56:00Z">
        <w:r>
          <w:rPr/>
          <w:delText>For this class project the scope of the project is restricted to modeling packaging of  CORBA components.  It is likely that this project will be extended in the future</w:delText>
        </w:r>
      </w:del>
      <w:ins w:id="395" w:author="dschmidt" w:date="2003-10-14T15:37:00Z">
        <w:del w:id="396" w:author="Krishnakumar B" w:date="2003-10-28T11:56:00Z">
          <w:r>
            <w:rPr/>
            <w:delText xml:space="preserve"> R&amp;D activities at ISIS</w:delText>
          </w:r>
        </w:del>
      </w:ins>
      <w:del w:id="397" w:author="Krishnakumar B" w:date="2003-10-28T11:56:00Z">
        <w:r>
          <w:rPr/>
          <w:delText xml:space="preserve"> to package component-based applications that are independent of the underlying middleware technology. </w:delText>
        </w:r>
      </w:del>
    </w:p>
    <w:p>
      <w:pPr>
        <w:pStyle w:val="Reference"/>
        <w:numPr>
          <w:ilvl w:val="0"/>
          <w:numId w:val="7"/>
        </w:numPr>
        <w:rPr>
          <w:b/>
          <w:b/>
          <w:bCs/>
          <w:del w:id="400" w:author="Krishnakumar B" w:date="2003-10-28T11:56:00Z"/>
        </w:rPr>
      </w:pPr>
      <w:del w:id="399" w:author="Krishnakumar B" w:date="2003-10-28T11:56:00Z">
        <w:r>
          <w:rPr>
            <w:b/>
            <w:bCs/>
          </w:rPr>
        </w:r>
      </w:del>
    </w:p>
    <w:p>
      <w:pPr>
        <w:pStyle w:val="Reference"/>
        <w:numPr>
          <w:ilvl w:val="0"/>
          <w:numId w:val="7"/>
        </w:numPr>
        <w:rPr>
          <w:b/>
          <w:b/>
          <w:bCs/>
          <w:del w:id="402" w:author="Krishnakumar B" w:date="2003-10-28T11:56:00Z"/>
        </w:rPr>
      </w:pPr>
      <w:del w:id="401" w:author="Krishnakumar B" w:date="2003-10-28T11:56:00Z">
        <w:r>
          <w:rPr>
            <w:b/>
          </w:rPr>
          <w:delText>Meta-Model</w:delText>
        </w:r>
      </w:del>
    </w:p>
    <w:p>
      <w:pPr>
        <w:pStyle w:val="Reference"/>
        <w:numPr>
          <w:ilvl w:val="0"/>
          <w:numId w:val="7"/>
        </w:numPr>
        <w:rPr>
          <w:b/>
          <w:b/>
          <w:bCs/>
          <w:del w:id="404" w:author="Krishnakumar B" w:date="2003-10-28T11:56:00Z"/>
        </w:rPr>
      </w:pPr>
      <w:del w:id="403" w:author="Krishnakumar B" w:date="2003-10-28T11:56:00Z">
        <w:r>
          <w:rPr>
            <w:b/>
            <w:bCs/>
          </w:rPr>
        </w:r>
      </w:del>
    </w:p>
    <w:p>
      <w:pPr>
        <w:pStyle w:val="Reference"/>
        <w:numPr>
          <w:ilvl w:val="0"/>
          <w:numId w:val="7"/>
        </w:numPr>
        <w:rPr>
          <w:b/>
          <w:b/>
          <w:bCs/>
          <w:del w:id="429" w:author="Krishnakumar B" w:date="2003-10-28T11:56:00Z"/>
        </w:rPr>
      </w:pPr>
      <w:del w:id="405" w:author="Krishnakumar B" w:date="2003-10-28T11:56:00Z">
        <w:r>
          <w:rPr/>
          <w:delText>A system integrator should be able to model the various packaging and configuration artifacts of the application using COMPASS. Thus th</w:delText>
        </w:r>
      </w:del>
      <w:ins w:id="406" w:author="dschmidt" w:date="2003-10-14T15:38:00Z">
        <w:del w:id="407" w:author="Krishnakumar B" w:date="2003-10-28T11:56:00Z">
          <w:r>
            <w:rPr/>
            <w:delText>The</w:delText>
          </w:r>
        </w:del>
      </w:ins>
      <w:del w:id="408" w:author="Krishnakumar B" w:date="2003-10-28T11:56:00Z">
        <w:r>
          <w:rPr/>
          <w:delText xml:space="preserve">e meta-model will </w:delText>
        </w:r>
      </w:del>
      <w:ins w:id="409" w:author="dschmidt" w:date="2003-10-14T15:38:00Z">
        <w:del w:id="410" w:author="Krishnakumar B" w:date="2003-10-28T11:56:00Z">
          <w:r>
            <w:rPr/>
            <w:delText xml:space="preserve">therefore </w:delText>
          </w:r>
        </w:del>
      </w:ins>
      <w:del w:id="411" w:author="Krishnakumar B" w:date="2003-10-28T11:56:00Z">
        <w:r>
          <w:rPr/>
          <w:delText xml:space="preserve">contain the various packaging and configuration artifacts, the valid associations and constraints on construction of component packages </w:delText>
        </w:r>
      </w:del>
      <w:del w:id="412" w:author="Krishnakumar B" w:date="2003-10-28T11:56:00Z">
        <w:r>
          <w:rPr>
            <w:i/>
          </w:rPr>
          <w:delText>i.e.</w:delText>
        </w:r>
      </w:del>
      <w:del w:id="413" w:author="Krishnakumar B" w:date="2003-10-28T11:56:00Z">
        <w:r>
          <w:rPr/>
          <w:delText xml:space="preserve"> what constitutes a valid package, a valid assembly</w:delText>
        </w:r>
      </w:del>
      <w:ins w:id="414" w:author="dschmidt" w:date="2003-10-14T15:37:00Z">
        <w:del w:id="415" w:author="Krishnakumar B" w:date="2003-10-28T11:56:00Z">
          <w:r>
            <w:rPr/>
            <w:delText>,</w:delText>
          </w:r>
        </w:del>
      </w:ins>
      <w:del w:id="416" w:author="Krishnakumar B" w:date="2003-10-28T11:56:00Z">
        <w:r>
          <w:rPr/>
          <w:delText xml:space="preserve"> etc. The constraints are captured in the meta-model using OCL constraints. Errors can thus be caught early in the development cycle during modeling. The modeling language </w:delText>
        </w:r>
      </w:del>
      <w:ins w:id="417" w:author="dschmidt" w:date="2003-10-14T15:38:00Z">
        <w:del w:id="418" w:author="Krishnakumar B" w:date="2003-10-28T11:56:00Z">
          <w:r>
            <w:rPr/>
            <w:delText xml:space="preserve">will </w:delText>
          </w:r>
        </w:del>
      </w:ins>
      <w:del w:id="419" w:author="Krishnakumar B" w:date="2003-10-28T11:56:00Z">
        <w:r>
          <w:rPr/>
          <w:delText>contains entities that are essential to creating and visualizing component packages, while hiding implementation details that can be generated by the interpreter, and thus</w:delText>
        </w:r>
      </w:del>
      <w:ins w:id="420" w:author="dschmidt" w:date="2003-10-14T15:38:00Z">
        <w:del w:id="421" w:author="Krishnakumar B" w:date="2003-10-28T11:56:00Z">
          <w:r>
            <w:rPr/>
            <w:delText>thereby</w:delText>
          </w:r>
        </w:del>
      </w:ins>
      <w:del w:id="422" w:author="Krishnakumar B" w:date="2003-10-28T11:56:00Z">
        <w:r>
          <w:rPr/>
          <w:delText xml:space="preserve"> enables ease</w:delText>
        </w:r>
      </w:del>
      <w:ins w:id="423" w:author="dschmidt" w:date="2003-10-14T15:38:00Z">
        <w:del w:id="424" w:author="Krishnakumar B" w:date="2003-10-28T11:56:00Z">
          <w:r>
            <w:rPr/>
            <w:delText>simplifying the task of application</w:delText>
          </w:r>
        </w:del>
      </w:ins>
      <w:del w:id="425" w:author="Krishnakumar B" w:date="2003-10-28T11:56:00Z">
        <w:r>
          <w:rPr/>
          <w:delText xml:space="preserve"> of use</w:delText>
        </w:r>
      </w:del>
      <w:ins w:id="426" w:author="dschmidt" w:date="2003-10-14T15:38:00Z">
        <w:del w:id="427" w:author="Krishnakumar B" w:date="2003-10-28T11:56:00Z">
          <w:r>
            <w:rPr/>
            <w:delText>developers</w:delText>
          </w:r>
        </w:del>
      </w:ins>
      <w:del w:id="428" w:author="Krishnakumar B" w:date="2003-10-28T11:56:00Z">
        <w:r>
          <w:rPr/>
          <w:delText>. The elements in the language are likely to be around 10 to 15 entities.</w:delText>
        </w:r>
      </w:del>
    </w:p>
    <w:p>
      <w:pPr>
        <w:pStyle w:val="Reference"/>
        <w:numPr>
          <w:ilvl w:val="0"/>
          <w:numId w:val="7"/>
        </w:numPr>
        <w:rPr>
          <w:b/>
          <w:b/>
          <w:bCs/>
          <w:del w:id="431" w:author="Krishnakumar B" w:date="2003-10-28T11:58:00Z"/>
        </w:rPr>
      </w:pPr>
      <w:del w:id="430" w:author="Krishnakumar B" w:date="2003-10-28T11:58:00Z">
        <w:r>
          <w:rPr>
            <w:b/>
            <w:bCs/>
          </w:rPr>
        </w:r>
      </w:del>
    </w:p>
    <w:p>
      <w:pPr>
        <w:pStyle w:val="Reference"/>
        <w:numPr>
          <w:ilvl w:val="0"/>
          <w:numId w:val="7"/>
        </w:numPr>
        <w:rPr>
          <w:b/>
          <w:b/>
          <w:bCs/>
          <w:del w:id="433" w:author="Krishnakumar B" w:date="2003-10-28T11:58:00Z"/>
        </w:rPr>
      </w:pPr>
      <w:del w:id="432" w:author="Krishnakumar B" w:date="2003-10-28T11:58:00Z">
        <w:r>
          <w:rPr/>
          <w:delText xml:space="preserve"> </w:delText>
        </w:r>
      </w:del>
    </w:p>
    <w:p>
      <w:pPr>
        <w:pStyle w:val="Reference"/>
        <w:numPr>
          <w:ilvl w:val="0"/>
          <w:numId w:val="7"/>
        </w:numPr>
        <w:rPr>
          <w:b/>
          <w:b/>
          <w:bCs/>
          <w:del w:id="435" w:author="Krishnakumar B" w:date="2003-10-28T11:58:00Z"/>
        </w:rPr>
      </w:pPr>
      <w:del w:id="434" w:author="Krishnakumar B" w:date="2003-10-28T11:58:00Z">
        <w:r>
          <w:rPr>
            <w:b/>
          </w:rPr>
          <w:delText>Model Interpreter</w:delText>
        </w:r>
      </w:del>
    </w:p>
    <w:p>
      <w:pPr>
        <w:pStyle w:val="Reference"/>
        <w:numPr>
          <w:ilvl w:val="0"/>
          <w:numId w:val="7"/>
        </w:numPr>
        <w:rPr>
          <w:b/>
          <w:b/>
          <w:bCs/>
          <w:del w:id="437" w:author="Krishnakumar B" w:date="2003-10-28T11:58:00Z"/>
        </w:rPr>
      </w:pPr>
      <w:del w:id="436" w:author="Krishnakumar B" w:date="2003-10-28T11:58:00Z">
        <w:r>
          <w:rPr>
            <w:b/>
            <w:bCs/>
          </w:rPr>
        </w:r>
      </w:del>
    </w:p>
    <w:p>
      <w:pPr>
        <w:pStyle w:val="Reference"/>
        <w:numPr>
          <w:ilvl w:val="0"/>
          <w:numId w:val="7"/>
        </w:numPr>
        <w:rPr>
          <w:b/>
          <w:b/>
          <w:bCs/>
          <w:del w:id="444" w:author="Krishnakumar B" w:date="2003-10-28T11:58:00Z"/>
        </w:rPr>
      </w:pPr>
      <w:del w:id="438" w:author="Krishnakumar B" w:date="2003-10-28T11:58:00Z">
        <w:r>
          <w:rPr/>
          <w:delText xml:space="preserve">A model interpreter will be provided to translate the various packaging and configuration information into a set of </w:delText>
        </w:r>
      </w:del>
      <w:del w:id="439" w:author="Krishnakumar B" w:date="2003-10-28T11:58:00Z">
        <w:r>
          <w:rPr>
            <w:i/>
          </w:rPr>
          <w:delText>descriptors</w:delText>
        </w:r>
      </w:del>
      <w:del w:id="440" w:author="Krishnakumar B" w:date="2003-10-28T11:58:00Z">
        <w:r>
          <w:rPr/>
          <w:delText>, which are files containing meta-data that describes the systemic information of component-based DRE applications. The output of the model interpreter thus serves as input to another tool downstream that will use the information in the descriptors to deploy the components. COMPASS will generate four different descriptors, each describing specific artifacts of the packaged components.</w:delText>
        </w:r>
      </w:del>
      <w:del w:id="441" w:author="Krishnakumar B" w:date="2003-10-14T15:07:00Z">
        <w:r>
          <w:rPr/>
          <w:delText xml:space="preserve"> </w:delText>
        </w:r>
      </w:del>
      <w:ins w:id="442" w:author="dschmidt" w:date="2003-10-14T15:39:00Z">
        <w:r>
          <w:rPr/>
          <w:t xml:space="preserve">[Kitty, can you briefly describe these descriptors?!] </w:t>
        </w:r>
      </w:ins>
      <w:del w:id="443" w:author="Krishnakumar B" w:date="2003-10-28T11:58:00Z">
        <w:r>
          <w:rPr/>
          <w:delText>The descriptors generated by the model interpreter are XML documents that conform to a XML Schema.</w:delText>
        </w:r>
      </w:del>
    </w:p>
    <w:p>
      <w:pPr>
        <w:pStyle w:val="Reference"/>
        <w:numPr>
          <w:ilvl w:val="0"/>
          <w:numId w:val="7"/>
        </w:numPr>
        <w:rPr>
          <w:b/>
          <w:b/>
          <w:bCs/>
          <w:del w:id="446" w:author="Krishnakumar B" w:date="2003-10-28T11:58:00Z"/>
        </w:rPr>
      </w:pPr>
      <w:del w:id="445" w:author="Krishnakumar B" w:date="2003-10-28T11:58:00Z">
        <w:r>
          <w:rPr>
            <w:b/>
            <w:bCs/>
          </w:rPr>
        </w:r>
      </w:del>
    </w:p>
    <w:p>
      <w:pPr>
        <w:pStyle w:val="Reference"/>
        <w:numPr>
          <w:ilvl w:val="0"/>
          <w:numId w:val="7"/>
        </w:numPr>
        <w:rPr>
          <w:b/>
          <w:b/>
          <w:bCs/>
          <w:del w:id="448" w:author="Krishnakumar B" w:date="2003-10-28T11:58:00Z"/>
        </w:rPr>
      </w:pPr>
      <w:del w:id="447" w:author="Krishnakumar B" w:date="2003-10-28T11:58:00Z">
        <w:r>
          <w:rPr>
            <w:b/>
          </w:rPr>
          <w:delText>Validity of Output</w:delText>
        </w:r>
      </w:del>
    </w:p>
    <w:p>
      <w:pPr>
        <w:pStyle w:val="Reference"/>
        <w:numPr>
          <w:ilvl w:val="0"/>
          <w:numId w:val="7"/>
        </w:numPr>
        <w:rPr>
          <w:b/>
          <w:b/>
          <w:bCs/>
          <w:del w:id="450" w:author="Krishnakumar B" w:date="2003-10-28T11:58:00Z"/>
        </w:rPr>
      </w:pPr>
      <w:del w:id="449" w:author="Krishnakumar B" w:date="2003-10-28T11:58:00Z">
        <w:r>
          <w:rPr>
            <w:b/>
            <w:bCs/>
          </w:rPr>
        </w:r>
      </w:del>
    </w:p>
    <w:p>
      <w:pPr>
        <w:pStyle w:val="Reference"/>
        <w:numPr>
          <w:ilvl w:val="0"/>
          <w:numId w:val="7"/>
        </w:numPr>
        <w:rPr>
          <w:b/>
          <w:b/>
          <w:bCs/>
          <w:del w:id="461" w:author="Krishnakumar B" w:date="2003-10-28T11:58:00Z"/>
        </w:rPr>
      </w:pPr>
      <w:del w:id="451" w:author="Krishnakumar B" w:date="2003-10-28T11:58:00Z">
        <w:r>
          <w:rPr/>
          <w:delText>To ensure interoperability with other modeling tools, COMPASS will generate descriptors conforming to the XML schema defined by the “Deployment &amp; Configuration of Component-based Distributed Applications Specification”</w:delText>
        </w:r>
      </w:del>
      <w:ins w:id="452" w:author="dschmidt" w:date="2003-10-14T15:39:00Z">
        <w:del w:id="453" w:author="Krishnakumar B" w:date="2003-10-28T11:58:00Z">
          <w:r>
            <w:rPr/>
            <w:delText xml:space="preserve"> [1]</w:delText>
          </w:r>
        </w:del>
      </w:ins>
      <w:del w:id="454" w:author="Krishnakumar B" w:date="2003-10-28T11:58:00Z">
        <w:r>
          <w:rPr/>
          <w:delText xml:space="preserve">, which is an adopted specification by the Object Management Group (OMG).  The validity of the output generated can therefore be verified by running the descriptors through any tool that supports XML schema validation. This process will be the primary acceptance criterion for the validity of the output. Depending on progress of development of the run-time infrastructure for deploying packaged components (not </w:delText>
        </w:r>
      </w:del>
      <w:ins w:id="455" w:author="dschmidt" w:date="2003-10-14T15:40:00Z">
        <w:del w:id="456" w:author="Krishnakumar B" w:date="2003-10-28T11:58:00Z">
          <w:r>
            <w:rPr/>
            <w:delText xml:space="preserve">which will be developed as </w:delText>
          </w:r>
        </w:del>
      </w:ins>
      <w:del w:id="457" w:author="Krishnakumar B" w:date="2003-10-28T11:58:00Z">
        <w:r>
          <w:rPr/>
          <w:delText xml:space="preserve">part of this </w:delText>
        </w:r>
      </w:del>
      <w:ins w:id="458" w:author="dschmidt" w:date="2003-10-14T15:40:00Z">
        <w:del w:id="459" w:author="Krishnakumar B" w:date="2003-10-28T11:58:00Z">
          <w:r>
            <w:rPr/>
            <w:delText xml:space="preserve">the CS 291 </w:delText>
          </w:r>
        </w:del>
      </w:ins>
      <w:del w:id="460" w:author="Krishnakumar B" w:date="2003-10-28T11:58:00Z">
        <w:r>
          <w:rPr/>
          <w:delText>class), the generated descriptors can also be shown to be valid by deploying fully functional component based applications that use the meta-data in these descriptors.</w:delText>
        </w:r>
      </w:del>
    </w:p>
    <w:p>
      <w:pPr>
        <w:pStyle w:val="Reference"/>
        <w:numPr>
          <w:ilvl w:val="0"/>
          <w:numId w:val="7"/>
        </w:numPr>
        <w:rPr>
          <w:b/>
          <w:b/>
          <w:bCs/>
          <w:del w:id="463" w:author="Krishnakumar B" w:date="2003-10-28T11:58:00Z"/>
        </w:rPr>
      </w:pPr>
      <w:del w:id="462" w:author="Krishnakumar B" w:date="2003-10-28T11:58:00Z">
        <w:r>
          <w:rPr>
            <w:b/>
            <w:bCs/>
          </w:rPr>
        </w:r>
      </w:del>
    </w:p>
    <w:p>
      <w:pPr>
        <w:pStyle w:val="Reference"/>
        <w:numPr>
          <w:ilvl w:val="0"/>
          <w:numId w:val="7"/>
        </w:numPr>
        <w:rPr>
          <w:b/>
          <w:b/>
          <w:bCs/>
          <w:del w:id="465" w:author="Krishnakumar B" w:date="2003-10-28T11:58:00Z"/>
        </w:rPr>
      </w:pPr>
      <w:del w:id="464" w:author="Krishnakumar B" w:date="2003-10-28T11:58:00Z">
        <w:r>
          <w:rPr>
            <w:b/>
            <w:bCs/>
          </w:rPr>
        </w:r>
      </w:del>
    </w:p>
    <w:p>
      <w:pPr>
        <w:pStyle w:val="Reference"/>
        <w:numPr>
          <w:ilvl w:val="0"/>
          <w:numId w:val="7"/>
        </w:numPr>
        <w:rPr>
          <w:b/>
          <w:b/>
          <w:bCs/>
          <w:del w:id="467" w:author="Krishnakumar B" w:date="2003-10-28T11:58:00Z"/>
        </w:rPr>
      </w:pPr>
      <w:del w:id="466" w:author="Krishnakumar B" w:date="2003-10-28T11:58:00Z">
        <w:r>
          <w:rPr>
            <w:b/>
          </w:rPr>
          <w:delText>References</w:delText>
        </w:r>
      </w:del>
    </w:p>
    <w:p>
      <w:pPr>
        <w:pStyle w:val="Reference"/>
        <w:numPr>
          <w:ilvl w:val="0"/>
          <w:numId w:val="7"/>
        </w:numPr>
        <w:rPr>
          <w:b/>
          <w:b/>
          <w:bCs/>
          <w:del w:id="469" w:author="Krishnakumar B" w:date="2003-10-28T11:58:00Z"/>
        </w:rPr>
      </w:pPr>
      <w:del w:id="468" w:author="Krishnakumar B" w:date="2003-10-28T11:58:00Z">
        <w:r>
          <w:rPr>
            <w:b/>
            <w:bCs/>
          </w:rPr>
        </w:r>
      </w:del>
    </w:p>
    <w:p>
      <w:pPr>
        <w:pStyle w:val="Reference"/>
        <w:numPr>
          <w:ilvl w:val="0"/>
          <w:numId w:val="7"/>
        </w:numPr>
        <w:rPr>
          <w:bCs/>
        </w:rPr>
      </w:pPr>
      <w:bookmarkStart w:id="3" w:name="_Ref53897851"/>
      <w:r>
        <w:rPr/>
        <w:t xml:space="preserve">Object Management Group,  </w:t>
      </w:r>
      <w:hyperlink r:id="rId4">
        <w:r>
          <w:rPr>
            <w:rStyle w:val="InternetLink"/>
          </w:rPr>
          <w:t>Deployment &amp; Configuration of Component-based Distributed Applications Specification</w:t>
        </w:r>
      </w:hyperlink>
      <w:r>
        <w:rPr/>
        <w:t>”, OMG TC Document ptc/03-07-02</w:t>
      </w:r>
      <w:bookmarkEnd w:id="3"/>
    </w:p>
    <w:p>
      <w:pPr>
        <w:pStyle w:val="Normal"/>
        <w:rPr>
          <w:ins w:id="471" w:author="Krishnakumar B" w:date="2003-12-16T20:20:00Z"/>
        </w:rPr>
      </w:pPr>
      <w:ins w:id="470" w:author="Krishnakumar B" w:date="2003-12-16T20:18:00Z">
        <w:r>
          <w:rPr/>
          <w:drawing>
            <wp:inline distT="0" distB="0" distL="0" distR="0">
              <wp:extent cx="5483860" cy="389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483860" cy="3899535"/>
                      </a:xfrm>
                      <a:prstGeom prst="rect">
                        <a:avLst/>
                      </a:prstGeom>
                    </pic:spPr>
                  </pic:pic>
                </a:graphicData>
              </a:graphic>
            </wp:inline>
          </w:drawing>
        </w:r>
      </w:ins>
    </w:p>
    <w:p>
      <w:pPr>
        <w:pStyle w:val="Normal"/>
        <w:rPr>
          <w:ins w:id="473" w:author="Krishnakumar B" w:date="2003-12-16T20:20:00Z"/>
        </w:rPr>
      </w:pPr>
      <w:ins w:id="472" w:author="Krishnakumar B" w:date="2003-12-16T20:20:00Z">
        <w:r>
          <w:rPr/>
        </w:r>
      </w:ins>
    </w:p>
    <w:p>
      <w:pPr>
        <w:pStyle w:val="Normal"/>
        <w:rPr>
          <w:ins w:id="475" w:author="Krishnakumar B" w:date="2003-12-16T20:20:00Z"/>
        </w:rPr>
      </w:pPr>
      <w:ins w:id="474" w:author="Krishnakumar B" w:date="2003-12-16T20:20:00Z">
        <w:r>
          <w:rPr/>
        </w:r>
      </w:ins>
    </w:p>
    <w:p>
      <w:pPr>
        <w:pStyle w:val="Normal"/>
        <w:rPr>
          <w:ins w:id="477" w:author="Krishnakumar B" w:date="2003-12-16T20:20:00Z"/>
        </w:rPr>
      </w:pPr>
      <w:ins w:id="476" w:author="Krishnakumar B" w:date="2003-12-16T20:20:00Z">
        <w:r>
          <w:rPr/>
          <w:drawing>
            <wp:inline distT="0" distB="0" distL="0" distR="0">
              <wp:extent cx="5479415" cy="441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5479415" cy="4411345"/>
                      </a:xfrm>
                      <a:prstGeom prst="rect">
                        <a:avLst/>
                      </a:prstGeom>
                    </pic:spPr>
                  </pic:pic>
                </a:graphicData>
              </a:graphic>
            </wp:inline>
          </w:drawing>
        </w:r>
      </w:ins>
    </w:p>
    <w:p>
      <w:pPr>
        <w:pStyle w:val="Normal"/>
        <w:rPr>
          <w:ins w:id="479" w:author="Krishnakumar B" w:date="2003-12-16T20:20:00Z"/>
        </w:rPr>
      </w:pPr>
      <w:ins w:id="478" w:author="Krishnakumar B" w:date="2003-12-16T20:20:00Z">
        <w:r>
          <w:rPr/>
        </w:r>
      </w:ins>
    </w:p>
    <w:p>
      <w:pPr>
        <w:pStyle w:val="Normal"/>
        <w:rPr>
          <w:ins w:id="481" w:author="Krishnakumar B" w:date="2003-12-16T20:20:00Z"/>
        </w:rPr>
      </w:pPr>
      <w:ins w:id="480" w:author="Krishnakumar B" w:date="2003-12-16T20:20:00Z">
        <w:r>
          <w:rPr/>
          <w:drawing>
            <wp:inline distT="0" distB="0" distL="0" distR="0">
              <wp:extent cx="5479415" cy="441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5479415" cy="4411345"/>
                      </a:xfrm>
                      <a:prstGeom prst="rect">
                        <a:avLst/>
                      </a:prstGeom>
                    </pic:spPr>
                  </pic:pic>
                </a:graphicData>
              </a:graphic>
            </wp:inline>
          </w:drawing>
        </w:r>
      </w:ins>
    </w:p>
    <w:p>
      <w:pPr>
        <w:pStyle w:val="Normal"/>
        <w:rPr>
          <w:ins w:id="483" w:author="Krishnakumar B" w:date="2003-12-16T20:20:00Z"/>
        </w:rPr>
      </w:pPr>
      <w:ins w:id="482" w:author="Krishnakumar B" w:date="2003-12-16T20:20:00Z">
        <w:r>
          <w:rPr/>
        </w:r>
      </w:ins>
    </w:p>
    <w:p>
      <w:pPr>
        <w:pStyle w:val="Normal"/>
        <w:rPr>
          <w:ins w:id="485" w:author="Krishnakumar B" w:date="2003-12-16T20:22:00Z"/>
        </w:rPr>
      </w:pPr>
      <w:ins w:id="484" w:author="Krishnakumar B" w:date="2003-12-16T20:20:00Z">
        <w:r>
          <w:rPr/>
          <w:drawing>
            <wp:inline distT="0" distB="0" distL="0" distR="0">
              <wp:extent cx="5480685" cy="356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5480685" cy="3568065"/>
                      </a:xfrm>
                      <a:prstGeom prst="rect">
                        <a:avLst/>
                      </a:prstGeom>
                    </pic:spPr>
                  </pic:pic>
                </a:graphicData>
              </a:graphic>
            </wp:inline>
          </w:drawing>
        </w:r>
      </w:ins>
    </w:p>
    <w:p>
      <w:pPr>
        <w:pStyle w:val="Normal"/>
        <w:rPr>
          <w:ins w:id="487" w:author="Krishnakumar B" w:date="2003-12-16T20:25:00Z"/>
        </w:rPr>
      </w:pPr>
      <w:ins w:id="486" w:author="Krishnakumar B" w:date="2003-12-16T20:22:00Z">
        <w:r>
          <w:rPr/>
          <w:drawing>
            <wp:inline distT="0" distB="0" distL="0" distR="0">
              <wp:extent cx="5480685" cy="356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5480685" cy="3568065"/>
                      </a:xfrm>
                      <a:prstGeom prst="rect">
                        <a:avLst/>
                      </a:prstGeom>
                    </pic:spPr>
                  </pic:pic>
                </a:graphicData>
              </a:graphic>
            </wp:inline>
          </w:drawing>
        </w:r>
      </w:ins>
    </w:p>
    <w:p>
      <w:pPr>
        <w:pStyle w:val="Normal"/>
        <w:rPr>
          <w:ins w:id="489" w:author="Krishnakumar B" w:date="2003-12-16T20:25:00Z"/>
        </w:rPr>
      </w:pPr>
      <w:ins w:id="488" w:author="Krishnakumar B" w:date="2003-12-16T20:25:00Z">
        <w:r>
          <w:rPr/>
        </w:r>
      </w:ins>
    </w:p>
    <w:p>
      <w:pPr>
        <w:pStyle w:val="Normal"/>
        <w:rPr>
          <w:ins w:id="491" w:author="Krishnakumar B" w:date="2003-12-16T20:27:00Z"/>
        </w:rPr>
      </w:pPr>
      <w:ins w:id="490" w:author="Krishnakumar B" w:date="2003-12-16T20:25:00Z">
        <w:r>
          <w:rPr/>
          <w:drawing>
            <wp:inline distT="0" distB="0" distL="0" distR="0">
              <wp:extent cx="5482590" cy="3802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 r="-3" b="-5"/>
                      <a:stretch>
                        <a:fillRect/>
                      </a:stretch>
                    </pic:blipFill>
                    <pic:spPr bwMode="auto">
                      <a:xfrm>
                        <a:off x="0" y="0"/>
                        <a:ext cx="5482590" cy="3802380"/>
                      </a:xfrm>
                      <a:prstGeom prst="rect">
                        <a:avLst/>
                      </a:prstGeom>
                    </pic:spPr>
                  </pic:pic>
                </a:graphicData>
              </a:graphic>
            </wp:inline>
          </w:drawing>
        </w:r>
      </w:ins>
    </w:p>
    <w:p>
      <w:pPr>
        <w:pStyle w:val="Normal"/>
        <w:rPr>
          <w:ins w:id="493" w:author="Krishnakumar B" w:date="2003-12-16T20:27:00Z"/>
        </w:rPr>
      </w:pPr>
      <w:ins w:id="492" w:author="Krishnakumar B" w:date="2003-12-16T20:27:00Z">
        <w:r>
          <w:rPr/>
        </w:r>
      </w:ins>
    </w:p>
    <w:p>
      <w:pPr>
        <w:pStyle w:val="Normal"/>
        <w:rPr>
          <w:ins w:id="495" w:author="Krishnakumar B" w:date="2003-12-16T20:27:00Z"/>
        </w:rPr>
      </w:pPr>
      <w:ins w:id="494" w:author="Krishnakumar B" w:date="2003-12-16T20:27:00Z">
        <w:r>
          <w:rPr/>
        </w:r>
      </w:ins>
    </w:p>
    <w:p>
      <w:pPr>
        <w:pStyle w:val="Normal"/>
        <w:rPr/>
      </w:pPr>
      <w:ins w:id="496" w:author="Krishnakumar B" w:date="2003-12-16T20:27:00Z">
        <w:r>
          <w:rPr/>
          <w:drawing>
            <wp:inline distT="0" distB="0" distL="0" distR="0">
              <wp:extent cx="5478145" cy="3856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 r="-3" b="-4"/>
                      <a:stretch>
                        <a:fillRect/>
                      </a:stretch>
                    </pic:blipFill>
                    <pic:spPr bwMode="auto">
                      <a:xfrm>
                        <a:off x="0" y="0"/>
                        <a:ext cx="5478145" cy="3856990"/>
                      </a:xfrm>
                      <a:prstGeom prst="rect">
                        <a:avLst/>
                      </a:prstGeom>
                    </pic:spPr>
                  </pic:pic>
                </a:graphicData>
              </a:graphic>
            </wp:inline>
          </w:drawing>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b/>
        <w:kern w:val="2"/>
        <w:bC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360" w:hanging="360"/>
      </w:pPr>
      <w:rPr>
        <w:sz w:val="32"/>
        <w:b/>
        <w:kern w:val="2"/>
        <w:bCs/>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0"/>
        </w:tabs>
        <w:ind w:left="420" w:hanging="216"/>
      </w:pPr>
      <w:rPr>
        <w:rFonts w:ascii="Symbol" w:hAnsi="Symbol" w:cs="Symbol" w:hint="default"/>
        <w:color w:val="000000"/>
      </w:rPr>
    </w:lvl>
  </w:abstractNum>
  <w:abstractNum w:abstractNumId="5">
    <w:lvl w:ilvl="0">
      <w:start w:val="1"/>
      <w:numFmt w:val="bullet"/>
      <w:lvlText w:val=""/>
      <w:lvlJc w:val="left"/>
      <w:pPr>
        <w:tabs>
          <w:tab w:val="num" w:pos="360"/>
        </w:tabs>
        <w:ind w:left="360" w:hanging="216"/>
      </w:pPr>
      <w:rPr>
        <w:rFonts w:ascii="Symbol" w:hAnsi="Symbol" w:cs="Symbol" w:hint="default"/>
        <w:color w:val="000000"/>
      </w:rPr>
    </w:lvl>
  </w:abstractNum>
  <w:abstractNum w:abstractNumId="6">
    <w:lvl w:ilvl="0">
      <w:start w:val="1"/>
      <w:numFmt w:val="decimal"/>
      <w:lvlText w:val="%1."/>
      <w:lvlJc w:val="left"/>
      <w:pPr>
        <w:tabs>
          <w:tab w:val="num" w:pos="720"/>
        </w:tabs>
        <w:ind w:left="360" w:hanging="360"/>
      </w:pPr>
      <w:rPr>
        <w:sz w:val="32"/>
        <w:b/>
        <w:kern w:val="2"/>
        <w:bCs/>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564"/>
        </w:tabs>
        <w:ind w:left="564"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bCs/>
      <w:kern w:val="2"/>
      <w:sz w:val="32"/>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kern w:val="2"/>
      <w:sz w:val="32"/>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bCs/>
      <w:kern w:val="2"/>
      <w:sz w:val="32"/>
    </w:rPr>
  </w:style>
  <w:style w:type="character" w:styleId="WW8Num23z0">
    <w:name w:val="WW8Num23z0"/>
    <w:qFormat/>
    <w:rPr>
      <w:rFonts w:ascii="Arial" w:hAnsi="Arial" w:cs="Arial"/>
      <w:b/>
      <w:bCs/>
      <w:kern w:val="2"/>
      <w:sz w:val="32"/>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bCs/>
      <w:kern w:val="2"/>
      <w:sz w:val="32"/>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36"/>
    </w:rPr>
  </w:style>
  <w:style w:type="paragraph" w:styleId="ProjectTitle">
    <w:name w:val="Project Title"/>
    <w:basedOn w:val="Heading"/>
    <w:qFormat/>
    <w:pPr/>
    <w:rPr>
      <w:sz w:val="36"/>
    </w:rPr>
  </w:style>
  <w:style w:type="paragraph" w:styleId="BalloonText">
    <w:name w:val="Balloon Text"/>
    <w:basedOn w:val="Normal"/>
    <w:qFormat/>
    <w:pPr/>
    <w:rPr>
      <w:rFonts w:ascii="Tahoma" w:hAnsi="Tahoma" w:cs="Tahoma"/>
      <w:sz w:val="16"/>
      <w:szCs w:val="16"/>
    </w:rPr>
  </w:style>
  <w:style w:type="paragraph" w:styleId="Style11">
    <w:name w:val="Style1"/>
    <w:basedOn w:val="Heading3"/>
    <w:qFormat/>
    <w:pPr>
      <w:numPr>
        <w:ilvl w:val="0"/>
        <w:numId w:val="2"/>
      </w:numPr>
      <w:outlineLvl w:val="9"/>
    </w:pPr>
    <w:rPr/>
  </w:style>
  <w:style w:type="paragraph" w:styleId="Endnote">
    <w:name w:val="Endnote Text"/>
    <w:basedOn w:val="Normal"/>
    <w:pPr/>
    <w:rPr>
      <w:sz w:val="20"/>
      <w:szCs w:val="20"/>
    </w:rPr>
  </w:style>
  <w:style w:type="paragraph" w:styleId="Reference">
    <w:name w:val="Reference"/>
    <w:basedOn w:val="Normal"/>
    <w:qFormat/>
    <w:pPr>
      <w:numPr>
        <w:ilvl w:val="0"/>
        <w:numId w:val="7"/>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omg.org/cgi-bin/apps/doc?ptc/03-07-02.pd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6:53:00Z</dcterms:created>
  <dc:creator>Krishnakumar B</dc:creator>
  <dc:description/>
  <dc:language>en-US</dc:language>
  <cp:lastModifiedBy>Krishnakumar B</cp:lastModifiedBy>
  <cp:lastPrinted>2003-12-16T20:19:00Z</cp:lastPrinted>
  <dcterms:modified xsi:type="dcterms:W3CDTF">2003-12-17T02:27:00Z</dcterms:modified>
  <cp:revision>75</cp:revision>
  <dc:subject/>
  <dc:title>Modeling Packaging &amp; Configuration of CORBA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6630876</vt:r8>
  </property>
  <property fmtid="{D5CDD505-2E9C-101B-9397-08002B2CF9AE}" pid="3" name="_AuthorEmail">
    <vt:lpwstr>dschmidt@snap.org</vt:lpwstr>
  </property>
  <property fmtid="{D5CDD505-2E9C-101B-9397-08002B2CF9AE}" pid="4" name="_AuthorEmailDisplayName">
    <vt:lpwstr>dschmidt(contr-ixo)</vt:lpwstr>
  </property>
  <property fmtid="{D5CDD505-2E9C-101B-9397-08002B2CF9AE}" pid="5" name="_EmailSubject">
    <vt:lpwstr>Comments on your MIC abstract</vt:lpwstr>
  </property>
  <property fmtid="{D5CDD505-2E9C-101B-9397-08002B2CF9AE}" pid="6" name="_ReviewingToolsShownOnce">
    <vt:lpwstr/>
  </property>
</Properties>
</file>