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w:t>
      </w:r>
      <w:bookmarkStart w:id="0" w:name="_Ref53897911"/>
      <w:bookmarkEnd w:id="0"/>
      <w:r>
        <w:rPr>
          <w:b/>
          <w:sz w:val="32"/>
          <w:szCs w:val="32"/>
        </w:rPr>
        <w:t>omposable Adaptive Software Systems (COMPASS)</w:t>
      </w:r>
    </w:p>
    <w:p>
      <w:pPr>
        <w:pStyle w:val="Normal"/>
        <w:rPr>
          <w:b/>
          <w:b/>
          <w:sz w:val="32"/>
          <w:szCs w:val="32"/>
        </w:rPr>
      </w:pPr>
      <w:r>
        <w:rPr>
          <w:b/>
          <w:sz w:val="32"/>
          <w:szCs w:val="32"/>
        </w:rPr>
      </w:r>
    </w:p>
    <w:p>
      <w:pPr>
        <w:pStyle w:val="Normal"/>
        <w:rPr/>
      </w:pPr>
      <w:r>
        <w:rPr/>
        <w:t>Krishnakumar Balasubramanian &lt;kitty@dre.vanderbilt.edu&gt;</w:t>
      </w:r>
    </w:p>
    <w:p>
      <w:pPr>
        <w:pStyle w:val="Normal"/>
        <w:rPr/>
      </w:pPr>
      <w:r>
        <w:rPr/>
      </w:r>
    </w:p>
    <w:p>
      <w:pPr>
        <w:pStyle w:val="Normal"/>
        <w:rPr>
          <w:b/>
          <w:b/>
        </w:rPr>
      </w:pPr>
      <w:r>
        <w:rPr>
          <w:b/>
        </w:rPr>
        <w:t>Sponsor:  Dr. Douglas C. Schmidt &lt;schmidt@dre.vanderbilt.edu&gt;</w:t>
      </w:r>
    </w:p>
    <w:p>
      <w:pPr>
        <w:pStyle w:val="Normal"/>
        <w:rPr>
          <w:b/>
          <w:b/>
        </w:rPr>
      </w:pPr>
      <w:r>
        <w:rPr>
          <w:b/>
        </w:rPr>
      </w:r>
    </w:p>
    <w:p>
      <w:pPr>
        <w:pStyle w:val="Normal"/>
        <w:rPr>
          <w:b/>
          <w:b/>
        </w:rPr>
      </w:pPr>
      <w:r>
        <w:rPr>
          <w:b/>
        </w:rPr>
        <w:t>Overview</w:t>
      </w:r>
    </w:p>
    <w:p>
      <w:pPr>
        <w:pStyle w:val="Normal"/>
        <w:rPr>
          <w:b/>
          <w:b/>
        </w:rPr>
      </w:pPr>
      <w:r>
        <w:rPr>
          <w:b/>
        </w:rPr>
      </w:r>
    </w:p>
    <w:p>
      <w:pPr>
        <w:pStyle w:val="Normal"/>
        <w:rPr/>
      </w:pPr>
      <w:r>
        <w:rPr/>
        <w:t>The growing complexity of building and validating software is a challenge for developers of distributed real-time and embedded (DRE) applications. While DRE applications are increasingly based on commercial off-the-shelf (COTS) hardware and software components, substantial time and effort is spent integrating components into applications. Integration challenges are exacerbated by the lack of higher level abstractions for composing complex DRE applications. As a result, considerable application-specific</w:t>
      </w:r>
    </w:p>
    <w:p>
      <w:pPr>
        <w:pStyle w:val="Normal"/>
        <w:rPr/>
      </w:pPr>
      <w:r>
        <w:rPr/>
        <w:t>``glue code'' must be written manually, only to be rewritten again when building and deploying subsequent DRE applications. This rework is due in part to the fact that DRE middleware has traditionally contained considerable amount of meta-data i.e., information that describes systemic characteristics, such as list of files containing the component implementation, versioning information, the resources available for deployment of a component-based application,</w:t>
      </w:r>
      <w:ins w:id="0" w:author="dschmidt" w:date="2003-10-14T15:30:00Z">
        <w:r>
          <w:rPr/>
          <w:t xml:space="preserve"> and</w:t>
        </w:r>
      </w:ins>
      <w:r>
        <w:rPr/>
        <w:t xml:space="preserve"> the resources required by each component</w:t>
      </w:r>
      <w:ins w:id="1" w:author="dschmidt" w:date="2003-10-14T15:31:00Z">
        <w:r>
          <w:rPr/>
          <w:t>.</w:t>
        </w:r>
      </w:ins>
      <w:del w:id="2" w:author="dschmidt" w:date="2003-10-14T15:31:00Z">
        <w:r>
          <w:rPr/>
          <w:delText xml:space="preserve"> etc. </w:delText>
        </w:r>
      </w:del>
    </w:p>
    <w:p>
      <w:pPr>
        <w:pStyle w:val="Normal"/>
        <w:rPr/>
      </w:pPr>
      <w:r>
        <w:rPr/>
      </w:r>
    </w:p>
    <w:p>
      <w:pPr>
        <w:pStyle w:val="Normal"/>
        <w:rPr/>
      </w:pPr>
      <w:ins w:id="3" w:author="dschmidt" w:date="2003-10-14T15:31:00Z">
        <w:r>
          <w:rPr/>
          <w:t xml:space="preserve">This class project will focus on developing </w:t>
        </w:r>
      </w:ins>
      <w:r>
        <w:rPr/>
        <w:t>COMPASS</w:t>
      </w:r>
      <w:ins w:id="4" w:author="dschmidt" w:date="2003-10-14T15:31:00Z">
        <w:r>
          <w:rPr/>
          <w:t>, which is an MIC tool</w:t>
        </w:r>
      </w:ins>
      <w:r>
        <w:rPr/>
        <w:t xml:space="preserve"> </w:t>
      </w:r>
      <w:del w:id="5" w:author="dschmidt" w:date="2003-10-14T15:31:00Z">
        <w:r>
          <w:rPr/>
          <w:delText xml:space="preserve">is </w:delText>
        </w:r>
      </w:del>
      <w:r>
        <w:rPr/>
        <w:t xml:space="preserve">intended to help ease the task of the system integrator by </w:t>
      </w:r>
      <w:del w:id="6" w:author="dschmidt" w:date="2003-10-14T15:32:00Z">
        <w:r>
          <w:rPr/>
          <w:delText xml:space="preserve">building modeling tools that will </w:delText>
        </w:r>
      </w:del>
      <w:r>
        <w:rPr/>
        <w:t>provid</w:t>
      </w:r>
      <w:ins w:id="7" w:author="dschmidt" w:date="2003-10-14T15:32:00Z">
        <w:r>
          <w:rPr/>
          <w:t>ing</w:t>
        </w:r>
      </w:ins>
      <w:del w:id="8" w:author="dschmidt" w:date="2003-10-14T15:32:00Z">
        <w:r>
          <w:rPr/>
          <w:delText>e</w:delText>
        </w:r>
      </w:del>
      <w:r>
        <w:rPr/>
        <w:t xml:space="preserve"> high-level abstractions</w:t>
      </w:r>
      <w:ins w:id="9" w:author="dschmidt" w:date="2003-10-14T15:32:00Z">
        <w:r>
          <w:rPr/>
          <w:t xml:space="preserve">, </w:t>
        </w:r>
      </w:ins>
      <w:r>
        <w:rPr/>
        <w:t xml:space="preserve"> </w:t>
      </w:r>
      <w:del w:id="10" w:author="dschmidt" w:date="2003-10-14T15:32:00Z">
        <w:r>
          <w:rPr/>
          <w:delText xml:space="preserve">like </w:delText>
        </w:r>
      </w:del>
      <w:ins w:id="11" w:author="dschmidt" w:date="2003-10-14T15:32:00Z">
        <w:r>
          <w:rPr/>
          <w:t xml:space="preserve">such as </w:t>
        </w:r>
      </w:ins>
      <w:r>
        <w:rPr/>
        <w:t xml:space="preserve">component assemblies and component packages, </w:t>
      </w:r>
      <w:del w:id="12" w:author="dschmidt" w:date="2003-10-14T15:33:00Z">
        <w:r>
          <w:rPr/>
          <w:delText xml:space="preserve">which </w:delText>
        </w:r>
      </w:del>
      <w:ins w:id="13" w:author="dschmidt" w:date="2003-10-14T15:33:00Z">
        <w:r>
          <w:rPr/>
          <w:t xml:space="preserve">that </w:t>
        </w:r>
      </w:ins>
      <w:r>
        <w:rPr/>
        <w:t xml:space="preserve">help resolve key challenges associated with composing complex DRE applications built using </w:t>
      </w:r>
      <w:del w:id="14" w:author="dschmidt" w:date="2003-10-14T15:33:00Z">
        <w:r>
          <w:rPr/>
          <w:delText xml:space="preserve">a suite of </w:delText>
        </w:r>
      </w:del>
      <w:r>
        <w:rPr/>
        <w:t xml:space="preserve">individual components. </w:t>
      </w:r>
      <w:del w:id="15" w:author="dschmidt" w:date="2003-10-14T15:33:00Z">
        <w:r>
          <w:rPr/>
          <w:delText xml:space="preserve">It </w:delText>
        </w:r>
      </w:del>
      <w:ins w:id="16" w:author="dschmidt" w:date="2003-10-14T15:33:00Z">
        <w:r>
          <w:rPr/>
          <w:t xml:space="preserve">COMPASS will </w:t>
        </w:r>
      </w:ins>
      <w:r>
        <w:rPr/>
        <w:t>define</w:t>
      </w:r>
      <w:del w:id="17" w:author="dschmidt" w:date="2003-10-14T15:33:00Z">
        <w:r>
          <w:rPr/>
          <w:delText>s</w:delText>
        </w:r>
      </w:del>
      <w:r>
        <w:rPr/>
        <w:t xml:space="preserve"> a modeling paradigm </w:t>
      </w:r>
      <w:del w:id="18" w:author="dschmidt" w:date="2003-10-14T15:33:00Z">
        <w:r>
          <w:rPr/>
          <w:delText>that</w:delText>
        </w:r>
      </w:del>
      <w:ins w:id="19" w:author="dschmidt" w:date="2003-10-14T15:33:00Z">
        <w:r>
          <w:rPr/>
          <w:t>designed to</w:t>
        </w:r>
      </w:ins>
      <w:r>
        <w:rPr/>
        <w:t xml:space="preserve"> </w:t>
      </w:r>
      <w:del w:id="20" w:author="dschmidt" w:date="2003-10-14T15:33:00Z">
        <w:r>
          <w:rPr/>
          <w:delText xml:space="preserve">will </w:delText>
        </w:r>
      </w:del>
      <w:r>
        <w:rPr/>
        <w:t xml:space="preserve">enable a system integrator to </w:t>
      </w:r>
    </w:p>
    <w:p>
      <w:pPr>
        <w:pStyle w:val="Normal"/>
        <w:rPr/>
      </w:pPr>
      <w:r>
        <w:rPr/>
      </w:r>
    </w:p>
    <w:p>
      <w:pPr>
        <w:pStyle w:val="Normal"/>
        <w:numPr>
          <w:ilvl w:val="0"/>
          <w:numId w:val="3"/>
        </w:numPr>
        <w:rPr/>
      </w:pPr>
      <w:r>
        <w:rPr/>
        <w:t>Create models of the various components that are part of the application</w:t>
      </w:r>
    </w:p>
    <w:p>
      <w:pPr>
        <w:pStyle w:val="Normal"/>
        <w:numPr>
          <w:ilvl w:val="0"/>
          <w:numId w:val="3"/>
        </w:numPr>
        <w:rPr/>
      </w:pPr>
      <w:r>
        <w:rPr/>
        <w:t>Model the interconnections between the components</w:t>
      </w:r>
    </w:p>
    <w:p>
      <w:pPr>
        <w:pStyle w:val="Normal"/>
        <w:numPr>
          <w:ilvl w:val="0"/>
          <w:numId w:val="3"/>
        </w:numPr>
        <w:rPr/>
      </w:pPr>
      <w:r>
        <w:rPr/>
        <w:t>Specify systemic properties of the components</w:t>
      </w:r>
    </w:p>
    <w:p>
      <w:pPr>
        <w:pStyle w:val="Normal"/>
        <w:numPr>
          <w:ilvl w:val="0"/>
          <w:numId w:val="3"/>
        </w:numPr>
        <w:rPr/>
      </w:pPr>
      <w:r>
        <w:rPr/>
        <w:t xml:space="preserve">Build component assemblies – collection of components connected according to some specification, </w:t>
      </w:r>
    </w:p>
    <w:p>
      <w:pPr>
        <w:pStyle w:val="Normal"/>
        <w:numPr>
          <w:ilvl w:val="0"/>
          <w:numId w:val="3"/>
        </w:numPr>
        <w:rPr/>
      </w:pPr>
      <w:r>
        <w:rPr/>
        <w:t xml:space="preserve">Compose packages, which are a collection of all of the above. </w:t>
      </w:r>
    </w:p>
    <w:p>
      <w:pPr>
        <w:pStyle w:val="Normal"/>
        <w:rPr/>
      </w:pPr>
      <w:r>
        <w:rPr/>
      </w:r>
    </w:p>
    <w:p>
      <w:pPr>
        <w:pStyle w:val="Normal"/>
        <w:rPr>
          <w:del w:id="30" w:author="Krishnakumar B" w:date="2003-10-14T15:06:00Z"/>
        </w:rPr>
      </w:pPr>
      <w:r>
        <w:rPr/>
        <w:t xml:space="preserve">Packaged components </w:t>
      </w:r>
      <w:del w:id="21" w:author="dschmidt" w:date="2003-10-14T15:36:00Z">
        <w:r>
          <w:rPr/>
          <w:delText xml:space="preserve">are </w:delText>
        </w:r>
      </w:del>
      <w:ins w:id="22" w:author="dschmidt" w:date="2003-10-14T15:36:00Z">
        <w:r>
          <w:rPr/>
          <w:t xml:space="preserve">exist </w:t>
        </w:r>
      </w:ins>
      <w:r>
        <w:rPr/>
        <w:t xml:space="preserve">in “passive mode,” </w:t>
      </w:r>
      <w:r>
        <w:rPr>
          <w:i/>
          <w:iCs/>
        </w:rPr>
        <w:t>i.e.</w:t>
      </w:r>
      <w:r>
        <w:rPr/>
        <w:t xml:space="preserve">, all their functionality is present, but they are inert object code. To </w:t>
      </w:r>
      <w:del w:id="23" w:author="dschmidt" w:date="2003-10-14T15:36:00Z">
        <w:r>
          <w:rPr/>
          <w:delText>carry out</w:delText>
        </w:r>
      </w:del>
      <w:ins w:id="24" w:author="dschmidt" w:date="2003-10-14T15:36:00Z">
        <w:r>
          <w:rPr/>
          <w:t>perform</w:t>
        </w:r>
      </w:ins>
      <w:r>
        <w:rPr/>
        <w:t xml:space="preserve"> their functionality at run-time, components must transition to “active mode,” where the interconnections between components are established. Deployment mechanisms are responsible for transitioning components from passive to active mode. COMPASS is designed to be a link in a longer tool chain that will enable DRE application developers to model, synthesize</w:t>
      </w:r>
      <w:ins w:id="25" w:author="dschmidt" w:date="2003-10-14T15:37:00Z">
        <w:r>
          <w:rPr/>
          <w:t>,</w:t>
        </w:r>
      </w:ins>
      <w:r>
        <w:rPr/>
        <w:t xml:space="preserve"> and deploy complete DRE applications.</w:t>
      </w:r>
      <w:ins w:id="26" w:author="dschmidt" w:date="2003-10-14T15:37:00Z">
        <w:r>
          <w:rPr/>
          <w:t xml:space="preserve"> </w:t>
        </w:r>
      </w:ins>
      <w:ins w:id="27" w:author="Krishnakumar B" w:date="2003-10-14T15:03:00Z">
        <w:r>
          <w:rPr/>
          <w:t xml:space="preserve">Some of the other projects proposed for this class, including Modeling Target Environment for component-based applications, </w:t>
        </w:r>
      </w:ins>
      <w:ins w:id="28" w:author="Krishnakumar B" w:date="2003-10-14T15:05:00Z">
        <w:r>
          <w:rPr/>
          <w:t xml:space="preserve">Configuration of QoS-enabled Event Services in Component Middleware to name a few are part of this longer tool chain. </w:t>
        </w:r>
      </w:ins>
      <w:ins w:id="29" w:author="dschmidt" w:date="2003-10-14T15:37:00Z">
        <w:r>
          <w:rPr/>
          <w:t>[Kitty, I recommend mentioning which other class projects will be a part of this longer tool chain!]</w:t>
        </w:r>
      </w:ins>
    </w:p>
    <w:p>
      <w:pPr>
        <w:pStyle w:val="Normal"/>
        <w:rPr>
          <w:del w:id="32" w:author="Krishnakumar B" w:date="2003-10-14T15:06:00Z"/>
        </w:rPr>
      </w:pPr>
      <w:del w:id="31" w:author="Krishnakumar B" w:date="2003-10-14T15:06:00Z">
        <w:r>
          <w:rPr/>
        </w:r>
      </w:del>
    </w:p>
    <w:p>
      <w:pPr>
        <w:pStyle w:val="Normal"/>
        <w:rPr/>
      </w:pPr>
      <w:r>
        <w:rPr/>
      </w:r>
    </w:p>
    <w:p>
      <w:pPr>
        <w:pStyle w:val="Normal"/>
        <w:rPr/>
      </w:pPr>
      <w:r>
        <w:rPr/>
      </w:r>
    </w:p>
    <w:p>
      <w:pPr>
        <w:pStyle w:val="Normal"/>
        <w:rPr/>
      </w:pPr>
      <w:r>
        <w:rPr/>
      </w:r>
    </w:p>
    <w:p>
      <w:pPr>
        <w:pStyle w:val="Normal"/>
        <w:rPr>
          <w:b/>
          <w:b/>
        </w:rPr>
      </w:pPr>
      <w:r>
        <w:rPr>
          <w:b/>
        </w:rPr>
        <w:t>Scope</w:t>
      </w:r>
    </w:p>
    <w:p>
      <w:pPr>
        <w:pStyle w:val="Normal"/>
        <w:rPr>
          <w:b/>
          <w:b/>
        </w:rPr>
      </w:pPr>
      <w:r>
        <w:rPr>
          <w:b/>
        </w:rPr>
      </w:r>
    </w:p>
    <w:p>
      <w:pPr>
        <w:pStyle w:val="Normal"/>
        <w:rPr/>
      </w:pPr>
      <w:r>
        <w:rPr/>
        <w:t xml:space="preserve">For this class project the scope of the project is restricted to modeling packaging of </w:t>
      </w:r>
      <w:del w:id="33" w:author="dschmidt" w:date="2003-10-14T15:37:00Z">
        <w:r>
          <w:rPr/>
          <w:delText xml:space="preserve"> </w:delText>
        </w:r>
      </w:del>
      <w:r>
        <w:rPr/>
        <w:t xml:space="preserve">CORBA components.  It is likely that this project will be extended in </w:t>
      </w:r>
      <w:del w:id="34" w:author="dschmidt" w:date="2003-10-14T15:37:00Z">
        <w:r>
          <w:rPr/>
          <w:delText xml:space="preserve">the </w:delText>
        </w:r>
      </w:del>
      <w:r>
        <w:rPr/>
        <w:t>future</w:t>
      </w:r>
      <w:ins w:id="35" w:author="dschmidt" w:date="2003-10-14T15:37:00Z">
        <w:r>
          <w:rPr/>
          <w:t xml:space="preserve"> R&amp;D activities at ISIS</w:t>
        </w:r>
      </w:ins>
      <w:r>
        <w:rPr/>
        <w:t xml:space="preserve"> to package component-based applications that are independent of the underlying middleware technology. </w:t>
      </w:r>
    </w:p>
    <w:p>
      <w:pPr>
        <w:pStyle w:val="Normal"/>
        <w:rPr/>
      </w:pPr>
      <w:r>
        <w:rPr/>
      </w:r>
    </w:p>
    <w:p>
      <w:pPr>
        <w:pStyle w:val="Normal"/>
        <w:rPr>
          <w:b/>
          <w:b/>
        </w:rPr>
      </w:pPr>
      <w:r>
        <w:rPr>
          <w:b/>
        </w:rPr>
        <w:t>Meta-Model</w:t>
      </w:r>
    </w:p>
    <w:p>
      <w:pPr>
        <w:pStyle w:val="Normal"/>
        <w:rPr>
          <w:b/>
          <w:b/>
        </w:rPr>
      </w:pPr>
      <w:r>
        <w:rPr>
          <w:b/>
        </w:rPr>
      </w:r>
    </w:p>
    <w:p>
      <w:pPr>
        <w:pStyle w:val="Normal"/>
        <w:rPr/>
      </w:pPr>
      <w:r>
        <w:rPr/>
        <w:t xml:space="preserve">A system integrator should be able to model the various packaging and configuration artifacts of the application using COMPASS. </w:t>
      </w:r>
      <w:del w:id="36" w:author="dschmidt" w:date="2003-10-14T15:38:00Z">
        <w:r>
          <w:rPr/>
          <w:delText>Thus th</w:delText>
        </w:r>
      </w:del>
      <w:ins w:id="37" w:author="dschmidt" w:date="2003-10-14T15:38:00Z">
        <w:r>
          <w:rPr/>
          <w:t>The</w:t>
        </w:r>
      </w:ins>
      <w:del w:id="38" w:author="dschmidt" w:date="2003-10-14T15:38:00Z">
        <w:r>
          <w:rPr/>
          <w:delText>e</w:delText>
        </w:r>
      </w:del>
      <w:r>
        <w:rPr/>
        <w:t xml:space="preserve"> meta-model will </w:t>
      </w:r>
      <w:ins w:id="39" w:author="dschmidt" w:date="2003-10-14T15:38:00Z">
        <w:r>
          <w:rPr/>
          <w:t xml:space="preserve">therefore </w:t>
        </w:r>
      </w:ins>
      <w:r>
        <w:rPr/>
        <w:t xml:space="preserve">contain the various packaging and configuration artifacts, the valid associations and constraints on construction of component packages </w:t>
      </w:r>
      <w:r>
        <w:rPr>
          <w:i/>
        </w:rPr>
        <w:t>i.e.</w:t>
      </w:r>
      <w:r>
        <w:rPr/>
        <w:t xml:space="preserve"> what constitutes a valid package, a valid assembly</w:t>
      </w:r>
      <w:ins w:id="40" w:author="dschmidt" w:date="2003-10-14T15:37:00Z">
        <w:r>
          <w:rPr/>
          <w:t>,</w:t>
        </w:r>
      </w:ins>
      <w:r>
        <w:rPr/>
        <w:t xml:space="preserve"> etc. The constraints are captured in the meta-model using OCL constraints. Errors can thus be caught early in the development cycle during modeling. The modeling language </w:t>
      </w:r>
      <w:ins w:id="41" w:author="dschmidt" w:date="2003-10-14T15:38:00Z">
        <w:r>
          <w:rPr/>
          <w:t xml:space="preserve">will </w:t>
        </w:r>
      </w:ins>
      <w:r>
        <w:rPr/>
        <w:t>contain</w:t>
      </w:r>
      <w:del w:id="42" w:author="dschmidt" w:date="2003-10-14T15:38:00Z">
        <w:r>
          <w:rPr/>
          <w:delText>s</w:delText>
        </w:r>
      </w:del>
      <w:r>
        <w:rPr/>
        <w:t xml:space="preserve"> entities that are essential to creating and visualizing component packages, while hiding implementation details that can be generated by the interpreter, </w:t>
      </w:r>
      <w:del w:id="43" w:author="dschmidt" w:date="2003-10-14T15:38:00Z">
        <w:r>
          <w:rPr/>
          <w:delText>and thus</w:delText>
        </w:r>
      </w:del>
      <w:ins w:id="44" w:author="dschmidt" w:date="2003-10-14T15:38:00Z">
        <w:r>
          <w:rPr/>
          <w:t>thereby</w:t>
        </w:r>
      </w:ins>
      <w:r>
        <w:rPr/>
        <w:t xml:space="preserve"> </w:t>
      </w:r>
      <w:del w:id="45" w:author="dschmidt" w:date="2003-10-14T15:38:00Z">
        <w:r>
          <w:rPr/>
          <w:delText>enables ease</w:delText>
        </w:r>
      </w:del>
      <w:ins w:id="46" w:author="dschmidt" w:date="2003-10-14T15:38:00Z">
        <w:r>
          <w:rPr/>
          <w:t>simplifying the task of application</w:t>
        </w:r>
      </w:ins>
      <w:del w:id="47" w:author="dschmidt" w:date="2003-10-14T15:38:00Z">
        <w:r>
          <w:rPr/>
          <w:delText xml:space="preserve"> of</w:delText>
        </w:r>
      </w:del>
      <w:r>
        <w:rPr/>
        <w:t xml:space="preserve"> </w:t>
      </w:r>
      <w:del w:id="48" w:author="dschmidt" w:date="2003-10-14T15:38:00Z">
        <w:r>
          <w:rPr/>
          <w:delText>use</w:delText>
        </w:r>
      </w:del>
      <w:ins w:id="49" w:author="dschmidt" w:date="2003-10-14T15:38:00Z">
        <w:r>
          <w:rPr/>
          <w:t>developers</w:t>
        </w:r>
      </w:ins>
      <w:r>
        <w:rPr/>
        <w:t>. The elements in the language are likely to be around 10 to 15 entities.</w:t>
      </w:r>
    </w:p>
    <w:p>
      <w:pPr>
        <w:pStyle w:val="Normal"/>
        <w:rPr/>
      </w:pPr>
      <w:r>
        <w:rPr/>
      </w:r>
    </w:p>
    <w:p>
      <w:pPr>
        <w:pStyle w:val="Normal"/>
        <w:rPr/>
      </w:pPr>
      <w:r>
        <w:rPr/>
        <w:t xml:space="preserve"> </w:t>
      </w:r>
    </w:p>
    <w:p>
      <w:pPr>
        <w:pStyle w:val="Normal"/>
        <w:rPr>
          <w:b/>
          <w:b/>
        </w:rPr>
      </w:pPr>
      <w:r>
        <w:rPr>
          <w:b/>
        </w:rPr>
        <w:t>Model Interpreter</w:t>
      </w:r>
    </w:p>
    <w:p>
      <w:pPr>
        <w:pStyle w:val="Normal"/>
        <w:rPr>
          <w:b/>
          <w:b/>
        </w:rPr>
      </w:pPr>
      <w:r>
        <w:rPr>
          <w:b/>
        </w:rPr>
      </w:r>
    </w:p>
    <w:p>
      <w:pPr>
        <w:pStyle w:val="Normal"/>
        <w:rPr>
          <w:ins w:id="54" w:author="Krishnakumar B" w:date="2003-10-14T15:12:00Z"/>
        </w:rPr>
      </w:pPr>
      <w:r>
        <w:rPr/>
        <w:t xml:space="preserve">A model interpreter will be provided to translate the various packaging and configuration information into a set of </w:t>
      </w:r>
      <w:r>
        <w:rPr>
          <w:i/>
        </w:rPr>
        <w:t>descriptors</w:t>
      </w:r>
      <w:r>
        <w:rPr/>
        <w:t>, which are files containing meta-data that describes the systemic information of component-based DRE applications. The output of the model interpreter thus serves as input to another tool downstream that will use the information in the descriptors to deploy the components. COMPASS will generate four different descriptors, each describing specific artifacts of the packaged components.</w:t>
      </w:r>
      <w:del w:id="50" w:author="Krishnakumar B" w:date="2003-10-14T15:07:00Z">
        <w:r>
          <w:rPr/>
          <w:delText xml:space="preserve"> </w:delText>
        </w:r>
      </w:del>
      <w:ins w:id="51" w:author="dschmidt" w:date="2003-10-14T15:39:00Z">
        <w:r>
          <w:rPr/>
          <w:t>[Kitty, can you briefly describe these descriptors?!]</w:t>
        </w:r>
      </w:ins>
      <w:ins w:id="52" w:author="Krishnakumar B" w:date="2003-10-14T15:07:00Z">
        <w:r>
          <w:rPr/>
          <w:t xml:space="preserve"> These include</w:t>
        </w:r>
      </w:ins>
      <w:ins w:id="53" w:author="Krishnakumar B" w:date="2003-10-14T15:12:00Z">
        <w:r>
          <w:rPr/>
          <w:t>:</w:t>
        </w:r>
      </w:ins>
    </w:p>
    <w:p>
      <w:pPr>
        <w:pStyle w:val="Normal"/>
        <w:rPr>
          <w:ins w:id="56" w:author="Krishnakumar B" w:date="2003-10-14T15:07:00Z"/>
        </w:rPr>
      </w:pPr>
      <w:ins w:id="55" w:author="Krishnakumar B" w:date="2003-10-14T15:07:00Z">
        <w:r>
          <w:rPr/>
          <w:t xml:space="preserve"> </w:t>
        </w:r>
      </w:ins>
    </w:p>
    <w:p>
      <w:pPr>
        <w:pStyle w:val="Normal"/>
        <w:numPr>
          <w:ilvl w:val="0"/>
          <w:numId w:val="2"/>
        </w:numPr>
        <w:rPr>
          <w:ins w:id="58" w:author="Krishnakumar B" w:date="2003-10-14T15:07:00Z"/>
        </w:rPr>
      </w:pPr>
      <w:ins w:id="57" w:author="Krishnakumar B" w:date="2003-10-14T15:07:00Z">
        <w:r>
          <w:rPr/>
          <w:t>Component Package Descriptor – Describes the elements in a package</w:t>
        </w:r>
      </w:ins>
    </w:p>
    <w:p>
      <w:pPr>
        <w:pStyle w:val="Normal"/>
        <w:numPr>
          <w:ilvl w:val="0"/>
          <w:numId w:val="2"/>
        </w:numPr>
        <w:rPr>
          <w:ins w:id="62" w:author="Krishnakumar B" w:date="2003-10-14T15:11:00Z"/>
        </w:rPr>
      </w:pPr>
      <w:ins w:id="59" w:author="Krishnakumar B" w:date="2003-10-14T15:07:00Z">
        <w:r>
          <w:rPr/>
          <w:t>Component Implementation Descriptor</w:t>
        </w:r>
      </w:ins>
      <w:ins w:id="60" w:author="Krishnakumar B" w:date="2003-10-14T15:09:00Z">
        <w:r>
          <w:rPr/>
          <w:t xml:space="preserve"> – Describes elements of a s</w:t>
        </w:r>
      </w:ins>
      <w:ins w:id="61" w:author="Krishnakumar B" w:date="2003-10-14T15:11:00Z">
        <w:r>
          <w:rPr/>
          <w:t>pecific implementation of an interface</w:t>
        </w:r>
      </w:ins>
    </w:p>
    <w:p>
      <w:pPr>
        <w:pStyle w:val="Normal"/>
        <w:numPr>
          <w:ilvl w:val="0"/>
          <w:numId w:val="2"/>
        </w:numPr>
        <w:rPr>
          <w:ins w:id="65" w:author="Krishnakumar B" w:date="2003-10-14T15:08:00Z"/>
        </w:rPr>
      </w:pPr>
      <w:ins w:id="63" w:author="Krishnakumar B" w:date="2003-10-14T15:08:00Z">
        <w:r>
          <w:rPr/>
          <w:t>Implementation Artifact Descriptor</w:t>
        </w:r>
      </w:ins>
      <w:ins w:id="64" w:author="Krishnakumar B" w:date="2003-10-14T15:11:00Z">
        <w:r>
          <w:rPr/>
          <w:t xml:space="preserve"> – Describes elements of a Component Implementation </w:t>
        </w:r>
      </w:ins>
    </w:p>
    <w:p>
      <w:pPr>
        <w:pStyle w:val="Normal"/>
        <w:numPr>
          <w:ilvl w:val="0"/>
          <w:numId w:val="2"/>
        </w:numPr>
        <w:rPr>
          <w:ins w:id="68" w:author="Krishnakumar B" w:date="2003-10-14T15:07:00Z"/>
        </w:rPr>
      </w:pPr>
      <w:ins w:id="66" w:author="Krishnakumar B" w:date="2003-10-14T15:08:00Z">
        <w:r>
          <w:rPr/>
          <w:t>Component Interface Descriptor</w:t>
        </w:r>
      </w:ins>
      <w:ins w:id="67" w:author="Krishnakumar B" w:date="2003-10-14T15:12:00Z">
        <w:r>
          <w:rPr/>
          <w:t xml:space="preserve"> – Describes interface of a single component</w:t>
        </w:r>
      </w:ins>
    </w:p>
    <w:p>
      <w:pPr>
        <w:pStyle w:val="Normal"/>
        <w:rPr>
          <w:ins w:id="70" w:author="Krishnakumar B" w:date="2003-10-14T15:07:00Z"/>
        </w:rPr>
      </w:pPr>
      <w:ins w:id="69" w:author="Krishnakumar B" w:date="2003-10-14T15:07:00Z">
        <w:r>
          <w:rPr/>
        </w:r>
      </w:ins>
    </w:p>
    <w:p>
      <w:pPr>
        <w:pStyle w:val="Normal"/>
        <w:rPr/>
      </w:pPr>
      <w:ins w:id="71" w:author="dschmidt" w:date="2003-10-14T15:39:00Z">
        <w:r>
          <w:rPr/>
          <w:t xml:space="preserve"> </w:t>
        </w:r>
      </w:ins>
      <w:r>
        <w:rPr/>
        <w:t>The descriptors generated by the model interpreter are XML documents that conform to a XML Schema.</w:t>
      </w:r>
    </w:p>
    <w:p>
      <w:pPr>
        <w:pStyle w:val="Normal"/>
        <w:rPr/>
      </w:pPr>
      <w:r>
        <w:rPr/>
      </w:r>
    </w:p>
    <w:p>
      <w:pPr>
        <w:pStyle w:val="Normal"/>
        <w:rPr>
          <w:b/>
          <w:b/>
        </w:rPr>
      </w:pPr>
      <w:r>
        <w:rPr>
          <w:b/>
        </w:rPr>
        <w:t>Validity of Output</w:t>
      </w:r>
    </w:p>
    <w:p>
      <w:pPr>
        <w:pStyle w:val="Normal"/>
        <w:rPr>
          <w:b/>
          <w:b/>
        </w:rPr>
      </w:pPr>
      <w:r>
        <w:rPr>
          <w:b/>
        </w:rPr>
      </w:r>
    </w:p>
    <w:p>
      <w:pPr>
        <w:pStyle w:val="Normal"/>
        <w:rPr/>
      </w:pPr>
      <w:r>
        <w:rPr/>
        <w:t>To ensure interoperability with other modeling tools, COMPASS will generate descriptors conforming to the XML schema defined by the “Deployment &amp; Configuration of Component-based Distributed Applications Specification”</w:t>
      </w:r>
      <w:ins w:id="72" w:author="dschmidt" w:date="2003-10-14T15:39:00Z">
        <w:r>
          <w:rPr/>
          <w:t xml:space="preserve"> [1]</w:t>
        </w:r>
      </w:ins>
      <w:r>
        <w:rPr/>
        <w:t>, which is an adopted specification by the Object Management Group (OMG).  The validity of the output generated can therefore be verified by running the descriptors through any tool that supports XML schema validation. This process will be the primary acceptance criterion for the validity of the output. Depending on progress of development of the run-time infrastructure for deploying packaged components (</w:t>
      </w:r>
      <w:del w:id="73" w:author="dschmidt" w:date="2003-10-14T15:40:00Z">
        <w:r>
          <w:rPr/>
          <w:delText xml:space="preserve">not </w:delText>
        </w:r>
      </w:del>
      <w:ins w:id="74" w:author="dschmidt" w:date="2003-10-14T15:40:00Z">
        <w:r>
          <w:rPr/>
          <w:t xml:space="preserve">which will be developed as </w:t>
        </w:r>
      </w:ins>
      <w:r>
        <w:rPr/>
        <w:t xml:space="preserve">part of </w:t>
      </w:r>
      <w:del w:id="75" w:author="dschmidt" w:date="2003-10-14T15:40:00Z">
        <w:r>
          <w:rPr/>
          <w:delText xml:space="preserve">this </w:delText>
        </w:r>
      </w:del>
      <w:ins w:id="76" w:author="dschmidt" w:date="2003-10-14T15:40:00Z">
        <w:r>
          <w:rPr/>
          <w:t xml:space="preserve">the CS 291 </w:t>
        </w:r>
      </w:ins>
      <w:r>
        <w:rPr/>
        <w:t>class), the generated descriptors can also be shown to be valid by deploying fully functional component based applications that use the meta-data in these descriptors.</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numPr>
          <w:ilvl w:val="0"/>
          <w:numId w:val="1"/>
        </w:numPr>
        <w:rPr/>
      </w:pPr>
      <w:bookmarkStart w:id="1" w:name="_Ref53897851"/>
      <w:r>
        <w:rPr/>
        <w:t xml:space="preserve">Object Management Group,  </w:t>
      </w:r>
      <w:hyperlink r:id="rId2">
        <w:r>
          <w:rPr>
            <w:rStyle w:val="InternetLink"/>
          </w:rPr>
          <w:t>Deployment &amp; Configuration of Component-based Distributed Applications Specification</w:t>
        </w:r>
      </w:hyperlink>
      <w:r>
        <w:rPr/>
        <w:t>”, OMG TC Document ptc/03-07-02</w:t>
      </w:r>
      <w:bookmarkEnd w:id="1"/>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420"/>
        </w:tabs>
        <w:ind w:left="420" w:hanging="216"/>
      </w:pPr>
      <w:rPr>
        <w:rFonts w:ascii="Symbol" w:hAnsi="Symbol" w:cs="Symbol" w:hint="default"/>
        <w:color w:val="000000"/>
      </w:rPr>
    </w:lvl>
  </w:abstractNum>
  <w:abstractNum w:abstractNumId="3">
    <w:lvl w:ilvl="0">
      <w:start w:val="1"/>
      <w:numFmt w:val="bullet"/>
      <w:lvlText w:val=""/>
      <w:lvlJc w:val="left"/>
      <w:pPr>
        <w:tabs>
          <w:tab w:val="num" w:pos="360"/>
        </w:tabs>
        <w:ind w:left="360" w:hanging="216"/>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36"/>
    </w:rPr>
  </w:style>
  <w:style w:type="paragraph" w:styleId="ProjectTitle">
    <w:name w:val="Project Title"/>
    <w:basedOn w:val="Heading"/>
    <w:qFormat/>
    <w:pPr/>
    <w:rPr>
      <w:sz w:val="3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g.org/cgi-bin/apps/doc?ptc/03-07-02.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01:00Z</dcterms:created>
  <dc:creator>Krishnakumar B</dc:creator>
  <dc:description/>
  <dc:language>en-US</dc:language>
  <cp:lastModifiedBy>Krishnakumar B</cp:lastModifiedBy>
  <cp:lastPrinted>2003-10-14T12:51:00Z</cp:lastPrinted>
  <dcterms:modified xsi:type="dcterms:W3CDTF">2003-10-14T20:12:00Z</dcterms:modified>
  <cp:revision>7</cp:revision>
  <dc:subject/>
  <dc:title>Modeling Packaging &amp; Configuration of CORBA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630876</vt:r8>
  </property>
  <property fmtid="{D5CDD505-2E9C-101B-9397-08002B2CF9AE}" pid="3" name="_AuthorEmail">
    <vt:lpwstr>dschmidt@snap.org</vt:lpwstr>
  </property>
  <property fmtid="{D5CDD505-2E9C-101B-9397-08002B2CF9AE}" pid="4" name="_AuthorEmailDisplayName">
    <vt:lpwstr>dschmidt(contr-ixo)</vt:lpwstr>
  </property>
  <property fmtid="{D5CDD505-2E9C-101B-9397-08002B2CF9AE}" pid="5" name="_EmailSubject">
    <vt:lpwstr>Comments on your MIC abstract</vt:lpwstr>
  </property>
  <property fmtid="{D5CDD505-2E9C-101B-9397-08002B2CF9AE}" pid="6" name="_ReviewingToolsShownOnce">
    <vt:lpwstr/>
  </property>
</Properties>
</file>